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Times" w:hAnsi="Times" w:cs="Times"/>
          <w:b/>
          <w:b/>
          <w:color w:val="000000"/>
          <w:sz w:val="152"/>
          <w:lang w:val="en-GB"/>
        </w:rPr>
      </w:pPr>
      <w:r>
        <w:rPr>
          <w:rFonts w:cs="Times" w:ascii="Times" w:hAnsi="Times"/>
          <w:i/>
          <w:color w:val="000000"/>
          <w:sz w:val="92"/>
          <w:lang w:val="en-GB"/>
        </w:rPr>
        <w:t>Burlington Books</w:t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96"/>
          <w:szCs w:val="96"/>
          <w:lang w:val="en-GB"/>
        </w:rPr>
      </w:pPr>
      <w:r>
        <w:rPr>
          <w:rFonts w:cs="Times" w:ascii="Times" w:hAnsi="Times"/>
          <w:b/>
          <w:color w:val="000000"/>
          <w:sz w:val="96"/>
          <w:szCs w:val="96"/>
          <w:lang w:val="en-GB"/>
        </w:rPr>
      </w:r>
    </w:p>
    <w:p>
      <w:pPr>
        <w:pStyle w:val="Normal"/>
        <w:jc w:val="center"/>
        <w:rPr/>
      </w:pPr>
      <w:r>
        <w:rPr>
          <w:rFonts w:cs="Times" w:ascii="Times" w:hAnsi="Times"/>
          <w:b/>
          <w:color w:val="000000"/>
          <w:sz w:val="144"/>
          <w:szCs w:val="144"/>
          <w:lang w:val="en-GB"/>
        </w:rPr>
        <w:t>Burlington International English B1</w:t>
      </w:r>
    </w:p>
    <w:p>
      <w:pPr>
        <w:pStyle w:val="Normal"/>
        <w:jc w:val="center"/>
        <w:rPr>
          <w:rFonts w:ascii="Times" w:hAnsi="Times" w:cs="Times"/>
          <w:color w:val="000000"/>
          <w:sz w:val="144"/>
          <w:szCs w:val="144"/>
          <w:lang w:val="es-ES"/>
        </w:rPr>
      </w:pPr>
      <w:r>
        <w:rPr>
          <w:rFonts w:cs="Times" w:ascii="Times" w:hAnsi="Times"/>
          <w:b/>
          <w:color w:val="000000"/>
          <w:sz w:val="144"/>
          <w:szCs w:val="144"/>
          <w:lang w:val="es-ES"/>
        </w:rPr>
        <w:t>Second Edition</w:t>
      </w:r>
    </w:p>
    <w:p>
      <w:pPr>
        <w:pStyle w:val="Normal"/>
        <w:spacing w:lineRule="auto" w:line="360"/>
        <w:jc w:val="center"/>
        <w:rPr>
          <w:rFonts w:ascii="Times" w:hAnsi="Times" w:cs="Times"/>
          <w:color w:val="000000"/>
          <w:sz w:val="96"/>
          <w:szCs w:val="96"/>
          <w:lang w:val="es-ES"/>
        </w:rPr>
      </w:pPr>
      <w:r>
        <w:rPr>
          <w:rFonts w:cs="Times" w:ascii="Times" w:hAnsi="Times"/>
          <w:color w:val="000000"/>
          <w:sz w:val="96"/>
          <w:szCs w:val="96"/>
          <w:lang w:val="es-ES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Times" w:hAnsi="Times" w:cs="Times"/>
          <w:b/>
          <w:b/>
          <w:i/>
          <w:i/>
          <w:color w:val="C5000B"/>
          <w:sz w:val="46"/>
          <w:lang w:val="es-ES"/>
        </w:rPr>
      </w:pPr>
      <w:r>
        <w:rPr>
          <w:rFonts w:cs="Times" w:ascii="Times" w:hAnsi="Times"/>
          <w:i/>
          <w:color w:val="000000"/>
          <w:sz w:val="92"/>
          <w:lang w:val="es-ES"/>
        </w:rPr>
        <w:t>Programación de Aula</w:t>
      </w:r>
    </w:p>
    <w:p>
      <w:pPr>
        <w:pStyle w:val="Normal"/>
        <w:ind w:firstLine="720"/>
        <w:jc w:val="center"/>
        <w:rPr>
          <w:rFonts w:ascii="Times" w:hAnsi="Times" w:cs="Times"/>
          <w:b/>
          <w:b/>
          <w:i/>
          <w:i/>
          <w:color w:val="C5000B"/>
          <w:sz w:val="46"/>
          <w:lang w:val="es-ES"/>
        </w:rPr>
      </w:pPr>
      <w:r>
        <w:rPr>
          <w:rFonts w:cs="Times" w:ascii="Times" w:hAnsi="Times"/>
          <w:b/>
          <w:i/>
          <w:color w:val="C5000B"/>
          <w:sz w:val="46"/>
          <w:lang w:val="es-ES"/>
        </w:rPr>
      </w:r>
      <w:r>
        <w:br w:type="page"/>
      </w:r>
    </w:p>
    <w:p>
      <w:pPr>
        <w:pStyle w:val="Normal"/>
        <w:tabs>
          <w:tab w:val="clear" w:pos="720"/>
          <w:tab w:val="right" w:pos="1418" w:leader="none"/>
          <w:tab w:val="right" w:pos="3119" w:leader="none"/>
        </w:tabs>
        <w:ind w:right="781" w:hanging="0"/>
        <w:jc w:val="center"/>
        <w:rPr>
          <w:rFonts w:ascii="Times" w:hAnsi="Times" w:cs="Times"/>
          <w:b/>
          <w:b/>
          <w:i/>
          <w:i/>
          <w:color w:val="C5000B"/>
          <w:sz w:val="46"/>
          <w:lang w:val="es-ES"/>
        </w:rPr>
      </w:pPr>
      <w:r>
        <w:rPr>
          <w:rFonts w:cs="Times" w:ascii="Times" w:hAnsi="Times"/>
          <w:b/>
          <w:i/>
          <w:color w:val="C5000B"/>
          <w:sz w:val="46"/>
          <w:lang w:val="es-ES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Times" w:hAnsi="Times" w:cs="Times"/>
          <w:color w:val="000000"/>
          <w:sz w:val="22"/>
          <w:lang w:val="es-ES"/>
        </w:rPr>
      </w:pPr>
      <w:r>
        <w:rPr>
          <w:rFonts w:cs="Times" w:ascii="Times" w:hAnsi="Times"/>
          <w:b/>
          <w:color w:val="000000"/>
          <w:sz w:val="40"/>
          <w:lang w:val="es-ES"/>
        </w:rPr>
        <w:t>ÍNDICE</w:t>
      </w:r>
    </w:p>
    <w:p>
      <w:pPr>
        <w:pStyle w:val="Normal"/>
        <w:tabs>
          <w:tab w:val="clear" w:pos="720"/>
          <w:tab w:val="left" w:pos="7938" w:leader="dot"/>
        </w:tabs>
        <w:spacing w:lineRule="auto" w:line="480"/>
        <w:ind w:left="567" w:hanging="0"/>
        <w:rPr>
          <w:rFonts w:ascii="Times" w:hAnsi="Times" w:cs="Times"/>
          <w:color w:val="000000"/>
          <w:sz w:val="22"/>
          <w:lang w:val="es-ES"/>
        </w:rPr>
      </w:pPr>
      <w:r>
        <w:rPr>
          <w:rFonts w:cs="Times" w:ascii="Times" w:hAnsi="Times"/>
          <w:color w:val="000000"/>
          <w:sz w:val="22"/>
          <w:lang w:val="es-ES"/>
        </w:rPr>
        <w:t xml:space="preserve">PROGRAMACIÓN DE AULA ANUAL </w:t>
        <w:tab/>
        <w:t xml:space="preserve">      4</w:t>
      </w:r>
    </w:p>
    <w:p>
      <w:pPr>
        <w:pStyle w:val="Normal"/>
        <w:tabs>
          <w:tab w:val="clear" w:pos="720"/>
          <w:tab w:val="left" w:pos="7938" w:leader="dot"/>
        </w:tabs>
        <w:spacing w:lineRule="auto" w:line="480"/>
        <w:ind w:left="567" w:hanging="0"/>
        <w:rPr>
          <w:rFonts w:ascii="Times" w:hAnsi="Times" w:cs="Times"/>
          <w:color w:val="000000"/>
          <w:sz w:val="22"/>
          <w:lang w:val="es-ES"/>
        </w:rPr>
      </w:pPr>
      <w:r>
        <w:rPr>
          <w:rFonts w:cs="Times" w:ascii="Times" w:hAnsi="Times"/>
          <w:color w:val="000000"/>
          <w:sz w:val="22"/>
          <w:lang w:val="es-ES"/>
        </w:rPr>
        <w:t xml:space="preserve">TEMPORALIZACIÓN DE LA UNIDAD 1 </w:t>
        <w:tab/>
        <w:t xml:space="preserve">      6</w:t>
      </w:r>
    </w:p>
    <w:p>
      <w:pPr>
        <w:pStyle w:val="Normal"/>
        <w:tabs>
          <w:tab w:val="clear" w:pos="720"/>
          <w:tab w:val="left" w:pos="7938" w:leader="dot"/>
        </w:tabs>
        <w:spacing w:lineRule="auto" w:line="480"/>
        <w:ind w:left="567" w:hanging="0"/>
        <w:rPr>
          <w:rFonts w:ascii="Times" w:hAnsi="Times" w:cs="Times"/>
          <w:color w:val="000000"/>
          <w:sz w:val="22"/>
          <w:lang w:val="es-ES"/>
        </w:rPr>
      </w:pPr>
      <w:r>
        <w:rPr>
          <w:rFonts w:cs="Times" w:ascii="Times" w:hAnsi="Times"/>
          <w:color w:val="000000"/>
          <w:sz w:val="22"/>
          <w:lang w:val="es-ES"/>
        </w:rPr>
        <w:t xml:space="preserve">TEMPORALIZACIÓN DE LA UNIDAD 2 </w:t>
        <w:tab/>
        <w:t xml:space="preserve">    22</w:t>
      </w:r>
    </w:p>
    <w:p>
      <w:pPr>
        <w:pStyle w:val="Normal"/>
        <w:tabs>
          <w:tab w:val="clear" w:pos="720"/>
          <w:tab w:val="left" w:pos="7938" w:leader="dot"/>
        </w:tabs>
        <w:spacing w:lineRule="auto" w:line="480"/>
        <w:ind w:left="567" w:hanging="0"/>
        <w:rPr>
          <w:rFonts w:ascii="Times" w:hAnsi="Times" w:cs="Times"/>
          <w:color w:val="000000"/>
          <w:sz w:val="22"/>
          <w:lang w:val="es-ES"/>
        </w:rPr>
      </w:pPr>
      <w:r>
        <w:rPr>
          <w:rFonts w:cs="Times" w:ascii="Times" w:hAnsi="Times"/>
          <w:color w:val="000000"/>
          <w:sz w:val="22"/>
          <w:lang w:val="es-ES"/>
        </w:rPr>
        <w:t xml:space="preserve">TEMPORALIZACIÓN DE LA UNIDAD 3 </w:t>
        <w:tab/>
        <w:t xml:space="preserve">    36</w:t>
      </w:r>
    </w:p>
    <w:p>
      <w:pPr>
        <w:pStyle w:val="Normal"/>
        <w:tabs>
          <w:tab w:val="clear" w:pos="720"/>
          <w:tab w:val="left" w:pos="7938" w:leader="dot"/>
        </w:tabs>
        <w:spacing w:lineRule="auto" w:line="480"/>
        <w:ind w:left="567" w:hanging="0"/>
        <w:rPr>
          <w:rFonts w:ascii="Times" w:hAnsi="Times" w:cs="Times"/>
          <w:color w:val="000000"/>
          <w:sz w:val="22"/>
          <w:lang w:val="es-ES"/>
        </w:rPr>
      </w:pPr>
      <w:r>
        <w:rPr>
          <w:rFonts w:cs="Times" w:ascii="Times" w:hAnsi="Times"/>
          <w:color w:val="000000"/>
          <w:sz w:val="22"/>
          <w:lang w:val="es-ES"/>
        </w:rPr>
        <w:t xml:space="preserve">TEMPORALIZACIÓN DE LA UNIDAD 4 </w:t>
        <w:tab/>
        <w:t xml:space="preserve">    48</w:t>
      </w:r>
    </w:p>
    <w:p>
      <w:pPr>
        <w:pStyle w:val="Normal"/>
        <w:tabs>
          <w:tab w:val="clear" w:pos="720"/>
          <w:tab w:val="left" w:pos="7938" w:leader="dot"/>
        </w:tabs>
        <w:spacing w:lineRule="auto" w:line="480"/>
        <w:ind w:left="567" w:hanging="0"/>
        <w:rPr>
          <w:rFonts w:ascii="Times" w:hAnsi="Times" w:cs="Times"/>
          <w:color w:val="000000"/>
          <w:sz w:val="22"/>
          <w:lang w:val="es-ES"/>
        </w:rPr>
      </w:pPr>
      <w:r>
        <w:rPr>
          <w:rFonts w:cs="Times" w:ascii="Times" w:hAnsi="Times"/>
          <w:color w:val="000000"/>
          <w:sz w:val="22"/>
          <w:lang w:val="es-ES"/>
        </w:rPr>
        <w:t xml:space="preserve">TEMPORALIZACIÓN DE LA UNIDAD 5 </w:t>
        <w:tab/>
        <w:t xml:space="preserve">    61</w:t>
      </w:r>
    </w:p>
    <w:p>
      <w:pPr>
        <w:pStyle w:val="Normal"/>
        <w:tabs>
          <w:tab w:val="clear" w:pos="720"/>
          <w:tab w:val="left" w:pos="7938" w:leader="dot"/>
        </w:tabs>
        <w:spacing w:lineRule="auto" w:line="480"/>
        <w:ind w:left="567" w:hanging="0"/>
        <w:rPr>
          <w:rFonts w:ascii="Times" w:hAnsi="Times" w:cs="Times"/>
          <w:color w:val="000000"/>
          <w:sz w:val="22"/>
          <w:lang w:val="es-ES"/>
        </w:rPr>
      </w:pPr>
      <w:r>
        <w:rPr>
          <w:rFonts w:cs="Times" w:ascii="Times" w:hAnsi="Times"/>
          <w:color w:val="000000"/>
          <w:sz w:val="22"/>
          <w:lang w:val="es-ES"/>
        </w:rPr>
        <w:t xml:space="preserve">TEMPORALIZACIÓN DE LA UNIDAD 6 </w:t>
        <w:tab/>
        <w:t xml:space="preserve">    75</w:t>
      </w:r>
    </w:p>
    <w:p>
      <w:pPr>
        <w:pStyle w:val="Normal"/>
        <w:tabs>
          <w:tab w:val="clear" w:pos="720"/>
          <w:tab w:val="left" w:pos="7938" w:leader="dot"/>
        </w:tabs>
        <w:spacing w:lineRule="auto" w:line="480"/>
        <w:ind w:left="567" w:hanging="0"/>
        <w:rPr>
          <w:rFonts w:ascii="Times" w:hAnsi="Times" w:cs="Times"/>
          <w:color w:val="000000"/>
          <w:sz w:val="22"/>
          <w:lang w:val="es-ES"/>
        </w:rPr>
      </w:pPr>
      <w:r>
        <w:rPr>
          <w:rFonts w:cs="Times" w:ascii="Times" w:hAnsi="Times"/>
          <w:color w:val="000000"/>
          <w:sz w:val="22"/>
          <w:lang w:val="es-ES"/>
        </w:rPr>
        <w:t xml:space="preserve">TEMPORALIZACIÓN DE LA UNIDAD 7 </w:t>
        <w:tab/>
        <w:t xml:space="preserve">    89</w:t>
      </w:r>
    </w:p>
    <w:p>
      <w:pPr>
        <w:pStyle w:val="Normal"/>
        <w:tabs>
          <w:tab w:val="clear" w:pos="720"/>
          <w:tab w:val="left" w:pos="7938" w:leader="dot"/>
        </w:tabs>
        <w:spacing w:lineRule="auto" w:line="480"/>
        <w:ind w:left="567" w:hanging="0"/>
        <w:rPr>
          <w:rFonts w:ascii="Times" w:hAnsi="Times" w:cs="Times"/>
          <w:color w:val="000000"/>
          <w:sz w:val="22"/>
          <w:lang w:val="es-ES"/>
        </w:rPr>
      </w:pPr>
      <w:r>
        <w:rPr>
          <w:rFonts w:cs="Times" w:ascii="Times" w:hAnsi="Times"/>
          <w:color w:val="000000"/>
          <w:sz w:val="22"/>
          <w:lang w:val="es-ES"/>
        </w:rPr>
        <w:t xml:space="preserve">TEMPORALIZACIÓN DE LA UNIDAD 8 </w:t>
        <w:tab/>
        <w:t xml:space="preserve">  103</w:t>
      </w:r>
    </w:p>
    <w:p>
      <w:pPr>
        <w:pStyle w:val="Normal"/>
        <w:tabs>
          <w:tab w:val="clear" w:pos="720"/>
          <w:tab w:val="left" w:pos="7938" w:leader="dot"/>
        </w:tabs>
        <w:spacing w:lineRule="auto" w:line="480"/>
        <w:ind w:left="567" w:hanging="0"/>
        <w:rPr>
          <w:rFonts w:ascii="Times" w:hAnsi="Times" w:cs="Times"/>
          <w:color w:val="000000"/>
          <w:sz w:val="22"/>
          <w:lang w:val="es-ES"/>
        </w:rPr>
      </w:pPr>
      <w:r>
        <w:rPr>
          <w:rFonts w:cs="Times" w:ascii="Times" w:hAnsi="Times"/>
          <w:color w:val="000000"/>
          <w:sz w:val="22"/>
          <w:lang w:val="es-ES"/>
        </w:rPr>
        <w:t xml:space="preserve">TEMPORALIZACIÓN DE LA UNIDAD 9 </w:t>
        <w:tab/>
        <w:t xml:space="preserve">  117</w:t>
      </w:r>
    </w:p>
    <w:p>
      <w:pPr>
        <w:pStyle w:val="Normal"/>
        <w:tabs>
          <w:tab w:val="clear" w:pos="720"/>
          <w:tab w:val="left" w:pos="7938" w:leader="dot"/>
        </w:tabs>
        <w:spacing w:lineRule="auto" w:line="480"/>
        <w:ind w:left="567" w:hanging="0"/>
        <w:rPr>
          <w:rFonts w:ascii="Times" w:hAnsi="Times" w:cs="Times"/>
        </w:rPr>
      </w:pPr>
      <w:r>
        <w:rPr>
          <w:rFonts w:cs="Times" w:ascii="Times" w:hAnsi="Times"/>
          <w:color w:val="000000"/>
          <w:sz w:val="22"/>
          <w:lang w:val="es-ES"/>
        </w:rPr>
        <w:t xml:space="preserve">TEMPORALIZACIÓN DE LA UNIDAD 10 </w:t>
        <w:tab/>
        <w:t xml:space="preserve">  130</w:t>
      </w:r>
    </w:p>
    <w:p>
      <w:pPr>
        <w:pStyle w:val="BodyTextIndent2"/>
        <w:tabs>
          <w:tab w:val="clear" w:pos="720"/>
          <w:tab w:val="left" w:pos="2835" w:leader="none"/>
        </w:tabs>
        <w:spacing w:lineRule="auto" w:line="360"/>
        <w:ind w:left="284" w:right="0" w:hanging="0"/>
        <w:rPr>
          <w:rFonts w:ascii="Times" w:hAnsi="Times" w:cs="Times"/>
          <w:b/>
          <w:b/>
          <w:color w:val="C5000B"/>
          <w:lang w:val="es-ES" w:eastAsia="en-US"/>
        </w:rPr>
      </w:pPr>
      <w:r>
        <w:rPr>
          <w:rFonts w:cs="Times" w:ascii="Times" w:hAnsi="Times"/>
          <w:b/>
          <w:color w:val="C5000B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</wp:posOffset>
                </wp:positionH>
                <wp:positionV relativeFrom="paragraph">
                  <wp:posOffset>114935</wp:posOffset>
                </wp:positionV>
                <wp:extent cx="4669790" cy="1057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1057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17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Esperamos que te resulte útil y te ayude a sacar el máximo provecho de nuestro método. Está elaborada en formato </w:t>
                            </w:r>
                            <w:r>
                              <w:rPr>
                                <w:i/>
                                <w:sz w:val="22"/>
                              </w:rPr>
                              <w:t>Word</w:t>
                            </w:r>
                            <w:r>
                              <w:rPr>
                                <w:sz w:val="22"/>
                              </w:rPr>
                              <w:t xml:space="preserve"> para facilitar su modificación en caso de que consideres necesario introducir algunos cambios, ya que puede haber diferencias locales en cuanto a la extensión del curso y diferencias individuales en cuanto a la secuenciación de contenid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7.7pt;height:83.3pt;mso-wrap-distance-left:9.05pt;mso-wrap-distance-right:9.05pt;mso-wrap-distance-top:0pt;mso-wrap-distance-bottom:0pt;margin-top:9.05pt;mso-position-vertical-relative:text;margin-left:27.2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ind w:left="170" w:hanging="0"/>
                        <w:rPr/>
                      </w:pPr>
                      <w:r>
                        <w:rPr>
                          <w:sz w:val="22"/>
                        </w:rPr>
                        <w:t xml:space="preserve">Esperamos que te resulte útil y te ayude a sacar el máximo provecho de nuestro método. Está elaborada en formato </w:t>
                      </w:r>
                      <w:r>
                        <w:rPr>
                          <w:i/>
                          <w:sz w:val="22"/>
                        </w:rPr>
                        <w:t>Word</w:t>
                      </w:r>
                      <w:r>
                        <w:rPr>
                          <w:sz w:val="22"/>
                        </w:rPr>
                        <w:t xml:space="preserve"> para facilitar su modificación en caso de que consideres necesario introducir algunos cambios, ya que puede haber diferencias locales en cuanto a la extensión del curso y diferencias individuales en cuanto a la secuenciación de contenido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tabs>
          <w:tab w:val="clear" w:pos="720"/>
          <w:tab w:val="left" w:pos="2835" w:leader="none"/>
        </w:tabs>
        <w:spacing w:lineRule="auto" w:line="360"/>
        <w:ind w:left="284" w:right="0" w:hanging="0"/>
        <w:rPr>
          <w:rFonts w:ascii="Times" w:hAnsi="Times" w:cs="Times"/>
          <w:b/>
          <w:b/>
          <w:color w:val="C5000B"/>
          <w:lang w:val="es-ES" w:eastAsia="en-US"/>
        </w:rPr>
      </w:pPr>
      <w:r>
        <w:rPr>
          <w:rFonts w:cs="Times" w:ascii="Times" w:hAnsi="Times"/>
          <w:b/>
          <w:color w:val="C5000B"/>
          <w:lang w:val="es-ES" w:eastAsia="en-US"/>
        </w:rPr>
      </w:r>
    </w:p>
    <w:p>
      <w:pPr>
        <w:pStyle w:val="BodyTextIndent2"/>
        <w:tabs>
          <w:tab w:val="clear" w:pos="720"/>
          <w:tab w:val="left" w:pos="2835" w:leader="none"/>
        </w:tabs>
        <w:spacing w:lineRule="auto" w:line="360"/>
        <w:ind w:left="284" w:right="0" w:hanging="0"/>
        <w:rPr>
          <w:rFonts w:ascii="Times" w:hAnsi="Times" w:cs="Times"/>
          <w:b/>
          <w:b/>
          <w:color w:val="C5000B"/>
          <w:lang w:val="es-ES" w:eastAsia="en-US"/>
        </w:rPr>
      </w:pPr>
      <w:r>
        <w:rPr>
          <w:rFonts w:cs="Times" w:ascii="Times" w:hAnsi="Times"/>
          <w:b/>
          <w:color w:val="C5000B"/>
          <w:lang w:val="es-ES" w:eastAsia="en-US"/>
        </w:rPr>
      </w:r>
    </w:p>
    <w:p>
      <w:pPr>
        <w:pStyle w:val="BodyTextIndent2"/>
        <w:tabs>
          <w:tab w:val="clear" w:pos="720"/>
          <w:tab w:val="left" w:pos="2835" w:leader="none"/>
        </w:tabs>
        <w:spacing w:lineRule="auto" w:line="360"/>
        <w:ind w:left="284" w:right="0" w:hanging="0"/>
        <w:rPr>
          <w:rFonts w:ascii="Times" w:hAnsi="Times" w:cs="Times"/>
          <w:b/>
          <w:b/>
          <w:color w:val="000000"/>
          <w:lang w:val="es-ES" w:eastAsia="en-US"/>
        </w:rPr>
      </w:pPr>
      <w:r>
        <w:rPr>
          <w:rFonts w:cs="Times" w:ascii="Times" w:hAnsi="Times"/>
          <w:b/>
          <w:color w:val="000000"/>
          <w:lang w:val="es-ES" w:eastAsia="en-US"/>
        </w:rPr>
      </w:r>
    </w:p>
    <w:p>
      <w:pPr>
        <w:pStyle w:val="BodyTextIndent2"/>
        <w:numPr>
          <w:ilvl w:val="0"/>
          <w:numId w:val="0"/>
        </w:numPr>
        <w:tabs>
          <w:tab w:val="clear" w:pos="720"/>
          <w:tab w:val="left" w:pos="2835" w:leader="none"/>
        </w:tabs>
        <w:spacing w:lineRule="auto" w:line="360"/>
        <w:ind w:left="284" w:right="0" w:hanging="0"/>
        <w:outlineLvl w:val="0"/>
        <w:rPr>
          <w:rFonts w:ascii="Times" w:hAnsi="Times" w:cs="Times"/>
          <w:color w:val="000000"/>
          <w:sz w:val="22"/>
          <w:lang w:val="es-ES"/>
        </w:rPr>
      </w:pPr>
      <w:r>
        <w:rPr>
          <w:rFonts w:cs="Times" w:ascii="Times" w:hAnsi="Times"/>
          <w:b/>
          <w:color w:val="000000"/>
          <w:lang w:val="es-ES"/>
        </w:rPr>
        <w:t>Hemos utilizado las siguientes siglas y abreviaturas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  <w:tab w:val="left" w:pos="2552" w:leader="none"/>
        </w:tabs>
        <w:spacing w:lineRule="auto" w:line="360"/>
        <w:ind w:left="567" w:hanging="0"/>
        <w:outlineLvl w:val="0"/>
        <w:rPr/>
      </w:pPr>
      <w:r>
        <w:rPr>
          <w:rFonts w:cs="Times" w:ascii="Times" w:hAnsi="Times"/>
          <w:color w:val="000000"/>
          <w:sz w:val="22"/>
          <w:lang w:val="en-GB"/>
        </w:rPr>
        <w:t xml:space="preserve">SB = </w:t>
      </w:r>
      <w:r>
        <w:rPr>
          <w:rFonts w:cs="Times" w:ascii="Times" w:hAnsi="Times"/>
          <w:color w:val="000000"/>
          <w:sz w:val="22"/>
          <w:lang w:val="en-GB" w:eastAsia="en-US"/>
        </w:rPr>
        <w:t>Student’s Book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</w:tabs>
        <w:spacing w:lineRule="auto" w:line="360"/>
        <w:ind w:left="567" w:hanging="0"/>
        <w:rPr>
          <w:rFonts w:ascii="Times" w:hAnsi="Times" w:cs="Times"/>
          <w:color w:val="000000"/>
          <w:sz w:val="22"/>
          <w:lang w:val="en-GB" w:eastAsia="en-US"/>
        </w:rPr>
      </w:pPr>
      <w:r>
        <w:rPr>
          <w:rFonts w:cs="Times" w:ascii="Times" w:hAnsi="Times"/>
          <w:color w:val="000000"/>
          <w:sz w:val="22"/>
          <w:lang w:val="en-GB" w:eastAsia="en-US"/>
        </w:rPr>
        <w:t>WB = Workbook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</w:tabs>
        <w:spacing w:lineRule="auto" w:line="360"/>
        <w:ind w:left="567" w:hanging="0"/>
        <w:rPr>
          <w:rFonts w:ascii="Times" w:hAnsi="Times" w:cs="Times"/>
          <w:color w:val="000000"/>
          <w:sz w:val="22"/>
          <w:lang w:val="en-GB" w:eastAsia="en-US"/>
        </w:rPr>
      </w:pPr>
      <w:r>
        <w:rPr>
          <w:rFonts w:cs="Times" w:ascii="Times" w:hAnsi="Times"/>
          <w:color w:val="000000"/>
          <w:sz w:val="22"/>
          <w:lang w:val="en-GB" w:eastAsia="en-US"/>
        </w:rPr>
        <w:t>TM = Teacher’s Manual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</w:tabs>
        <w:spacing w:lineRule="auto" w:line="360"/>
        <w:ind w:left="567" w:hanging="0"/>
        <w:rPr>
          <w:rFonts w:ascii="Times" w:hAnsi="Times" w:cs="Times"/>
          <w:color w:val="000000"/>
          <w:sz w:val="22"/>
          <w:lang w:val="en-GB" w:eastAsia="en-US"/>
        </w:rPr>
      </w:pPr>
      <w:r>
        <w:rPr>
          <w:rFonts w:cs="Times" w:ascii="Times" w:hAnsi="Times"/>
          <w:color w:val="000000"/>
          <w:sz w:val="22"/>
          <w:lang w:val="en-GB" w:eastAsia="en-US"/>
        </w:rPr>
        <w:t>TAIOP = Teacher’s All-in-One Pack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left="567" w:hanging="0"/>
        <w:rPr>
          <w:rFonts w:ascii="Times" w:hAnsi="Times" w:cs="Times"/>
          <w:color w:val="000000"/>
          <w:sz w:val="22"/>
          <w:lang w:val="es-ES"/>
        </w:rPr>
      </w:pPr>
      <w:r>
        <w:rPr>
          <w:rFonts w:cs="Times" w:ascii="Times" w:hAnsi="Times"/>
          <w:color w:val="000000"/>
          <w:sz w:val="22"/>
          <w:lang w:val="es-ES"/>
        </w:rPr>
        <w:t>p. = página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left="567" w:hanging="0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sz w:val="22"/>
          <w:lang w:val="es-ES"/>
        </w:rPr>
        <w:t>pp. = páginas</w:t>
      </w:r>
    </w:p>
    <w:p>
      <w:pPr>
        <w:pStyle w:val="Normal"/>
        <w:rPr>
          <w:rFonts w:ascii="Times" w:hAnsi="Times" w:cs="Times"/>
          <w:color w:val="000000"/>
          <w:lang w:val="es-ES"/>
        </w:rPr>
      </w:pPr>
      <w:r>
        <w:rPr>
          <w:rFonts w:cs="Times" w:ascii="Times" w:hAnsi="Times"/>
          <w:color w:val="000000"/>
          <w:lang w:val="es-ES"/>
        </w:rPr>
      </w:r>
    </w:p>
    <w:p>
      <w:pPr>
        <w:pStyle w:val="Normal"/>
        <w:ind w:left="284" w:hanging="0"/>
        <w:rPr>
          <w:rFonts w:ascii="Times" w:hAnsi="Times" w:cs="Times"/>
          <w:color w:val="C5000B"/>
          <w:sz w:val="22"/>
          <w:lang w:val="es-ES"/>
        </w:rPr>
      </w:pPr>
      <w:r>
        <w:rPr>
          <w:rFonts w:cs="Times" w:ascii="Times" w:hAnsi="Times"/>
          <w:color w:val="000000"/>
          <w:sz w:val="22"/>
          <w:lang w:val="es-ES"/>
        </w:rPr>
        <w:t xml:space="preserve">Las competencias clave se han indicado con el número de orden en que aparecen en el BOE. </w:t>
      </w:r>
      <w:r>
        <w:rPr>
          <w:rFonts w:eastAsia="MingLiU;細明體" w:cs="MingLiU;細明體" w:ascii="MingLiU;細明體" w:hAnsi="MingLiU;細明體"/>
          <w:color w:val="000000"/>
          <w:sz w:val="22"/>
          <w:lang w:val="es-ES"/>
        </w:rPr>
        <w:br/>
      </w:r>
      <w:r>
        <w:rPr>
          <w:rFonts w:cs="Times" w:ascii="Times" w:hAnsi="Times"/>
          <w:color w:val="000000"/>
          <w:sz w:val="22"/>
          <w:lang w:val="es-ES"/>
        </w:rPr>
        <w:t>La numeración se detalla a continuación:</w:t>
      </w:r>
    </w:p>
    <w:p>
      <w:pPr>
        <w:pStyle w:val="Normal"/>
        <w:rPr>
          <w:rFonts w:ascii="Times" w:hAnsi="Times" w:cs="Times"/>
          <w:color w:val="C5000B"/>
          <w:sz w:val="22"/>
          <w:lang w:val="es-ES"/>
        </w:rPr>
      </w:pPr>
      <w:r>
        <w:rPr>
          <w:rFonts w:cs="Times" w:ascii="Times" w:hAnsi="Times"/>
          <w:color w:val="C5000B"/>
          <w:sz w:val="22"/>
          <w:lang w:val="es-ES"/>
        </w:rPr>
      </w:r>
    </w:p>
    <w:p>
      <w:p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left="720" w:right="781" w:hanging="0"/>
        <w:rPr>
          <w:rFonts w:ascii="Times" w:hAnsi="Times" w:cs="Times"/>
          <w:color w:val="000000"/>
          <w:sz w:val="22"/>
          <w:szCs w:val="20"/>
        </w:rPr>
      </w:pPr>
      <w:r>
        <w:rPr>
          <w:rFonts w:cs="Times" w:ascii="Times" w:hAnsi="Times"/>
          <w:color w:val="000000"/>
          <w:sz w:val="22"/>
        </w:rPr>
        <w:t>1. Competencia en comunicación lingüística.</w:t>
      </w:r>
    </w:p>
    <w:p>
      <w:p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left="720" w:right="781" w:hanging="0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2. Competencia plurilingüe.</w:t>
      </w:r>
    </w:p>
    <w:p>
      <w:p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left="720" w:right="781" w:hanging="0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3. Competencia matemática y competencia en ciencia, tecnología e ingeniería.</w:t>
      </w:r>
    </w:p>
    <w:p>
      <w:p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left="720" w:right="781" w:hanging="0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4. Competencia digital.</w:t>
      </w:r>
    </w:p>
    <w:p>
      <w:p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left="720" w:right="781" w:hanging="0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5. Competencia personal, social y de aprender a aprender.</w:t>
      </w:r>
    </w:p>
    <w:p>
      <w:p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left="720" w:right="781" w:hanging="0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6. Competencia ciudadana.</w:t>
      </w:r>
    </w:p>
    <w:p>
      <w:p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left="720" w:right="781" w:hanging="0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7. Competencia emprendedora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92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2835" w:leader="none"/>
          <w:tab w:val="right" w:pos="3119" w:leader="none"/>
        </w:tabs>
        <w:ind w:left="720" w:right="781" w:hanging="0"/>
        <w:jc w:val="both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8. Competencia en conciencia y expresión culturales.</w:t>
      </w:r>
    </w:p>
    <w:tbl>
      <w:tblPr>
        <w:tblW w:w="15517" w:type="dxa"/>
        <w:jc w:val="left"/>
        <w:tblInd w:w="-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528"/>
        <w:gridCol w:w="1134"/>
        <w:gridCol w:w="6019"/>
      </w:tblGrid>
      <w:tr>
        <w:trPr/>
        <w:tc>
          <w:tcPr>
            <w:tcW w:w="15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BURLINGTON INTERNATIONAL ENGLISH B1 SECOND EDITION – Modelo de programación anual</w:t>
            </w:r>
          </w:p>
        </w:tc>
      </w:tr>
      <w:tr>
        <w:trPr>
          <w:trHeight w:val="2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Material emplead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 de sesione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</w:tr>
      <w:tr>
        <w:trPr>
          <w:trHeight w:val="4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Unidad 1</w:t>
            </w:r>
          </w:p>
          <w:p>
            <w:pPr>
              <w:pStyle w:val="Normal"/>
              <w:ind w:left="-57" w:hanging="0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p. 7-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Ver los objetivos para cada unidad en los cuadros de temporalizació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*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Ver las notas y sugerencias que se dan en los cuadros de temporalización de cada unidad.</w:t>
            </w:r>
          </w:p>
        </w:tc>
      </w:tr>
      <w:tr>
        <w:trPr>
          <w:trHeight w:val="4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Unidad 2</w:t>
            </w:r>
          </w:p>
          <w:p>
            <w:pPr>
              <w:pStyle w:val="Normal"/>
              <w:ind w:left="-57" w:hanging="0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p. 17-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Ver los objetivos para cada unidad en los cuadros de temporalizació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*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Ver las notas y sugerencias que se dan en los cuadros de temporalización de cada unidad.</w:t>
            </w:r>
          </w:p>
        </w:tc>
      </w:tr>
      <w:tr>
        <w:trPr>
          <w:trHeight w:val="5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Exam Review 1</w:t>
            </w:r>
          </w:p>
          <w:p>
            <w:pPr>
              <w:pStyle w:val="Normal"/>
              <w:ind w:left="-57" w:hanging="0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p. 107-1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pasar y consolidar los conocimientos adquiridos en las unidades 1-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5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Unidad 3</w:t>
            </w:r>
            <w:r>
              <w:rPr>
                <w:rFonts w:cs="Arial" w:ascii="Times" w:hAnsi="Times"/>
                <w:sz w:val="22"/>
                <w:szCs w:val="22"/>
                <w:lang w:val="es-ES" w:eastAsia="en-US"/>
              </w:rPr>
              <w:br/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p. 27-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Ver los objetivos para cada unidad en los cuadros de temporalizació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*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Ver las notas y sugerencias que se dan en los cuadros de temporalización de cada unidad.</w:t>
            </w:r>
          </w:p>
        </w:tc>
      </w:tr>
      <w:tr>
        <w:trPr>
          <w:trHeight w:val="5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Term Test 1</w:t>
            </w:r>
          </w:p>
          <w:p>
            <w:pPr>
              <w:pStyle w:val="Normal"/>
              <w:ind w:left="-57" w:hanging="0"/>
              <w:rPr>
                <w:rFonts w:ascii="Times" w:hAnsi="Times" w:cs="Times"/>
                <w:b/>
                <w:b/>
                <w:sz w:val="22"/>
                <w:szCs w:val="22"/>
                <w:highlight w:val="yellow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AIOP, pp. 20-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valuar qué se ha aprendido durante el primer trimestre del curs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s una buena oportunidad para comprobar si la evaluación continuada del trimestre se corresponde con las notas obtenidas en el test.</w:t>
            </w:r>
          </w:p>
        </w:tc>
      </w:tr>
      <w:tr>
        <w:trPr>
          <w:trHeight w:val="5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Unidad 4</w:t>
            </w:r>
            <w:r>
              <w:rPr>
                <w:rFonts w:cs="Arial" w:ascii="Times" w:hAnsi="Times"/>
                <w:sz w:val="22"/>
                <w:szCs w:val="22"/>
                <w:lang w:val="es-ES" w:eastAsia="en-US"/>
              </w:rPr>
              <w:br/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p. 37-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Ver los objetivos para cada unidad en los cuadros de temporalizació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*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Ver las notas y sugerencias que se dan en los cuadros de temporalización de cada unidad.</w:t>
            </w:r>
          </w:p>
        </w:tc>
      </w:tr>
      <w:tr>
        <w:trPr>
          <w:trHeight w:val="5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57" w:hanging="0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Exam Review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57" w:hanging="0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p. 109-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pasar y consolidar los conocimientos adquiridos en las unidades 3-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57" w:hanging="0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Unidad 5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57" w:hanging="0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p. 47-5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Ver los objetivos para cada unidad en los cuadros de temporalizació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*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Ver las notas y sugerencias que se dan en los cuadros de temporalización de cada unidad.</w:t>
            </w:r>
          </w:p>
        </w:tc>
      </w:tr>
      <w:tr>
        <w:trPr>
          <w:trHeight w:val="5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57" w:hanging="0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Unidad 6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57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p. 57-6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Ver los objetivos para cada unidad en los cuadros de temporalizació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*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Ver las notas y sugerencias que se dan en los cuadros de temporalización de cada unidad.</w:t>
            </w:r>
          </w:p>
        </w:tc>
      </w:tr>
      <w:tr>
        <w:trPr>
          <w:trHeight w:val="5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b/>
                <w:b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 xml:space="preserve">Exam Review 3 </w:t>
            </w:r>
          </w:p>
          <w:p>
            <w:pPr>
              <w:pStyle w:val="Normal"/>
              <w:ind w:left="-57" w:hanging="0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p. 111-1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pasar y consolidar los conocimientos adquiridos en las unidades 5-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5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Unidad 7</w:t>
            </w:r>
          </w:p>
          <w:p>
            <w:pPr>
              <w:pStyle w:val="Normal"/>
              <w:ind w:left="-57" w:hanging="0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p. 67-7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Ver los objetivos para cada unidad en los cuadros de temporalizació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*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Ver las notas y sugerencias que se dan en los cuadros de temporalización de cada unidad.</w:t>
            </w:r>
          </w:p>
        </w:tc>
      </w:tr>
      <w:tr>
        <w:trPr>
          <w:trHeight w:val="5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Term Test 2</w:t>
            </w:r>
          </w:p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AIOP, pp. 50-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valuar qué se ha aprendido durante el segundo trimestre del curs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s una buena oportunidad para comprobar si la evaluación continuada del trimestre se corresponde con las notas obtenidas en el test.</w:t>
            </w:r>
          </w:p>
        </w:tc>
      </w:tr>
      <w:tr>
        <w:trPr>
          <w:trHeight w:val="5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Unidad 8</w:t>
            </w:r>
          </w:p>
          <w:p>
            <w:pPr>
              <w:pStyle w:val="Normal"/>
              <w:ind w:left="-57" w:hanging="0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p. 77-8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Ver los objetivos para cada unidad en los cuadros de temporalizació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*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Ver las notas y sugerencias que se dan en los cuadros de temporalización de cada unidad.</w:t>
            </w:r>
          </w:p>
        </w:tc>
      </w:tr>
      <w:tr>
        <w:trPr>
          <w:trHeight w:val="5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57" w:hanging="0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pacing w:val="-4"/>
                <w:sz w:val="22"/>
                <w:szCs w:val="22"/>
                <w:lang w:val="es-ES" w:eastAsia="en-US"/>
              </w:rPr>
              <w:t>Exam Review 4</w:t>
            </w:r>
          </w:p>
          <w:p>
            <w:pPr>
              <w:pStyle w:val="Heading4"/>
              <w:ind w:left="-57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p. 113-1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pasar y consolidar los conocimientos adquiridos en las unidades 7-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Ver las notas y sugerencias que se dan en los cuadros de temporalización de cada unidad.</w:t>
            </w:r>
          </w:p>
        </w:tc>
      </w:tr>
      <w:tr>
        <w:trPr>
          <w:trHeight w:val="5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Unidad 9</w:t>
            </w:r>
          </w:p>
          <w:p>
            <w:pPr>
              <w:pStyle w:val="Normal"/>
              <w:ind w:left="-57" w:hanging="0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p. 87-9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Ver los objetivos para cada unidad en los cuadros de temporalizació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*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Ver las notas y sugerencias que se dan en los cuadros de temporalización de cada unidad.</w:t>
            </w:r>
          </w:p>
        </w:tc>
      </w:tr>
      <w:tr>
        <w:trPr>
          <w:trHeight w:val="5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Unidad 10 </w:t>
            </w:r>
          </w:p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p. 97-1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Ver los objetivos para cada unidad en los cuadros de temporalizació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*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Ver las notas y sugerencias que se dan en los cuadros de temporalización de cada unidad.</w:t>
            </w:r>
          </w:p>
        </w:tc>
      </w:tr>
      <w:tr>
        <w:trPr>
          <w:trHeight w:val="5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Exam Review 5</w:t>
            </w:r>
          </w:p>
          <w:p>
            <w:pPr>
              <w:pStyle w:val="Heading5"/>
              <w:ind w:left="-57" w:hanging="0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p. 115-1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Repasar y consolidar los conocimientos adquiridos en las unidades 9-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Term Test 3</w:t>
            </w:r>
          </w:p>
          <w:p>
            <w:pPr>
              <w:pStyle w:val="Normal"/>
              <w:ind w:left="-57" w:hanging="0"/>
              <w:rPr>
                <w:rFonts w:ascii="Times" w:hAnsi="Times" w:cs="Times"/>
                <w:i/>
                <w:i/>
                <w:sz w:val="22"/>
                <w:szCs w:val="22"/>
                <w:highlight w:val="yellow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AIOP, pp. 74-7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valuar qué se ha aprendido durante el tercer trimestre del curs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s una buena oportunidad para comprobar si la evaluación continuada del trimestre se corresponde con las notas obtenidas en el test.</w:t>
            </w:r>
          </w:p>
        </w:tc>
      </w:tr>
      <w:tr>
        <w:trPr>
          <w:trHeight w:val="5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Final Test 1</w:t>
            </w:r>
          </w:p>
          <w:p>
            <w:pPr>
              <w:pStyle w:val="Normal"/>
              <w:ind w:left="-57" w:hanging="0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Final Test 2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</w:t>
            </w:r>
          </w:p>
          <w:p>
            <w:pPr>
              <w:pStyle w:val="Heading4"/>
              <w:ind w:left="-57" w:hanging="0"/>
              <w:rPr>
                <w:rFonts w:ascii="Times" w:hAnsi="Times" w:cs="Times"/>
                <w:sz w:val="22"/>
                <w:szCs w:val="22"/>
                <w:highlight w:val="yellow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AIOP, pp. 80-8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valuar qué se ha aprendido durante el curs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Se puede utilizar como examen de recuperación en junio o en septiembre.</w:t>
            </w:r>
          </w:p>
        </w:tc>
      </w:tr>
      <w:tr>
        <w:trPr>
          <w:trHeight w:val="5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" w:hAnsi="Times" w:cs="Times"/>
                <w:i/>
                <w:i/>
                <w:sz w:val="22"/>
                <w:szCs w:val="22"/>
                <w:lang w:val="en-GB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n-GB" w:eastAsia="en-US"/>
              </w:rPr>
              <w:t>PET Practice Exam</w:t>
            </w:r>
          </w:p>
          <w:p>
            <w:pPr>
              <w:pStyle w:val="Normal"/>
              <w:ind w:left="-57" w:hanging="0"/>
              <w:rPr>
                <w:rFonts w:ascii="Times" w:hAnsi="Times" w:cs="Times"/>
                <w:sz w:val="22"/>
                <w:szCs w:val="22"/>
                <w:highlight w:val="yellow"/>
                <w:lang w:val="en-GB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n-GB" w:eastAsia="en-US"/>
              </w:rPr>
              <w:t>TAIOP, pp. 89-1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Evaluar la consecución del nivel B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lang w:val="es-ES" w:eastAsia="en-US"/>
        </w:rPr>
      </w:pPr>
      <w:r>
        <w:rPr>
          <w:rFonts w:cs="Times" w:ascii="Times" w:hAnsi="Times"/>
          <w:color w:val="000000"/>
          <w:sz w:val="18"/>
          <w:lang w:val="es-ES" w:eastAsia="en-US"/>
        </w:rPr>
        <w:t>* Opcional.</w:t>
      </w:r>
      <w:r>
        <w:br w:type="page"/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15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824"/>
        <w:gridCol w:w="1424"/>
        <w:gridCol w:w="2800"/>
        <w:gridCol w:w="3347"/>
        <w:gridCol w:w="653"/>
        <w:gridCol w:w="2155"/>
      </w:tblGrid>
      <w:tr>
        <w:trPr/>
        <w:tc>
          <w:tcPr>
            <w:tcW w:w="151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1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Animals and Us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4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8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3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1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Topic Vocabulary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1. Indicar dónde se pueden ver animales salvajes y qué animales salvajes son autóctonos en el país del alumno/a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Introducir de manera oral el tema de la unidad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*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utilizar la herramienta </w:t>
              <w:br/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Presentation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Explicar que en la página inicial de cada unidad se introduce el tema, se produce una familiarización con las palabras clave de la lectura y se presenta el vocabulario, que a lo largo del libro aparecerá en azul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>Explicar que el icono aparece al lado de las actividades de expresión oral para realizar en pareja, en grupo o con toda la clase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 consulta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Glossary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8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El glosario se puede completar con una definición o un sinónimo de cada palabra.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5’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2. Mirar las imágenes y relacionarlas con las frase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7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vocabulario de la unidad.</w:t>
            </w:r>
          </w:p>
        </w:tc>
        <w:tc>
          <w:tcPr>
            <w:tcW w:w="33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Optional – Additional topic discussio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3. Utilizar las palabras proporcionadas para completar las preguntas y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Practicar el vocabulario de la unidad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y aprender datos culturales e interdisciplinares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Explicar que el icono aparece al lado de las actividade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de carácter interdisciplinar y cultural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4. Hablar sobre los cocodrilos y después leer las oraciones y señalar cuáles creen que son verdader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7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80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vocabulario de la unidad y aprender datos culturales e interdisciplinares.</w:t>
            </w:r>
          </w:p>
        </w:tc>
        <w:tc>
          <w:tcPr>
            <w:tcW w:w="334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7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n consultar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32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5. Escuchar la exposición de un alumno/a en clase sobre cocodrilos y completar el formulario con una o dos palabras o una cifr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SB, p. 7; </w:t>
              <w:br/>
              <w:t>CD 1, pista 2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80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34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40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4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4</w:t>
            </w:r>
          </w:p>
        </w:tc>
      </w:tr>
      <w:tr>
        <w:trPr>
          <w:trHeight w:val="355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Optional – Additional listening exercis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e puede repartir fotocopias con las oraciones (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155</w:t>
            </w:r>
            <w:r>
              <w:rPr>
                <w:rFonts w:cs="Times" w:ascii="Times" w:hAnsi="Times"/>
                <w:sz w:val="22"/>
                <w:szCs w:val="22"/>
              </w:rPr>
              <w:t>) o escribirlas en la pizarra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6"/>
          <w:lang w:val="es-ES" w:eastAsia="en-US"/>
        </w:rPr>
      </w:pPr>
      <w:r>
        <w:rPr>
          <w:rFonts w:cs="Times" w:ascii="Times" w:hAnsi="Times"/>
          <w:color w:val="C5000B"/>
          <w:sz w:val="6"/>
          <w:lang w:val="es-ES" w:eastAsia="en-US"/>
        </w:rPr>
      </w:r>
    </w:p>
    <w:p>
      <w:pPr>
        <w:pStyle w:val="Normal"/>
        <w:rPr>
          <w:rFonts w:ascii="Times" w:hAnsi="Times" w:cs="Times"/>
          <w:color w:val="000000"/>
          <w:sz w:val="17"/>
          <w:szCs w:val="17"/>
          <w:lang w:val="es-ES" w:eastAsia="en-US"/>
        </w:rPr>
      </w:pP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NOTA: Explicar a los alumnos/as que todas las grabaciones en formato mp3 del </w:t>
      </w:r>
      <w:r>
        <w:rPr>
          <w:rFonts w:cs="Times" w:ascii="Times" w:hAnsi="Times"/>
          <w:i/>
          <w:iCs/>
          <w:color w:val="000000"/>
          <w:sz w:val="17"/>
          <w:szCs w:val="17"/>
          <w:lang w:val="es-ES" w:eastAsia="en-US"/>
        </w:rPr>
        <w:t xml:space="preserve">Student's Book 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(incluidos los textos de </w:t>
      </w:r>
      <w:r>
        <w:rPr>
          <w:rFonts w:cs="Times" w:ascii="Times" w:hAnsi="Times"/>
          <w:i/>
          <w:iCs/>
          <w:color w:val="000000"/>
          <w:sz w:val="17"/>
          <w:szCs w:val="17"/>
          <w:lang w:val="es-ES" w:eastAsia="en-US"/>
        </w:rPr>
        <w:t>CLIL &amp; Skills Booster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) y los ejercicios de comprensión oral del </w:t>
      </w:r>
      <w:r>
        <w:rPr>
          <w:rFonts w:cs="Times" w:ascii="Times" w:hAnsi="Times"/>
          <w:i/>
          <w:iCs/>
          <w:color w:val="000000"/>
          <w:sz w:val="17"/>
          <w:szCs w:val="17"/>
          <w:lang w:val="es-ES" w:eastAsia="en-US"/>
        </w:rPr>
        <w:t>Workbook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 con sus transcripciones están disponibles en </w:t>
      </w:r>
      <w:hyperlink r:id="rId6">
        <w:r>
          <w:rPr>
            <w:rStyle w:val="InternetLink"/>
            <w:rFonts w:cs="Times" w:ascii="Times" w:hAnsi="Times"/>
            <w:sz w:val="17"/>
            <w:szCs w:val="17"/>
            <w:lang w:val="es-ES" w:eastAsia="en-US"/>
          </w:rPr>
          <w:t>www.burlingtonbooks.es</w:t>
        </w:r>
      </w:hyperlink>
      <w:r>
        <w:rPr>
          <w:rFonts w:cs="Times" w:ascii="Times" w:hAnsi="Times"/>
          <w:color w:val="000000"/>
          <w:sz w:val="17"/>
          <w:szCs w:val="17"/>
          <w:lang w:val="es-ES" w:eastAsia="en-US"/>
        </w:rPr>
        <w:t>.</w:t>
      </w:r>
    </w:p>
    <w:p>
      <w:pPr>
        <w:pStyle w:val="Normal"/>
        <w:rPr>
          <w:rFonts w:ascii="Times" w:hAnsi="Times" w:cs="Times"/>
          <w:color w:val="000000"/>
          <w:sz w:val="17"/>
          <w:szCs w:val="17"/>
          <w:lang w:val="es-ES" w:eastAsia="en-US"/>
        </w:rPr>
      </w:pPr>
      <w:r>
        <w:rPr>
          <w:rFonts w:cs="Times" w:ascii="Times" w:hAnsi="Times"/>
          <w:color w:val="000000"/>
          <w:sz w:val="17"/>
          <w:szCs w:val="17"/>
          <w:lang w:val="es-ES" w:eastAsia="en-US"/>
        </w:rPr>
        <w:t>*</w:t>
      </w:r>
      <w:r>
        <w:rPr>
          <w:rFonts w:cs="Times" w:ascii="Times" w:hAnsi="Times"/>
          <w:i/>
          <w:color w:val="000000"/>
          <w:sz w:val="17"/>
          <w:szCs w:val="17"/>
          <w:lang w:val="es-ES" w:eastAsia="en-US"/>
        </w:rPr>
        <w:t>Flipped Classroom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: esta herramienta del </w:t>
      </w:r>
      <w:r>
        <w:rPr>
          <w:rFonts w:cs="Times" w:ascii="Times" w:hAnsi="Times"/>
          <w:i/>
          <w:color w:val="000000"/>
          <w:sz w:val="17"/>
          <w:szCs w:val="17"/>
          <w:lang w:val="es-ES" w:eastAsia="en-US"/>
        </w:rPr>
        <w:t>Interactive Student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 sirve para preparar la gramática y el vocabulario desde casa, antes de que se explique en casa.</w:t>
      </w:r>
    </w:p>
    <w:p>
      <w:pPr>
        <w:pStyle w:val="Normal"/>
        <w:jc w:val="right"/>
        <w:rPr>
          <w:rFonts w:ascii="Times" w:hAnsi="Times" w:cs="Times"/>
          <w:color w:val="000000"/>
          <w:sz w:val="19"/>
          <w:szCs w:val="17"/>
          <w:lang w:val="es-ES" w:eastAsia="en-US"/>
        </w:rPr>
      </w:pPr>
      <w:r>
        <w:rPr>
          <w:rFonts w:cs="Times" w:ascii="Times" w:hAnsi="Times"/>
          <w:color w:val="000000"/>
          <w:sz w:val="19"/>
          <w:szCs w:val="17"/>
          <w:lang w:val="es-ES" w:eastAsia="en-US"/>
        </w:rPr>
      </w:r>
      <w:r>
        <w:br w:type="page"/>
      </w:r>
    </w:p>
    <w:tbl>
      <w:tblPr>
        <w:tblW w:w="15160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127"/>
        <w:gridCol w:w="701"/>
        <w:gridCol w:w="2152"/>
      </w:tblGrid>
      <w:tr>
        <w:trPr/>
        <w:tc>
          <w:tcPr>
            <w:tcW w:w="15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1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Animals and Us</w:t>
            </w:r>
          </w:p>
        </w:tc>
      </w:tr>
      <w:tr>
        <w:trPr>
          <w:trHeight w:val="53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12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trHeight w:val="53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2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Recordar lo aprendido en la sesión anterior y resolver posibles dudas. </w:t>
            </w:r>
          </w:p>
        </w:tc>
        <w:tc>
          <w:tcPr>
            <w:tcW w:w="312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as respuestas a todos los ejercicios del </w:t>
            </w: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/>
              </w:rPr>
              <w:t>Workboo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se encuentran </w:t>
            </w:r>
            <w:r>
              <w:rPr>
                <w:rStyle w:val="InternetLink"/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n el apartado </w:t>
            </w:r>
            <w:r>
              <w:rPr>
                <w:rStyle w:val="InternetLink"/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 xml:space="preserve">Workbook </w:t>
            </w:r>
            <w:r>
              <w:rPr>
                <w:rStyle w:val="InternetLink"/>
                <w:rFonts w:cs="Times" w:ascii="Times" w:hAnsi="Times"/>
                <w:i/>
                <w:iCs/>
                <w:color w:val="000000"/>
                <w:sz w:val="22"/>
                <w:szCs w:val="22"/>
                <w:lang w:val="es-ES"/>
              </w:rPr>
              <w:t>Answer Key</w:t>
            </w:r>
            <w:r>
              <w:rPr>
                <w:rStyle w:val="InternetLink"/>
                <w:rFonts w:cs="Times" w:ascii="Times" w:hAnsi="Times"/>
                <w:iCs/>
                <w:color w:val="000000"/>
                <w:sz w:val="22"/>
                <w:szCs w:val="22"/>
                <w:lang w:val="es-ES"/>
              </w:rPr>
              <w:t xml:space="preserve">. </w:t>
              <w:br/>
            </w:r>
            <w:r>
              <w:rPr>
                <w:rStyle w:val="InternetLink"/>
                <w:rFonts w:cs="Times" w:ascii="Times" w:hAnsi="Times"/>
                <w:b/>
                <w:iCs/>
                <w:color w:val="000000"/>
                <w:sz w:val="22"/>
                <w:szCs w:val="22"/>
                <w:lang w:val="es-ES"/>
              </w:rPr>
              <w:t>TM, pp. T158-T174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Reading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Leer los dos primeros párrafos del texto y responder las pregun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de un texto escrito.</w:t>
            </w:r>
          </w:p>
        </w:tc>
        <w:tc>
          <w:tcPr>
            <w:tcW w:w="312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8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2. Leer o escuchar el resto del artículo y señalar si explica qué le pasa a la mujer en la película y qué creen que ocurre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8; CD 1, pista 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, 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Zoom I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Explicar los distintos significados de la palabra </w:t>
            </w:r>
            <w:r>
              <w:rPr>
                <w:rFonts w:cs="Times" w:ascii="Times" w:hAnsi="Times"/>
                <w:i/>
                <w:sz w:val="22"/>
                <w:szCs w:val="22"/>
              </w:rPr>
              <w:t>over</w:t>
            </w:r>
            <w:r>
              <w:rPr>
                <w:rFonts w:cs="Times" w:ascii="Times" w:hAnsi="Times"/>
                <w:sz w:val="22"/>
                <w:szCs w:val="22"/>
              </w:rPr>
              <w:t xml:space="preserve"> y señalar su significado en las líneas 21 y 33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mpliar los conocimientos lingüísticos de la unidad.</w:t>
            </w:r>
          </w:p>
        </w:tc>
        <w:tc>
          <w:tcPr>
            <w:tcW w:w="312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Explicar que estos cuadros aparecen a lo largo del libro y en ellos se amplían el vocabulario y las habilidades lingüísticas.</w:t>
            </w:r>
          </w:p>
          <w:p>
            <w:pPr>
              <w:pStyle w:val="TextBody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8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False Friend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dvertir la presencia de los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false friends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manag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y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exciting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mpliar el vocabulario de la unidad.</w:t>
            </w:r>
          </w:p>
        </w:tc>
        <w:tc>
          <w:tcPr>
            <w:tcW w:w="3127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8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Elegir la respuesta correc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Explicar que los cuadros </w:t>
            </w:r>
            <w:r>
              <w:rPr>
                <w:rFonts w:cs="Times" w:ascii="Times" w:hAnsi="Times"/>
                <w:i/>
                <w:sz w:val="22"/>
                <w:szCs w:val="22"/>
              </w:rPr>
              <w:t>Exam Tip!</w:t>
            </w:r>
            <w:r>
              <w:rPr>
                <w:rFonts w:cs="Times" w:ascii="Times" w:hAnsi="Times"/>
                <w:sz w:val="22"/>
                <w:szCs w:val="22"/>
              </w:rPr>
              <w:t xml:space="preserve"> aparecen a lo largo del libro y proporcionan información útil sobre cómo afrontar un examen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Antes de comenzar el ejercicio, señalar la información del cuadro </w:t>
            </w:r>
            <w:r>
              <w:rPr>
                <w:rFonts w:cs="Times" w:ascii="Times" w:hAnsi="Times"/>
                <w:i/>
                <w:sz w:val="22"/>
                <w:szCs w:val="22"/>
              </w:rPr>
              <w:t>Exam Tip!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4. Señalar si las oraciones son verdaderas o falsas y justificar la respuesta basándose en el text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Optional – Additional questions about the text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forzar los conocimientos de la unidad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IC / IS Video: Should we Keep Animals in Captivity?</w:t>
            </w:r>
          </w:p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un vídeo sobre si se deberían mantener animales en cautividad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, 2, 4, 5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la comprensión oral mediante apoyo visual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n repartir fotocopias con ejercicios sobre el vídeo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8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  <w:r>
        <w:br w:type="page"/>
      </w:r>
    </w:p>
    <w:tbl>
      <w:tblPr>
        <w:tblW w:w="15167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180"/>
        <w:gridCol w:w="81"/>
        <w:gridCol w:w="567"/>
        <w:gridCol w:w="85"/>
        <w:gridCol w:w="7"/>
        <w:gridCol w:w="2030"/>
        <w:gridCol w:w="30"/>
        <w:gridCol w:w="7"/>
      </w:tblGrid>
      <w:tr>
        <w:trPr/>
        <w:tc>
          <w:tcPr>
            <w:tcW w:w="151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1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Animals and Us</w:t>
            </w:r>
          </w:p>
        </w:tc>
      </w:tr>
      <w:tr>
        <w:trPr>
          <w:trHeight w:val="53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1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3ª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4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from the Text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Leer las oraciones y relacionar las expresiones en color con su significad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vocabulario clave del texto y demostrar comprensión del mismo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utilizar la herramienta </w:t>
              <w:br/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Presentation.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numPr>
                <w:ilvl w:val="0"/>
                <w:numId w:val="6"/>
              </w:numPr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Leer las oraciones y elegir la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spuesta correcta entre paréntesis para demostrar que entienden el significado de las palabras en color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vocabulario clave del texto y demostrar comprensión del mismo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numPr>
                <w:ilvl w:val="0"/>
                <w:numId w:val="6"/>
              </w:numPr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Critical Think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blar sobre películas de animales, sobre si los representan como agresivos o protectores y por qué los representan de esa maner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vocabulario de la unidad y desarrollar el pensamiento crítico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5-6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5</w:t>
            </w:r>
          </w:p>
        </w:tc>
      </w:tr>
      <w:tr>
        <w:trPr>
          <w:trHeight w:val="27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Extensio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Copiar y completar la tabla con verbos del texto de la página 8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uso de palabras de una misma familia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Explicar que los ejercicios de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ord Building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buscan ampliar el vocabulario enseñando cómo palabras pertenecientes a una categoría gramatical pueden pasar a ser de otra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mprobar que conocen el significado de las palabras.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2. Copiar y completar las oraciones con palabras de la tabla del ejercicio 1. </w:t>
              <w:br/>
            </w:r>
            <w:r>
              <w:rPr>
                <w:rFonts w:cs="Times" w:ascii="Times" w:hAnsi="Times"/>
                <w:b/>
                <w:sz w:val="22"/>
                <w:szCs w:val="22"/>
              </w:rPr>
              <w:t>SB, p.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uso de palabras de una misma familia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3. Copiar y completar las oraciones con los </w:t>
            </w:r>
            <w:r>
              <w:rPr>
                <w:rFonts w:cs="Times" w:ascii="Times" w:hAnsi="Times"/>
                <w:i/>
                <w:sz w:val="22"/>
                <w:szCs w:val="22"/>
              </w:rPr>
              <w:t>phrasal verbs</w:t>
            </w:r>
            <w:r>
              <w:rPr>
                <w:rFonts w:cs="Times" w:ascii="Times" w:hAnsi="Times"/>
                <w:sz w:val="22"/>
                <w:szCs w:val="22"/>
              </w:rPr>
              <w:t xml:space="preserve"> proporcionados. </w:t>
              <w:br/>
            </w:r>
            <w:r>
              <w:rPr>
                <w:rFonts w:cs="Times" w:ascii="Times" w:hAnsi="Times"/>
                <w:b/>
                <w:sz w:val="22"/>
                <w:szCs w:val="22"/>
              </w:rPr>
              <w:t>SB, p.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Practicar el uso de los </w:t>
            </w:r>
            <w:r>
              <w:rPr>
                <w:rFonts w:cs="Times" w:ascii="Times" w:hAnsi="Times"/>
                <w:i/>
                <w:sz w:val="22"/>
                <w:szCs w:val="22"/>
              </w:rPr>
              <w:t>phrasal verbs</w:t>
            </w:r>
            <w:r>
              <w:rPr>
                <w:rFonts w:cs="Times" w:ascii="Times" w:hAnsi="Times"/>
                <w:sz w:val="22"/>
                <w:szCs w:val="22"/>
              </w:rPr>
              <w:t xml:space="preserve"> con </w:t>
            </w:r>
            <w:r>
              <w:rPr>
                <w:rFonts w:cs="Times" w:ascii="Times" w:hAnsi="Times"/>
                <w:i/>
                <w:sz w:val="22"/>
                <w:szCs w:val="22"/>
              </w:rPr>
              <w:t>get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0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Optional – Additional practice with phrasal verb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4. Elegir dos respuestas correctas para cada ora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uso de las expresiones temporales.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4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, p.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Extra Practice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32</w:t>
            </w:r>
          </w:p>
        </w:tc>
      </w:tr>
      <w:tr>
        <w:trPr/>
        <w:tc>
          <w:tcPr>
            <w:tcW w:w="151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b/>
                <w:b/>
                <w:color w:val="000000"/>
                <w:sz w:val="19"/>
                <w:lang w:val="en-GB" w:eastAsia="en-US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1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Animals and U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19"/>
                <w:lang w:val="en-GB" w:eastAsia="en-US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</w:r>
          </w:p>
        </w:tc>
      </w:tr>
      <w:tr>
        <w:trPr>
          <w:trHeight w:val="53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trHeight w:val="53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4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Recordar lo aprendido en la sesión anterior y resolver posibles dudas. 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</w:t>
            </w:r>
          </w:p>
          <w:p>
            <w:pPr>
              <w:pStyle w:val="Header"/>
              <w:numPr>
                <w:ilvl w:val="0"/>
                <w:numId w:val="6"/>
              </w:numPr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Grammar basics</w:t>
            </w:r>
          </w:p>
          <w:p>
            <w:pPr>
              <w:pStyle w:val="Header"/>
              <w:numPr>
                <w:ilvl w:val="0"/>
                <w:numId w:val="6"/>
              </w:numPr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Proporcionar la explicación op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Introducir la estructura gramatical que van a aprender.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resent Simple and Present Continuous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Mirar el cuadro gramatical y los ejemplos, y responder las pregunta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la estructura gramatical que van a aprender.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Se puede utilizar el </w:t>
            </w:r>
            <w:r>
              <w:rPr>
                <w:rFonts w:cs="Times" w:ascii="Times" w:hAnsi="Times"/>
                <w:i/>
                <w:sz w:val="22"/>
                <w:szCs w:val="22"/>
              </w:rPr>
              <w:t>Grammar Tutor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 consulta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Grammar Appendix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98</w:t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1. Copiar y completar las oraciones utilizando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Present Simpl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o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Present Continuous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Practicar el uso del </w:t>
            </w:r>
            <w:r>
              <w:rPr>
                <w:rFonts w:cs="Times" w:ascii="Times" w:hAnsi="Times"/>
                <w:i/>
                <w:sz w:val="22"/>
                <w:szCs w:val="22"/>
              </w:rPr>
              <w:t>Present Simple</w:t>
            </w:r>
            <w:r>
              <w:rPr>
                <w:rFonts w:cs="Times" w:ascii="Times" w:hAnsi="Times"/>
                <w:sz w:val="22"/>
                <w:szCs w:val="22"/>
              </w:rPr>
              <w:t xml:space="preserve"> y el </w:t>
            </w:r>
            <w:r>
              <w:rPr>
                <w:rFonts w:cs="Times" w:ascii="Times" w:hAnsi="Times"/>
                <w:i/>
                <w:sz w:val="22"/>
                <w:szCs w:val="22"/>
              </w:rPr>
              <w:t>Present Continuous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Escuchar la grabación y comprobar las respuestas del ejercicio 1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0; CD 1, pista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utocorregirse practicando la comprensión oral.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0</w:t>
            </w:r>
          </w:p>
        </w:tc>
        <w:tc>
          <w:tcPr>
            <w:tcW w:w="659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Pronunciation – Verb ending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Hacer los ejercicios 1-3 de la página 128 del </w:t>
            </w:r>
            <w:r>
              <w:rPr>
                <w:rFonts w:cs="Times" w:ascii="Times" w:hAnsi="Times"/>
                <w:i/>
                <w:sz w:val="22"/>
                <w:szCs w:val="22"/>
              </w:rPr>
              <w:t>Student’s Book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 xml:space="preserve">SB, p. 10; </w:t>
              <w:br/>
              <w:t>CD 4, pistas 4-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4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onunciar correctamente las terminaciones verbales.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0</w:t>
            </w:r>
          </w:p>
        </w:tc>
        <w:tc>
          <w:tcPr>
            <w:tcW w:w="659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Copiar y completar las oraciones utilizando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resent Simpl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o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resent Continuous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Practicar el uso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Present Simpl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y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Present Continuous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.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4. Completar el texto utilizando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Present Simpl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o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Present Continuous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Practicar el uso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Present Simpl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y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Present Continuous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151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1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Animals and U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lang w:val="en-GB"/>
              </w:rPr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5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Critical Thinking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xpresar la opinión sobre si es lo mismo tener una mascota real que virtual y señalar cuáles son las diferencias y cuál prefiere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, 2, 4, 5, 6, 7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Desarrollar el pensamiento crítico.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Optional – Additional speaking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6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Reforzar los conocimientos de la unidad.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5. Hacer una cadena creando oraciones a partir de la oración en color reemplazando una palabra o expresión de la oración con las palabras proporcionadas y haciendo los cambios necesario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6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Practicar el uso del </w:t>
            </w:r>
            <w:r>
              <w:rPr>
                <w:rFonts w:cs="Times" w:ascii="Times" w:hAnsi="Times"/>
                <w:i/>
                <w:sz w:val="22"/>
                <w:szCs w:val="22"/>
              </w:rPr>
              <w:t>Present Simple</w:t>
            </w:r>
            <w:r>
              <w:rPr>
                <w:rFonts w:cs="Times" w:ascii="Times" w:hAnsi="Times"/>
                <w:sz w:val="22"/>
                <w:szCs w:val="22"/>
              </w:rPr>
              <w:t xml:space="preserve"> y el </w:t>
            </w:r>
            <w:r>
              <w:rPr>
                <w:rFonts w:cs="Times" w:ascii="Times" w:hAnsi="Times"/>
                <w:i/>
                <w:sz w:val="22"/>
                <w:szCs w:val="22"/>
              </w:rPr>
              <w:t>Present Continuous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Additional grammar practic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6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forzar los conocimientos de la unidad.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6. Copiar y completar la segunda oración de modo que tenga un significado similar a la primera, utilizando la palabra proporcionada y entre dos y cinco palabr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6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acticar el uso d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Present Simpl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y 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Present Continuous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Antes de comenzar el ejercicio, señalar la información del cuadro </w:t>
            </w:r>
            <w:r>
              <w:rPr>
                <w:rFonts w:cs="Times" w:ascii="Times" w:hAnsi="Times"/>
                <w:i/>
                <w:sz w:val="22"/>
                <w:szCs w:val="22"/>
              </w:rPr>
              <w:t xml:space="preserve">Exam Tip! </w:t>
            </w:r>
            <w:r>
              <w:rPr>
                <w:rFonts w:cs="Times" w:ascii="Times" w:hAnsi="Times"/>
                <w:sz w:val="22"/>
                <w:szCs w:val="22"/>
              </w:rPr>
              <w:t xml:space="preserve">e indicar que las contracciones cuentan como dos palabras, excepto </w:t>
            </w:r>
            <w:r>
              <w:rPr>
                <w:rFonts w:cs="Times" w:ascii="Times" w:hAnsi="Times"/>
                <w:i/>
                <w:sz w:val="22"/>
                <w:szCs w:val="22"/>
              </w:rPr>
              <w:t>can’t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7. En parejas, hacer y contestar preguntas utilizando las palabras proporcionadas y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resent Simpl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o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resent Continuous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, 2, 5, 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la gramática aprendida de manera oral.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Explicar que a lo largo del libro los ejercicios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Grammar to Speaking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refuerzan la estructura gramatical aprendida mediante la práctica oral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1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sz w:val="22"/>
                <w:szCs w:val="22"/>
                <w:lang w:val="en-GB"/>
              </w:rPr>
              <w:t>Ej. 1-7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WB, pp. 6-7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Extra Practice</w:t>
            </w:r>
            <w:r>
              <w:rPr>
                <w:rFonts w:cs="Times" w:ascii="Times" w:hAnsi="Times"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3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3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2037"/>
      </w:tblGrid>
      <w:tr>
        <w:trPr/>
        <w:tc>
          <w:tcPr>
            <w:tcW w:w="15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1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Animals and Us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6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Listening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Explicar que en algunas películas se utilizan animales entrenados y preguntar a los alumnos/as si han visto alguna de las películas mencionad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Relacionar las descripciones con las películas mencionad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3. Escuchar una entrevista a una entrenadora de animales y completar las oraciones con una o dos palabras o una cifr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2; CD 1, pista 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, 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ntes de comenzar el ejercicio, señala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Exam Tip!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e indicar que los espacios se pueden completar con palabras, expresiones o cifras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4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4. Volver a escuchar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la grabación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y señalar qué datos de la lista se menciona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2; CD 1, pista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Optional – Additional listening exercise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forzar los conocimientos de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Se puede repartir fotocopias con las preguntas (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55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) o escribirlas en la pizarra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Zoom I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1. Escuchar la pronunciación de dos parejas de números y tratar de percibir la diferencia entre ello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 xml:space="preserve">SB, p. 12; </w:t>
              <w:br/>
              <w:t>CD 1, pista 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onunciar correctamente los números terminados en -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teen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y -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ty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4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2. Escuchar datos sobre algunas películas y escribir las cifr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2; CD 1, pista 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4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Did you know?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Leer la información sobre las mascotas utilizadas en las películas de Harry Potter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8</w:t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tbl>
      <w:tblPr>
        <w:tblW w:w="1513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2037"/>
      </w:tblGrid>
      <w:tr>
        <w:trPr/>
        <w:tc>
          <w:tcPr>
            <w:tcW w:w="15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1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Animals and Us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7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Speaking: Interviewing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repare for Your Tas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Escuchar una entrevista a un nuevo compañero de clase y completar el diálog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3; CD 1, pista 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, 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ntes de comenzar el ejercicio, explicar que se va a aprender a responder preguntas personales y dar información personal en una entrevista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720" w:hanging="720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transcripción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14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2. Volver a leer la entrevista y encontrar cinco ejemplos de información extra que proporcione Luke en sus respuesta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ntes de comenzar el ejercicio, señala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Exam Tip!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e indicar que hay que responder las preguntas dando alguna información extra, pero sin desviarse de la cuestión principal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Pronunciation – Question intonation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Hacer los ejercicios 4-5 de la página 128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Student’s Boo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 xml:space="preserve">SB, p. 13; </w:t>
              <w:br/>
              <w:t>CD 4, pista 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, 2, 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onunciar correctamente preguntas atendiendo a la entonación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3. Elegir la respuesta correc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prender a no cometer errores comun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Explicar que a lo largo del libro los ejercicios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Common Mistakes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se centran en errores típicos cometidos durante el habla y la escritura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Do Your Task</w:t>
            </w:r>
          </w:p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En parejas, entrevistarse uno a otro con las ideas proporcionadas y utilizando las expresiones del </w:t>
            </w:r>
            <w:r>
              <w:rPr>
                <w:rFonts w:cs="Times" w:ascii="Times" w:hAnsi="Times"/>
                <w:sz w:val="22"/>
                <w:szCs w:val="22"/>
              </w:rPr>
              <w:t xml:space="preserve">apartad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Useful Languag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, e intercambiar después los papeles. Recordarles que tienen que incluir información extra sobre sí mismos/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7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Utilizar fórmulas lingüísticas adecuadas para hacer una entrevista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Optional – Additional speaking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Extra Speaking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6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9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3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2037"/>
      </w:tblGrid>
      <w:tr>
        <w:trPr/>
        <w:tc>
          <w:tcPr>
            <w:tcW w:w="15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1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Animals and Us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Cs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8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 w:eastAsia="en-US"/>
              </w:rPr>
              <w:t>Writing: A description of a person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ork with a Model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1. Preguntar a los alumnos/as si su colegio cuenta con página web, qué hay en ella y si han escrito alguna vez algo para ell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Introducir el tema del apartad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ntes de comenzar el ejercicio, explicar que se va a aprender a describir a una persona, incluyendo información sobre sus intereses y su personalidad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Cs/>
                <w:color w:val="000000"/>
                <w:sz w:val="22"/>
                <w:szCs w:val="22"/>
                <w:lang w:val="es-ES" w:eastAsia="en-US"/>
              </w:rPr>
              <w:t>3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Leer la descripción de Mike y señalar en qué párrafo se halla la informa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Cs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Zoom I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ñalar la importancia de la primera oración de un texto y responder la pregunta que se plantea sobre el texto del ejercicio 2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Reflexionar sobre la función de la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imera oración de un tex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Cs/>
                <w:color w:val="000000"/>
                <w:sz w:val="22"/>
                <w:szCs w:val="22"/>
                <w:lang w:val="es-ES" w:eastAsia="en-US"/>
              </w:rPr>
              <w:t>2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3. Fijarse en los tres intereses de Mike destacados en el párrafo 2 del modelo. Señalar qué ejemplos e información se incluyen sobre cada un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Antes de comenzar el ejercicio, señalar la información del cuadro </w:t>
            </w:r>
            <w:r>
              <w:rPr>
                <w:rFonts w:cs="Times" w:ascii="Times" w:hAnsi="Times"/>
                <w:i/>
                <w:sz w:val="22"/>
                <w:szCs w:val="22"/>
              </w:rPr>
              <w:t xml:space="preserve">Exam Tip! </w:t>
            </w:r>
            <w:r>
              <w:rPr>
                <w:rFonts w:cs="Times" w:ascii="Times" w:hAnsi="Times"/>
                <w:sz w:val="22"/>
                <w:szCs w:val="22"/>
              </w:rPr>
              <w:t>e indicar que se deben proporcionar ejemplos e información sobre los intereses y la personalidad cuando se hable de estos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Cs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4. Pedir que encuentren ejemplos o información en el texto que respalde las oraciones proporcionadas sobre la personalidad de Mike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de un texto escrit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Cs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Prepare for Your Task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GB"/>
              </w:rPr>
              <w:t xml:space="preserve">5.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GB" w:eastAsia="en-US"/>
              </w:rPr>
              <w:t>Leer la tarea.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la actividad de expresión escrita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Cs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 w:bidi="hi-IN"/>
              </w:rPr>
              <w:t xml:space="preserve">6. Pensar en una persona a la que describir, decidir qué palabras en rojo describen los intereses y la personalidad de esa persona y elegir la información y los ejemplos adecuados o añadir otro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 w:bidi="hi-IN"/>
              </w:rPr>
              <w:t>SB, p.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legir las ideas que se desarrollarán al describir a una persona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Cs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7. Copiar y completar los párrafos con la información de la persona elegida, y utilizando las ideas y el vocabulario del ejercicio 6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Desarrollar las ideas elegidas para describir a una persona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Cs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rite Your Tas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Describir a una persona utilizando la información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riting Plan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a través de la expresión escrita el vocabulario, la gramática y las normas de escritura aprendi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 consultar l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riting Guid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12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 consulta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riting Model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13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Time Out Video: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Shopping Choices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un vídeo sobre actividades en un centro comercial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la comprensión oral mediante apoyo visu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n repartir fotocopias con ejercicios sobre el vídeo.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AIOP, p. 18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Cs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Cs/>
                <w:color w:val="000000"/>
                <w:sz w:val="22"/>
                <w:szCs w:val="22"/>
                <w:lang w:val="es-ES" w:eastAsia="en-US"/>
              </w:rPr>
              <w:t>Ej. 1-6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iCs/>
                <w:color w:val="000000"/>
                <w:sz w:val="22"/>
                <w:szCs w:val="22"/>
                <w:lang w:val="es-ES" w:eastAsia="en-US"/>
              </w:rPr>
              <w:t>WB, p. 10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  <w:r>
        <w:br w:type="page"/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3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2037"/>
      </w:tblGrid>
      <w:tr>
        <w:trPr/>
        <w:tc>
          <w:tcPr>
            <w:tcW w:w="15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1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Animals and Us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9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Exam Practic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1. Leer el texto y completar los espacios con la opción correcta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 SB, p. 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pasar lo visto en la unidad y 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ntes de comenzar el ejercicio, señalar que la sección repasa lo visto en la unidad mediante preguntas típicas de exámenes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Copiar y completar la segunda oración de modo que tenga un significado similar a la primera, utilizando la palabra proporcionada y entre dos y cinco palabr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Repasar lo visto en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3. Leer el texto y completar los espacios con una única palabr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Repasar lo visto en la unidad y 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ntes de comenzar el ejercicio, señala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Exam Tip!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e indicar la importancia de leer la oración completa antes de rellenar el espacio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99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 / IS Video: Animal Adaptation</w:t>
            </w:r>
          </w:p>
          <w:p>
            <w:pPr>
              <w:pStyle w:val="Header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Ver un vídeo sobre la adaptación de los animales al medio ambiente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, 2, 3, 4, 5, 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la comprensión oral mediante apoyo visu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n repartir fotocopias con ejercicios sobre el vídeo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AIOP, p. 190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utilizar la herramient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Gam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 puede seguir practicando el vocabulario de la unidad con el material digita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Extra Practic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,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Wordlist and Activities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y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WordApp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sz w:val="22"/>
                <w:szCs w:val="22"/>
              </w:rPr>
              <w:t>Extension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5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j. 1-6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</w:rPr>
              <w:t>WB, p. 11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CLIL &amp; Skills Booster: National Animals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. Leer o escuchar el texto y relacionar los países y los animales que se enumeran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18; CD 3, pista 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de un texto escrito y 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Encontrar las palabras proporcionadas en el texto y señalar de qué son ejempl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3. Escuchar un diálogo y responder las pregunt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18; CD 3, pista 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5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4. Volver a escuchar la grabación y completar las oracione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Critical Thinking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ñalar cuál es el animal nacional del país del alumno/a, si es autóctono, si está protegido y por qué es el símbolo nacional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Aprender datos culturales e interdisciplinares y </w:t>
            </w:r>
            <w:r>
              <w:rPr>
                <w:rFonts w:cs="Times" w:ascii="Times" w:hAnsi="Times"/>
                <w:sz w:val="22"/>
                <w:szCs w:val="22"/>
              </w:rPr>
              <w:t>desarrollar el pensamiento crítico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Extra Speaking: Writing a Dialogue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n parejas, hacer las actividade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AIOP, p. 1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Escribir un diálog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  <w:r>
        <w:br w:type="page"/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3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2037"/>
      </w:tblGrid>
      <w:tr>
        <w:trPr/>
        <w:tc>
          <w:tcPr>
            <w:tcW w:w="15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1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Animals and Us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10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lang w:val="es-ES" w:eastAsia="en-US"/>
              </w:rPr>
              <w:t>Unit 1 Test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Escoger el test adecuado para los alumnos/as. </w:t>
            </w:r>
            <w:r>
              <w:rPr>
                <w:rFonts w:cs="Times" w:ascii="Times" w:hAnsi="Times"/>
                <w:b/>
                <w:color w:val="000000"/>
                <w:sz w:val="22"/>
                <w:lang w:val="es-ES" w:eastAsia="en-US"/>
              </w:rPr>
              <w:t xml:space="preserve">TAIOP, pp. 2-7; </w:t>
              <w:br/>
              <w:t>CD, pista 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Evaluar el progreso de los alumnos/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5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20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824"/>
        <w:gridCol w:w="1424"/>
        <w:gridCol w:w="2976"/>
        <w:gridCol w:w="3264"/>
        <w:gridCol w:w="640"/>
        <w:gridCol w:w="2080"/>
      </w:tblGrid>
      <w:tr>
        <w:trPr/>
        <w:tc>
          <w:tcPr>
            <w:tcW w:w="15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2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In Fashion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4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1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opic Vocabulary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Mirar las imágenes A y B, y señalar qué hace cada persona y dónde pudieron tomarse las foto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Introducir de manera oral el tema de la unidad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*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utilizar la herramienta </w:t>
              <w:br/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Presentation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Leer las oraciones y señalar qué persona de la imagen dice cada una y por qué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7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vocabulario de la unidad.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3. Leer las afirmaciones y señalar si se está de acuerdo con ell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vocabulario de la unidad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Additional topic discussio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4. Escuchar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a exposición de una alumna en clase </w:t>
            </w:r>
            <w:r>
              <w:rPr>
                <w:rFonts w:cs="Times" w:ascii="Times" w:hAnsi="Times"/>
                <w:sz w:val="22"/>
                <w:szCs w:val="22"/>
              </w:rPr>
              <w:t xml:space="preserve">sobre el mundo de la moda, señalar si las oraciones son verdaderas o falsas y corregir las falsas. </w:t>
            </w:r>
            <w:r>
              <w:rPr>
                <w:rFonts w:cs="Times" w:ascii="Times" w:hAnsi="Times"/>
                <w:b/>
                <w:sz w:val="22"/>
                <w:szCs w:val="22"/>
              </w:rPr>
              <w:t xml:space="preserve">SB, p. 17; </w:t>
              <w:br/>
              <w:t>CD 1, pista 9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específica de un texto oral.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41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5’</w:t>
            </w:r>
          </w:p>
        </w:tc>
        <w:tc>
          <w:tcPr>
            <w:tcW w:w="2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Optional – Additional listening excersis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e puede repartir fotocopias con las oraciones (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55</w:t>
            </w:r>
            <w:r>
              <w:rPr>
                <w:rFonts w:cs="Times" w:ascii="Times" w:hAnsi="Times"/>
                <w:sz w:val="22"/>
                <w:szCs w:val="22"/>
              </w:rPr>
              <w:t>) o escribirlas en la pizarra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4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12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6"/>
          <w:lang w:val="es-ES" w:eastAsia="en-US"/>
        </w:rPr>
      </w:pPr>
      <w:r>
        <w:rPr>
          <w:rFonts w:cs="Times" w:ascii="Times" w:hAnsi="Times"/>
          <w:color w:val="C5000B"/>
          <w:sz w:val="6"/>
          <w:lang w:val="es-ES" w:eastAsia="en-US"/>
        </w:rPr>
      </w:r>
    </w:p>
    <w:p>
      <w:pPr>
        <w:pStyle w:val="Normal"/>
        <w:rPr>
          <w:rFonts w:ascii="Times" w:hAnsi="Times" w:cs="Times"/>
          <w:color w:val="000000"/>
          <w:sz w:val="17"/>
          <w:szCs w:val="17"/>
          <w:lang w:val="es-ES" w:eastAsia="en-US"/>
        </w:rPr>
      </w:pP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NOTA: Explicar a los alumnos/as que todas las grabaciones en formato mp3 del </w:t>
      </w:r>
      <w:r>
        <w:rPr>
          <w:rFonts w:cs="Times" w:ascii="Times" w:hAnsi="Times"/>
          <w:i/>
          <w:iCs/>
          <w:color w:val="000000"/>
          <w:sz w:val="17"/>
          <w:szCs w:val="17"/>
          <w:lang w:val="es-ES" w:eastAsia="en-US"/>
        </w:rPr>
        <w:t xml:space="preserve">Student's Book 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(incluidos los textos de </w:t>
      </w:r>
      <w:r>
        <w:rPr>
          <w:rFonts w:cs="Times" w:ascii="Times" w:hAnsi="Times"/>
          <w:i/>
          <w:iCs/>
          <w:color w:val="000000"/>
          <w:sz w:val="17"/>
          <w:szCs w:val="17"/>
          <w:lang w:val="es-ES" w:eastAsia="en-US"/>
        </w:rPr>
        <w:t>CLIL &amp; Skills Booster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) y los ejercicios de comprensión oral del </w:t>
      </w:r>
      <w:r>
        <w:rPr>
          <w:rFonts w:cs="Times" w:ascii="Times" w:hAnsi="Times"/>
          <w:i/>
          <w:iCs/>
          <w:color w:val="000000"/>
          <w:sz w:val="17"/>
          <w:szCs w:val="17"/>
          <w:lang w:val="es-ES" w:eastAsia="en-US"/>
        </w:rPr>
        <w:t>Workbook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 con sus transcripciones están disponibles en </w:t>
      </w:r>
      <w:hyperlink r:id="rId7">
        <w:r>
          <w:rPr>
            <w:rStyle w:val="InternetLink"/>
            <w:rFonts w:cs="Times" w:ascii="Times" w:hAnsi="Times"/>
            <w:sz w:val="17"/>
            <w:szCs w:val="17"/>
            <w:lang w:val="es-ES" w:eastAsia="en-US"/>
          </w:rPr>
          <w:t>www.burlingtonbooks.es</w:t>
        </w:r>
      </w:hyperlink>
      <w:r>
        <w:rPr>
          <w:rFonts w:cs="Times" w:ascii="Times" w:hAnsi="Times"/>
          <w:color w:val="000000"/>
          <w:sz w:val="17"/>
          <w:szCs w:val="17"/>
          <w:lang w:val="es-ES" w:eastAsia="en-US"/>
        </w:rPr>
        <w:t>.</w:t>
      </w:r>
    </w:p>
    <w:p>
      <w:pPr>
        <w:pStyle w:val="Normal"/>
        <w:rPr/>
      </w:pPr>
      <w:r>
        <w:rPr>
          <w:rFonts w:cs="Times" w:ascii="Times" w:hAnsi="Times"/>
          <w:color w:val="000000"/>
          <w:sz w:val="17"/>
          <w:szCs w:val="17"/>
          <w:lang w:val="es-ES" w:eastAsia="en-US"/>
        </w:rPr>
        <w:t>*</w:t>
      </w:r>
      <w:r>
        <w:rPr>
          <w:rFonts w:cs="Times" w:ascii="Times" w:hAnsi="Times"/>
          <w:i/>
          <w:color w:val="000000"/>
          <w:sz w:val="17"/>
          <w:szCs w:val="17"/>
          <w:lang w:val="es-ES" w:eastAsia="en-US"/>
        </w:rPr>
        <w:t>Flipped Classroom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: esta herramienta del </w:t>
      </w:r>
      <w:r>
        <w:rPr>
          <w:rFonts w:cs="Times" w:ascii="Times" w:hAnsi="Times"/>
          <w:i/>
          <w:color w:val="000000"/>
          <w:sz w:val="17"/>
          <w:szCs w:val="17"/>
          <w:lang w:val="es-ES" w:eastAsia="en-US"/>
        </w:rPr>
        <w:t>Interactive Student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 sirve para preparar la gramática y el vocabulario desde casa, antes de que se explique en casa.</w:t>
      </w:r>
    </w:p>
    <w:p>
      <w:pPr>
        <w:pStyle w:val="Normal"/>
        <w:rPr>
          <w:rFonts w:ascii="Times" w:hAnsi="Times" w:cs="Times"/>
          <w:color w:val="000000"/>
          <w:sz w:val="19"/>
          <w:szCs w:val="17"/>
          <w:lang w:val="es-ES" w:eastAsia="en-US"/>
        </w:rPr>
      </w:pPr>
      <w:r>
        <w:rPr>
          <w:rFonts w:cs="Times" w:ascii="Times" w:hAnsi="Times"/>
          <w:color w:val="000000"/>
          <w:sz w:val="19"/>
          <w:szCs w:val="17"/>
          <w:lang w:val="es-ES" w:eastAsia="en-US"/>
        </w:rPr>
      </w:r>
      <w:r>
        <w:br w:type="page"/>
      </w:r>
    </w:p>
    <w:tbl>
      <w:tblPr>
        <w:tblW w:w="15115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15"/>
      </w:tblGrid>
      <w:tr>
        <w:trPr/>
        <w:tc>
          <w:tcPr>
            <w:tcW w:w="151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lang w:val="en-GB" w:eastAsia="en-US"/>
              </w:rPr>
              <w:t xml:space="preserve">Lesson Plan Unit 2: </w:t>
            </w:r>
            <w:r>
              <w:rPr>
                <w:rFonts w:cs="Times" w:ascii="Times" w:hAnsi="Times"/>
                <w:b/>
                <w:bCs/>
                <w:i/>
                <w:color w:val="000000"/>
                <w:sz w:val="19"/>
                <w:lang w:val="en-GB" w:eastAsia="en-US"/>
              </w:rPr>
              <w:t>In Fashion</w:t>
            </w:r>
          </w:p>
        </w:tc>
      </w:tr>
      <w:tr>
        <w:trPr>
          <w:trHeight w:val="53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trHeight w:val="112" w:hRule="atLeast"/>
        </w:trPr>
        <w:tc>
          <w:tcPr>
            <w:tcW w:w="959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2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Recordar lo aprendido en la sesión anterior y resolver posibles dudas. 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Reading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Copiar y completar la tabla con la información de los dos primeros párrafos de un artículo sobre la industria de la mod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8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8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Leer o escuchar el artículo entero y completar los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huec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con las oraciones dadas, sabiendo que hay una extra</w:t>
            </w:r>
            <w:r>
              <w:rPr>
                <w:sz w:val="20"/>
                <w:szCs w:val="20"/>
              </w:rPr>
              <w:t xml:space="preserve">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8; CD 1, pista 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, 8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ntes de comenzar el ejercicio, señala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Exam Tip!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e indicar que hay que leer rápidamente el texto primero y luego ver la información que rodea los huecos para ver qué oración encaja mejor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8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También se puede escuchar el texto para comprobar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CD 1, pista 11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Zoom I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xplicar que hay palabras con el mismo significante para el verbo que para el sustantivo y hallar un ejemplo de ello en el párrafo 4 del text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mpliar el vocabulario de la unidad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9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alse Friends</w:t>
            </w:r>
          </w:p>
          <w:p>
            <w:pPr>
              <w:pStyle w:val="Header"/>
              <w:numPr>
                <w:ilvl w:val="0"/>
                <w:numId w:val="6"/>
              </w:numPr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Advertir la presencia de los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alse friends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larg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y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realis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mpliar el vocabulario de la unidad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9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Responder las preguntas sobre el text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Optional – Additional questions about the text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Reforzar los conocimientos de la unidad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59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Critical Thinking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Preguntar a los alumnos/as si este artículo cambiará su perspectiva sobre la compra de ropa y por qué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Desarrollar el pensamiento crític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9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16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  <w:r>
        <w:br w:type="page"/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20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824"/>
        <w:gridCol w:w="1424"/>
        <w:gridCol w:w="2976"/>
        <w:gridCol w:w="3264"/>
        <w:gridCol w:w="640"/>
        <w:gridCol w:w="2080"/>
      </w:tblGrid>
      <w:tr>
        <w:trPr/>
        <w:tc>
          <w:tcPr>
            <w:tcW w:w="15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2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In Fashion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4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3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Recordar lo aprendido en la sesión anterior y resolver posibles dudas. 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from the Text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Leer las oraciones, relacionar las palabras en color con su significado y señalar quién dice cada un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vocabulario clave del texto y demostrar comprensión del mismo.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utilizar la herramienta </w:t>
              <w:br/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Presentation.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Copiar y completar las expresiones con los verbos proporcionado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9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vocabulario clave del texto y demostrar comprensión del mismo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mprobar que conocen el significado de las expresiones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Responder las preguntas utilizando las palabras en color en las respuesta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9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vocabulario clave del texto y demostrar comprensión del mismo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5-6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13</w:t>
            </w:r>
          </w:p>
        </w:tc>
      </w:tr>
      <w:tr>
        <w:trPr>
          <w:trHeight w:val="63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Extensio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Copiar y completar la tabla con palabras del texto de las páginas 18-19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20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uso de palabras de una misma familia.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mprobar que conocen el significado de las palabras.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2. Copiar y completar las oraciones utilizando palabras de la tabla del ejercicio 1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2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uso de palabras de una misma familia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3. Explicar que algunos adjetivos van seguidos de preposición y dar ejemplos de lo que se pide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2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uso de los adjetivos seguidos de preposición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4. Copiar y completar las expresiones con las palabras proporcionadas. </w:t>
              <w:br/>
            </w:r>
            <w:r>
              <w:rPr>
                <w:rFonts w:cs="Times" w:ascii="Times" w:hAnsi="Times"/>
                <w:b/>
                <w:sz w:val="22"/>
                <w:szCs w:val="22"/>
              </w:rPr>
              <w:t>SB, p. 2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Practicar el uso de expresiones con </w:t>
            </w:r>
            <w:r>
              <w:rPr>
                <w:rFonts w:cs="Times" w:ascii="Times" w:hAnsi="Times"/>
                <w:i/>
                <w:sz w:val="22"/>
                <w:szCs w:val="22"/>
              </w:rPr>
              <w:t>take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Comprobar que conocen el significado de las expresiones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 xml:space="preserve">Optional – Additional practice with expressions with </w:t>
            </w:r>
            <w:r>
              <w:rPr>
                <w:rFonts w:cs="Times" w:ascii="Times" w:hAnsi="Times"/>
                <w:sz w:val="22"/>
                <w:szCs w:val="22"/>
                <w:lang w:val="en-GB"/>
              </w:rPr>
              <w:t>tak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2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Reforzar los conocimientos de la unidad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sz w:val="22"/>
                <w:szCs w:val="22"/>
                <w:lang w:val="en-GB"/>
              </w:rPr>
              <w:t>Ej. 1-3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WB, p. 13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Extra Practice</w:t>
            </w:r>
            <w:r>
              <w:rPr>
                <w:rFonts w:cs="Times" w:ascii="Times" w:hAnsi="Times"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34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vanish/>
          <w:color w:val="C5000B"/>
          <w:sz w:val="17"/>
          <w:lang w:val="es-ES" w:eastAsia="en-US"/>
        </w:rPr>
      </w:pPr>
      <w:r>
        <w:rPr>
          <w:rFonts w:cs="Times" w:ascii="Times" w:hAnsi="Times"/>
          <w:vanish/>
          <w:color w:val="C5000B"/>
          <w:sz w:val="17"/>
          <w:lang w:val="es-ES" w:eastAsia="en-US"/>
        </w:rPr>
      </w:r>
      <w:r>
        <w:br w:type="page"/>
      </w:r>
    </w:p>
    <w:tbl>
      <w:tblPr>
        <w:tblW w:w="15478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770"/>
        <w:gridCol w:w="1399"/>
        <w:gridCol w:w="2932"/>
        <w:gridCol w:w="3355"/>
        <w:gridCol w:w="709"/>
        <w:gridCol w:w="2126"/>
        <w:gridCol w:w="239"/>
      </w:tblGrid>
      <w:tr>
        <w:trPr/>
        <w:tc>
          <w:tcPr>
            <w:tcW w:w="152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lang w:val="en-GB" w:eastAsia="en-US"/>
              </w:rPr>
              <w:t xml:space="preserve">Lesson Plan Unit 2: </w:t>
            </w:r>
            <w:r>
              <w:rPr>
                <w:rFonts w:cs="Times" w:ascii="Times" w:hAnsi="Times"/>
                <w:b/>
                <w:bCs/>
                <w:i/>
                <w:color w:val="000000"/>
                <w:sz w:val="19"/>
                <w:lang w:val="en-GB" w:eastAsia="en-US"/>
              </w:rPr>
              <w:t>In Fashion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lang w:val="en-GB"/>
              </w:rPr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770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highlight w:val="magenta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3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3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>
          <w:cantSplit w:val="true"/>
        </w:trPr>
        <w:tc>
          <w:tcPr>
            <w:tcW w:w="9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4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Recordar lo aprendido en la sesión anterior y resolver posibles dudas. 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Grammar basic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Proporcionar la explicación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2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la estructura gramatical que van a aprender.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ast Simple and Past Continuou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Mirar el cuadro gramatical y los ejemplos, y responder las pregun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2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Introducir la estructura gramatical que van a aprender.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Se puede utilizar el </w:t>
            </w:r>
            <w:r>
              <w:rPr>
                <w:rFonts w:cs="Times" w:ascii="Times" w:hAnsi="Times"/>
                <w:i/>
                <w:sz w:val="22"/>
                <w:szCs w:val="22"/>
              </w:rPr>
              <w:t>Grammar Tutor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 consulta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Grammar Appendix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9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 consultar la lista de verbos irregulares. </w:t>
            </w:r>
            <w:r>
              <w:rPr>
                <w:rFonts w:cs="Times" w:ascii="Times" w:hAnsi="Times"/>
                <w:b/>
                <w:sz w:val="22"/>
                <w:szCs w:val="22"/>
              </w:rPr>
              <w:t>WB, p. 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Completar el texto utilizando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ast Simpl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o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ast Continuous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2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Practicar el uso del </w:t>
            </w:r>
            <w:r>
              <w:rPr>
                <w:rFonts w:cs="Times" w:ascii="Times" w:hAnsi="Times"/>
                <w:i/>
                <w:sz w:val="22"/>
                <w:szCs w:val="22"/>
              </w:rPr>
              <w:t>Past Simple</w:t>
            </w:r>
            <w:r>
              <w:rPr>
                <w:rFonts w:cs="Times" w:ascii="Times" w:hAnsi="Times"/>
                <w:sz w:val="22"/>
                <w:szCs w:val="22"/>
              </w:rPr>
              <w:t xml:space="preserve"> y el </w:t>
            </w:r>
            <w:r>
              <w:rPr>
                <w:rFonts w:cs="Times" w:ascii="Times" w:hAnsi="Times"/>
                <w:i/>
                <w:sz w:val="22"/>
                <w:szCs w:val="22"/>
              </w:rPr>
              <w:t>Past Continuous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ronunciation – Weak forms: was, were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el ejercicio 1 de la página 129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Student’s Boo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SB, p. 20; </w:t>
              <w:br/>
              <w:t>CD 4, pista 8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Practicar correctamente las formas débiles </w:t>
            </w:r>
            <w:r>
              <w:rPr>
                <w:rFonts w:cs="Times" w:ascii="Times" w:hAnsi="Times"/>
                <w:i/>
                <w:sz w:val="22"/>
                <w:szCs w:val="22"/>
              </w:rPr>
              <w:t>was</w:t>
            </w:r>
            <w:r>
              <w:rPr>
                <w:rFonts w:cs="Times" w:ascii="Times" w:hAnsi="Times"/>
                <w:sz w:val="22"/>
                <w:szCs w:val="22"/>
              </w:rPr>
              <w:t xml:space="preserve"> y </w:t>
            </w:r>
            <w:r>
              <w:rPr>
                <w:rFonts w:cs="Times" w:ascii="Times" w:hAnsi="Times"/>
                <w:i/>
                <w:sz w:val="22"/>
                <w:szCs w:val="22"/>
              </w:rPr>
              <w:t>were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IC / IS Video: Shopping Centre or High Street?</w:t>
            </w:r>
          </w:p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un vídeo sobre los centros comerciales y las calles comerciale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2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</w:rPr>
              <w:t>1, 2, 4, 5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la comprensión oral mediante apoyo visual.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n repartir fotocopias con ejercicios sobre el vídeo. </w:t>
              <w:br/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2. Copiar y completar los textos utilizando el </w:t>
            </w:r>
            <w:r>
              <w:rPr>
                <w:rFonts w:cs="Times" w:ascii="Times" w:hAnsi="Times"/>
                <w:i/>
                <w:sz w:val="22"/>
                <w:szCs w:val="22"/>
              </w:rPr>
              <w:t>Past Simple</w:t>
            </w:r>
            <w:r>
              <w:rPr>
                <w:rFonts w:cs="Times" w:ascii="Times" w:hAnsi="Times"/>
                <w:sz w:val="22"/>
                <w:szCs w:val="22"/>
              </w:rPr>
              <w:t xml:space="preserve"> y el </w:t>
            </w:r>
            <w:r>
              <w:rPr>
                <w:rFonts w:cs="Times" w:ascii="Times" w:hAnsi="Times"/>
                <w:i/>
                <w:sz w:val="22"/>
                <w:szCs w:val="22"/>
              </w:rPr>
              <w:t>Past Continuous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2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Practicar el uso del </w:t>
            </w:r>
            <w:r>
              <w:rPr>
                <w:rFonts w:cs="Times" w:ascii="Times" w:hAnsi="Times"/>
                <w:i/>
                <w:sz w:val="22"/>
                <w:szCs w:val="22"/>
              </w:rPr>
              <w:t>Past Simple</w:t>
            </w:r>
            <w:r>
              <w:rPr>
                <w:rFonts w:cs="Times" w:ascii="Times" w:hAnsi="Times"/>
                <w:sz w:val="22"/>
                <w:szCs w:val="22"/>
              </w:rPr>
              <w:t xml:space="preserve"> y el </w:t>
            </w:r>
            <w:r>
              <w:rPr>
                <w:rFonts w:cs="Times" w:ascii="Times" w:hAnsi="Times"/>
                <w:i/>
                <w:sz w:val="22"/>
                <w:szCs w:val="22"/>
              </w:rPr>
              <w:t>Past Continuous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3.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scuchar la grabación y </w:t>
            </w:r>
            <w:r>
              <w:rPr>
                <w:rFonts w:cs="Times" w:ascii="Times" w:hAnsi="Times"/>
                <w:sz w:val="22"/>
                <w:szCs w:val="22"/>
              </w:rPr>
              <w:t xml:space="preserve">comprobar las respuestas del ejercicio 2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21; CD 1, pista 1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utocorregirse practicando la comprensión oral.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Additional grammar practic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2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forzar los conocimientos de la unidad.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5335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853"/>
        <w:gridCol w:w="1428"/>
        <w:gridCol w:w="2997"/>
        <w:gridCol w:w="3283"/>
        <w:gridCol w:w="624"/>
        <w:gridCol w:w="2185"/>
      </w:tblGrid>
      <w:tr>
        <w:trPr/>
        <w:tc>
          <w:tcPr>
            <w:tcW w:w="15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lang w:val="en-GB" w:eastAsia="en-US"/>
              </w:rPr>
              <w:t xml:space="preserve">Lesson Plan Unit 2: </w:t>
            </w:r>
            <w:r>
              <w:rPr>
                <w:rFonts w:cs="Times" w:ascii="Times" w:hAnsi="Times"/>
                <w:b/>
                <w:bCs/>
                <w:i/>
                <w:color w:val="000000"/>
                <w:sz w:val="19"/>
                <w:lang w:val="en-GB" w:eastAsia="en-US"/>
              </w:rPr>
              <w:t>In Fashion</w:t>
            </w:r>
          </w:p>
        </w:tc>
      </w:tr>
      <w:tr>
        <w:trPr>
          <w:trHeight w:val="483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53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9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1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5ª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4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Used to / would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Mirar el cuadro gramatical y los ejemplos, y completar las oracione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2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Introducir la estructura gramatical que van a aprender.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 utilizar el </w:t>
            </w:r>
            <w:r>
              <w:rPr>
                <w:rFonts w:cs="Times" w:ascii="Times" w:hAnsi="Times"/>
                <w:i/>
                <w:sz w:val="22"/>
                <w:szCs w:val="22"/>
              </w:rPr>
              <w:t>Grammar Tutor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 consulta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Grammar Appendix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9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4. Elegir las respuestas correctas, sabiendo que hay dos oraciones con dos respuestas correc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2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Practicar el uso de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used to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y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ould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.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5. Copiar las oraciones y corregir los errores que contiene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2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Practicar el uso de </w:t>
            </w:r>
            <w:r>
              <w:rPr>
                <w:rFonts w:cs="Times" w:ascii="Times" w:hAnsi="Times"/>
                <w:i/>
                <w:sz w:val="22"/>
                <w:szCs w:val="22"/>
              </w:rPr>
              <w:t>used to</w:t>
            </w:r>
            <w:r>
              <w:rPr>
                <w:rFonts w:cs="Times" w:ascii="Times" w:hAnsi="Times"/>
                <w:sz w:val="22"/>
                <w:szCs w:val="22"/>
              </w:rPr>
              <w:t xml:space="preserve"> y </w:t>
            </w:r>
            <w:r>
              <w:rPr>
                <w:rFonts w:cs="Times" w:ascii="Times" w:hAnsi="Times"/>
                <w:i/>
                <w:sz w:val="22"/>
                <w:szCs w:val="22"/>
              </w:rPr>
              <w:t>would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6. Leer la información de la cronología y completar los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pacios </w:t>
            </w:r>
            <w:r>
              <w:rPr>
                <w:rFonts w:cs="Times" w:ascii="Times" w:hAnsi="Times"/>
                <w:sz w:val="22"/>
                <w:szCs w:val="22"/>
              </w:rPr>
              <w:t xml:space="preserve">con una sola palabra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2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8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Practicar el uso de la gramática vista y aprender datos culturales e interdisciplinares.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21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7. En parejas, hablar sobre los temas que se plantea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2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la gramática aprendida de manera oral.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5’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7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14-15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10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p. 110-111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Extra Practice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35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35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35"/>
      </w:tblGrid>
      <w:tr>
        <w:trPr/>
        <w:tc>
          <w:tcPr>
            <w:tcW w:w="15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lang w:val="en-GB" w:eastAsia="en-US"/>
              </w:rPr>
              <w:t xml:space="preserve">Lesson Plan Unit 2: </w:t>
            </w:r>
            <w:r>
              <w:rPr>
                <w:rFonts w:cs="Times" w:ascii="Times" w:hAnsi="Times"/>
                <w:b/>
                <w:bCs/>
                <w:i/>
                <w:color w:val="000000"/>
                <w:sz w:val="19"/>
                <w:lang w:val="en-GB" w:eastAsia="en-US"/>
              </w:rPr>
              <w:t>In Fashion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6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Listening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Responder las pregun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Introducir el tema del apartad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Did you know?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Leer la información sobre el porcentaje de personas que están contentas con sus tatuajes en EE. UU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Escuchar una conversación entre adolescentes sobre tatuajes y elegir las respuestas correc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SB, p. 22; </w:t>
              <w:br/>
              <w:t>CD 1, pista 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ntes de comenzar el ejercicio, señala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Exam Tip!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e indicar que se lea antes de escuchar la grabación las preguntas y las respuestas para facilitar la compleción del ejercicio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4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3. Responder las preguntas sobre la grabación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eastAsia="Times" w:cs="Times"/>
                <w:b/>
                <w:b/>
                <w:iCs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iCs/>
                <w:color w:val="000000"/>
                <w:sz w:val="22"/>
                <w:szCs w:val="22"/>
                <w:lang w:val="es-ES" w:eastAsia="en-US" w:bidi="hi-IN"/>
              </w:rPr>
              <w:t xml:space="preserve">4. Volver a escuchar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la grabación </w:t>
            </w:r>
            <w:r>
              <w:rPr>
                <w:rFonts w:eastAsia="Times" w:cs="Times" w:ascii="Times" w:hAnsi="Times"/>
                <w:iCs/>
                <w:color w:val="000000"/>
                <w:sz w:val="22"/>
                <w:szCs w:val="22"/>
                <w:lang w:val="es-ES" w:eastAsia="en-US" w:bidi="hi-IN"/>
              </w:rPr>
              <w:t xml:space="preserve">para comprobar las respuestas del ejercicio 3. </w:t>
            </w:r>
            <w:r>
              <w:rPr>
                <w:rFonts w:eastAsia="Times" w:cs="Times" w:ascii="Times" w:hAnsi="Times"/>
                <w:b/>
                <w:iCs/>
                <w:color w:val="000000"/>
                <w:sz w:val="22"/>
                <w:szCs w:val="22"/>
                <w:lang w:val="es-ES" w:eastAsia="en-US" w:bidi="hi-IN"/>
              </w:rPr>
              <w:t>SB, p. 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utocorregirse practicando la comprensión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Optional – Additional listening excercis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forzar los conocimientos de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Se puede repartir fotocopias con las oraciones (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55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) o escribirlas en la pizarra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Zoom In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Explicar qué son las palabras homófonas. Leer las palabras en voz alta y señalar su significado. Luego escuchar e identificar la palabra que se oiga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22; CD 1, pista 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la pronunciación de palabras homófon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2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4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iCs/>
                <w:color w:val="000000"/>
                <w:sz w:val="22"/>
                <w:szCs w:val="22"/>
                <w:lang w:val="es-ES" w:eastAsia="en-US"/>
              </w:rPr>
              <w:t>WB, p. 16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35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35"/>
      </w:tblGrid>
      <w:tr>
        <w:trPr/>
        <w:tc>
          <w:tcPr>
            <w:tcW w:w="15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lang w:val="en-GB" w:eastAsia="en-US"/>
              </w:rPr>
              <w:t xml:space="preserve">Lesson Plan Unit 2: </w:t>
            </w:r>
            <w:r>
              <w:rPr>
                <w:rFonts w:cs="Times" w:ascii="Times" w:hAnsi="Times"/>
                <w:b/>
                <w:bCs/>
                <w:i/>
                <w:color w:val="000000"/>
                <w:sz w:val="19"/>
                <w:lang w:val="en-GB" w:eastAsia="en-US"/>
              </w:rPr>
              <w:t>In Fashion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7ª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4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i/>
                <w:i/>
                <w:iCs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i/>
                <w:iCs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Speaking: Comparing pictures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Prepare for Your Tas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Mirar las imágenes, leer las oraciones y señalar qué imagen describen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Introducir el tema del apartad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ntes de comenzar el ejercicio, explicar que se va a aprender a describir y comparar imágenes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i/>
                <w:i/>
                <w:iCs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i/>
                <w:iCs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Por turnos, elegir la imagen A o D y hacer y responder las preguntas. </w:t>
              <w:br/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Utilizar fórmulas lingüísticas adecuadas para comparar imágen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i/>
                <w:i/>
                <w:iCs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i/>
                <w:iCs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Escuchar a un estudiante comparando las imágenes A y D, y señalar qué preguntas del ejercicio 2 el estudiante responde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23; CD 1, pista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4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i/>
                <w:i/>
                <w:iCs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i/>
                <w:iCs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4. Elegir la respuesta correc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Aprender a no cometer errores comun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i/>
                <w:i/>
                <w:iCs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i/>
                <w:iCs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sz w:val="22"/>
                <w:szCs w:val="22"/>
              </w:rPr>
              <w:t xml:space="preserve">Pronunciation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–</w:t>
            </w:r>
            <w:r>
              <w:rPr>
                <w:rFonts w:cs="Times" w:ascii="Times" w:hAnsi="Times"/>
                <w:i/>
                <w:sz w:val="22"/>
                <w:szCs w:val="22"/>
              </w:rPr>
              <w:t xml:space="preserve"> /s/, /z/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Hacer los ejercicios 2-3 de la página 129 del </w:t>
            </w:r>
            <w:r>
              <w:rPr>
                <w:rFonts w:cs="Times" w:ascii="Times" w:hAnsi="Times"/>
                <w:i/>
                <w:sz w:val="22"/>
                <w:szCs w:val="22"/>
              </w:rPr>
              <w:t>Student’s Book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 xml:space="preserve">SB, p. 23; </w:t>
              <w:br/>
              <w:t>CD 4, pistas 9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, 2, 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Pronunciar correctamente los sonidos /s/ y /z/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i/>
                <w:i/>
                <w:iCs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i/>
                <w:iCs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Do Your Tas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En parejas, mirar las imágenes y compararlas utilizando las expresiones del apartado </w:t>
            </w:r>
            <w:r>
              <w:rPr>
                <w:rFonts w:cs="Times" w:ascii="Times" w:hAnsi="Times"/>
                <w:i/>
                <w:sz w:val="22"/>
                <w:szCs w:val="22"/>
              </w:rPr>
              <w:t>Useful Language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Utilizar fórmulas lingüísticas adecuadas para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comparar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mágen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iCs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iCs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Additional speaking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forzar los conocimientos de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Extra Speaking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Cs/>
                <w:color w:val="000000"/>
                <w:sz w:val="22"/>
                <w:szCs w:val="22"/>
                <w:lang w:val="es-ES" w:eastAsia="en-US"/>
              </w:rPr>
              <w:t>Ej. 1-4</w:t>
            </w:r>
          </w:p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iCs/>
                <w:color w:val="000000"/>
                <w:sz w:val="22"/>
                <w:szCs w:val="22"/>
                <w:lang w:val="es-ES" w:eastAsia="en-US"/>
              </w:rPr>
              <w:t>WB, p. 17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35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35"/>
      </w:tblGrid>
      <w:tr>
        <w:trPr/>
        <w:tc>
          <w:tcPr>
            <w:tcW w:w="15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lang w:val="en-GB" w:eastAsia="en-US"/>
              </w:rPr>
              <w:t xml:space="preserve">Lesson Plan Unit 2: </w:t>
            </w:r>
            <w:r>
              <w:rPr>
                <w:rFonts w:cs="Times" w:ascii="Times" w:hAnsi="Times"/>
                <w:b/>
                <w:bCs/>
                <w:i/>
                <w:color w:val="000000"/>
                <w:sz w:val="19"/>
                <w:lang w:val="en-GB" w:eastAsia="en-US"/>
              </w:rPr>
              <w:t>In Fashion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8ª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4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i/>
                <w:i/>
                <w:iCs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i/>
                <w:iCs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Writing: An informal email</w:t>
            </w:r>
          </w:p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Work with a Model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Preguntar a los alumnos/as si escriben correos electrónicos, a quién y sobre qué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Introducir el tema del apartad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ntes de comenzar el ejercicio, explicar que se va a aprender a redactar un correo electrónico informal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i/>
                <w:i/>
                <w:iCs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i/>
                <w:iCs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 w:bidi="hi-IN"/>
              </w:rPr>
              <w:t xml:space="preserve">2. Leer el correo electrónico modelo y señalar en qué párrafo aparecen los elementos mencionado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 w:bidi="hi-IN"/>
              </w:rPr>
              <w:t>SB, p. 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Zoom I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ñalar las oraciones que se utilizan para empezar y terminar correos electrónicos informales y buscar ejemplos en el modelo del ejercicio 2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</w:rPr>
              <w:t>Aprender a utilizar el lenguaje inform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3. Copiar y completar las sugerencias utilizando los párrafos 2 y 3 del modelo como ayud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lenguaje para hacer sugerenci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ntes de comenzar el ejercicio, señala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Exam Tip!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e indicar que hay ciertas expresiones para hacer sugerencias.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2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i/>
                <w:i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i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Prepare for Your Tas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4. Leer la tarea y luego responder las pregun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la actividad de expresión escrita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i/>
                <w:i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i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5. Mirar las ideas proporcionadas y elegir las que se podrían incluir en los párrafos 2 y 3 de su correo electrónico o incluir ideas prop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Elegir las ideas que desarrollarán al escribir un correo electrónico inform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i/>
                <w:i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i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6. Redactar sugerencias con las palabras proporcionadas utilizando expresiones del ejercicio 3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uso del lenguaje para hacer sugerenci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i/>
                <w:i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i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rite Your Tas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Escribir la respuesta al correo electrónico del ejercicio 4 utilizando las anotacione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, 2, 4, 5, 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a través de la expresión escrita el vocabulario, la gramática y las normas de escritura aprendi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 consultar l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riting Guid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12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 consulta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riting Model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13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Time Out Video: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Flying Away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un vídeo sobre comprar unos billetes de av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la comprensión oral mediante apoyo visu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n repartir fotocopias con ejercicios sobre el vídeo.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AIOP, p. 19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Ej. 1-7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18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35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180"/>
        <w:gridCol w:w="648"/>
        <w:gridCol w:w="2127"/>
      </w:tblGrid>
      <w:tr>
        <w:trPr/>
        <w:tc>
          <w:tcPr>
            <w:tcW w:w="15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lang w:val="en-GB" w:eastAsia="en-US"/>
              </w:rPr>
              <w:t xml:space="preserve">Lesson Plan Unit 2: </w:t>
            </w:r>
            <w:r>
              <w:rPr>
                <w:rFonts w:cs="Times" w:ascii="Times" w:hAnsi="Times"/>
                <w:b/>
                <w:bCs/>
                <w:i/>
                <w:color w:val="000000"/>
                <w:sz w:val="19"/>
                <w:lang w:val="en-GB" w:eastAsia="en-US"/>
              </w:rPr>
              <w:t>In Fashion</w:t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9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Exam Practic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Leer las opiniones de los lectores de una revista y completar los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paci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con la opción correc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pasar lo visto en la unidad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Critical Thinking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ñalar la importancia que tiene para cada uno seguir la moda y por qué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Desarrollar el pensamiento crítico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Copiar y completar la segunda oración de modo que tenga un significado similar a la primera, utilizando la palabra proporcionada y entre dos y cinco palabr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Repasar lo visto en la unidad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2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Leer el texto y completar los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paci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con una única palabr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Repasar lo visto en la unidad y aprender datos culturales e interdisciplinares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 xml:space="preserve">IC / IS Video: </w:t>
            </w: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n-GB"/>
              </w:rPr>
              <w:t>Beauty Is in the Eye of the Beholder</w:t>
            </w:r>
          </w:p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un vídeo sobre la bellez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la comprensión oral mediante apoyo visual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Se pueden repartir fotocopias con ejercicios sobre el vídeo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9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utilizar la herramient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Gam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 puede seguir practicando el vocabulario de la unidad con el material digita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Extra Practic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,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Wordlist and Activities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y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WordApp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sz w:val="22"/>
                <w:szCs w:val="22"/>
              </w:rPr>
              <w:t>Extension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5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Ej. 1-6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19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CLIL &amp; Skills Booster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: Technology in Clothing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Leer o escuchar el artículo y señalar qué prendas serían útiles para las personas que se mencionan,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sabiendo que puede haber más de una respuesta correcta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19; CD 3, pista 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de un texto escrito y aprender datos culturales e interdisciplinares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Critical Thinking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/>
              <w:t>Reflexionar sobre artículos de moda tecnológicos.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 SB, p. 1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Desarrollar el pensamiento crítico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Escuchar cuatro monólogos y completar las oraciones utilizando entre una y tres palabr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SB, p. 119; </w:t>
              <w:br/>
              <w:t>CD 3, pista 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específica de un texto oral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5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Responder las preguntas y volver a escuchar la grabación para comprobar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19; CD 3, pista 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Autocorregirse practicando la comprensión oral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Extra Speaking: Conducting a Survey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n parejas, hacer las actividade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1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Hacer una encuesta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  <w:r>
        <w:br w:type="page"/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6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827"/>
        <w:gridCol w:w="1418"/>
        <w:gridCol w:w="2976"/>
        <w:gridCol w:w="3261"/>
        <w:gridCol w:w="659"/>
        <w:gridCol w:w="1974"/>
      </w:tblGrid>
      <w:tr>
        <w:trPr/>
        <w:tc>
          <w:tcPr>
            <w:tcW w:w="15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9"/>
                <w:lang w:val="en-GB" w:eastAsia="en-US"/>
              </w:rPr>
              <w:t xml:space="preserve">Lesson Plan Unit 2: </w:t>
            </w:r>
            <w:r>
              <w:rPr>
                <w:rFonts w:cs="Times" w:ascii="Times" w:hAnsi="Times"/>
                <w:b/>
                <w:bCs/>
                <w:i/>
                <w:color w:val="000000"/>
                <w:sz w:val="19"/>
                <w:lang w:val="en-GB" w:eastAsia="en-US"/>
              </w:rPr>
              <w:t>In Fashion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s-ES" w:eastAsia="en-US"/>
              </w:rPr>
            </w:pPr>
            <w:r>
              <w:rPr>
                <w:rFonts w:cs="Times" w:ascii="Times" w:hAnsi="Times"/>
                <w:b/>
                <w:lang w:val="es-ES" w:eastAsia="en-US"/>
              </w:rPr>
              <w:t>Nº</w:t>
            </w:r>
            <w:r>
              <w:rPr>
                <w:rFonts w:cs="Times" w:ascii="Times" w:hAnsi="Times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lang w:val="es-ES" w:eastAsia="en-US"/>
              </w:rPr>
              <w:t>de</w:t>
            </w:r>
            <w:r>
              <w:rPr>
                <w:rFonts w:cs="Times" w:ascii="Times" w:hAnsi="Times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sz w:val="18"/>
                <w:lang w:val="es-ES" w:eastAsia="en-US"/>
              </w:rPr>
            </w:pPr>
            <w:r>
              <w:rPr>
                <w:rFonts w:cs="Times" w:ascii="Times" w:hAnsi="Times"/>
                <w:b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lang w:val="es-ES" w:eastAsia="en-US"/>
              </w:rPr>
            </w:pPr>
            <w:r>
              <w:rPr>
                <w:rFonts w:cs="Times" w:ascii="Times" w:hAnsi="Times"/>
                <w:b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lang w:val="es-ES" w:eastAsia="en-US"/>
              </w:rPr>
            </w:pPr>
            <w:r>
              <w:rPr>
                <w:rFonts w:cs="Times" w:ascii="Times" w:hAnsi="Times"/>
                <w:b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lang w:val="es-ES" w:eastAsia="en-US"/>
              </w:rPr>
            </w:pPr>
            <w:r>
              <w:rPr>
                <w:rFonts w:cs="Times" w:ascii="Times" w:hAnsi="Times"/>
                <w:b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lang w:val="es-ES" w:eastAsia="en-US"/>
              </w:rPr>
            </w:pPr>
            <w:r>
              <w:rPr>
                <w:rFonts w:cs="Times" w:ascii="Times" w:hAnsi="Times"/>
                <w:b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lang w:val="es-ES" w:eastAsia="en-US"/>
              </w:rPr>
              <w:t>para casa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lang w:val="es-ES" w:eastAsia="en-US"/>
              </w:rPr>
            </w:pPr>
            <w:r>
              <w:rPr>
                <w:rFonts w:cs="Times" w:ascii="Times" w:hAnsi="Times"/>
                <w:b/>
                <w:sz w:val="42"/>
                <w:lang w:val="es-ES" w:eastAsia="en-US"/>
              </w:rPr>
              <w:t>10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lang w:val="es-ES" w:eastAsia="en-US"/>
              </w:rPr>
              <w:t>Unit 2 Test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Escoger el test adecuado para los alumnos/as. </w:t>
            </w:r>
            <w:r>
              <w:rPr>
                <w:rFonts w:cs="Times" w:ascii="Times" w:hAnsi="Times"/>
                <w:b/>
                <w:color w:val="000000"/>
                <w:sz w:val="22"/>
                <w:lang w:val="es-ES" w:eastAsia="en-US"/>
              </w:rPr>
              <w:t xml:space="preserve">TAIOP, pp. 8-13; </w:t>
              <w:br/>
              <w:t>CD, pista 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Evaluar el progreso de los alumnos/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55’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22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824"/>
        <w:gridCol w:w="1424"/>
        <w:gridCol w:w="2976"/>
        <w:gridCol w:w="3264"/>
        <w:gridCol w:w="640"/>
        <w:gridCol w:w="2082"/>
      </w:tblGrid>
      <w:tr>
        <w:trPr/>
        <w:tc>
          <w:tcPr>
            <w:tcW w:w="151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3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Technology Today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4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1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opic Vocabulary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Enumerar tres cosas que se piensen cuando se oye la palabr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ecnología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2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, 2, 4, 5, 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de manera oral el tema de la unidad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*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utilizar la herramienta </w:t>
              <w:br/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Presentation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Mirar las imágenes de los tres robots y señalar a qué robot hace referencia cada frase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27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, 2, 4, 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vocabulario de la unidad.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Additional topic discussio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2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Responder las preguntas utilizando en las respuestas las palabras en azul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2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vocabulario de la unidad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2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4. Elegir las afirmaciones que el alumno/a crea que son verdaderas y compararlas con el compañero/a. </w:t>
              <w:br/>
            </w:r>
            <w:r>
              <w:rPr>
                <w:rFonts w:cs="Times" w:ascii="Times" w:hAnsi="Times"/>
                <w:b/>
                <w:sz w:val="22"/>
                <w:szCs w:val="22"/>
              </w:rPr>
              <w:t>SB, p. 27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vocabulario de la unidad.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5. Escuchar a tres personas hablando de tecnología y relacionar las oraciones con las personas que las han dicho, sabiendo que hay dos oraciones extr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SB, p. 27; </w:t>
              <w:br/>
              <w:t>CD 1, pista 16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específica de un texto oral.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27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41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Optional – Additional listening exercis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2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e puede repartir fotocopias con las oraciones (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55</w:t>
            </w:r>
            <w:r>
              <w:rPr>
                <w:rFonts w:cs="Times" w:ascii="Times" w:hAnsi="Times"/>
                <w:sz w:val="22"/>
                <w:szCs w:val="22"/>
              </w:rPr>
              <w:t>) o escribirlas en la pizarra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 xml:space="preserve">IC / IS Video: </w:t>
            </w: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n-GB"/>
              </w:rPr>
              <w:t>The</w:t>
            </w:r>
            <w:r>
              <w:rPr>
                <w:rStyle w:val="A1015"/>
                <w:rFonts w:cs="Times" w:ascii="Times" w:hAnsi="Times"/>
                <w:sz w:val="22"/>
                <w:szCs w:val="22"/>
                <w:lang w:val="en-GB"/>
              </w:rPr>
              <w:t xml:space="preserve"> Future of Education</w:t>
            </w:r>
          </w:p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un vídeo sobre el futuro de la educa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2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la comprensión oral mediante apoyo visual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n repartir fotocopias con ejercicios sobre el vídeo. </w:t>
              <w:br/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9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4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20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6"/>
          <w:lang w:val="es-ES" w:eastAsia="en-US"/>
        </w:rPr>
      </w:pPr>
      <w:r>
        <w:rPr>
          <w:rFonts w:cs="Times" w:ascii="Times" w:hAnsi="Times"/>
          <w:color w:val="C5000B"/>
          <w:sz w:val="6"/>
          <w:lang w:val="es-ES" w:eastAsia="en-US"/>
        </w:rPr>
      </w:r>
    </w:p>
    <w:p>
      <w:pPr>
        <w:pStyle w:val="TextBody"/>
        <w:rPr>
          <w:rFonts w:ascii="Times" w:hAnsi="Times" w:cs="Times"/>
          <w:color w:val="C5000B"/>
          <w:sz w:val="6"/>
          <w:lang w:val="es-ES" w:eastAsia="en-US"/>
        </w:rPr>
      </w:pPr>
      <w:r>
        <w:rPr>
          <w:rFonts w:cs="Times" w:ascii="Times" w:hAnsi="Times"/>
          <w:color w:val="C5000B"/>
          <w:sz w:val="6"/>
          <w:lang w:val="es-ES" w:eastAsia="en-US"/>
        </w:rPr>
      </w:r>
    </w:p>
    <w:p>
      <w:pPr>
        <w:pStyle w:val="Normal"/>
        <w:rPr>
          <w:rFonts w:ascii="Times" w:hAnsi="Times" w:cs="Times"/>
          <w:color w:val="000000"/>
          <w:sz w:val="17"/>
          <w:szCs w:val="17"/>
          <w:lang w:val="es-ES" w:eastAsia="en-US"/>
        </w:rPr>
      </w:pP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NOTA: Explicar a los alumnos/as que todas las grabaciones en formato mp3 del </w:t>
      </w:r>
      <w:r>
        <w:rPr>
          <w:rFonts w:cs="Times" w:ascii="Times" w:hAnsi="Times"/>
          <w:i/>
          <w:iCs/>
          <w:color w:val="000000"/>
          <w:sz w:val="17"/>
          <w:szCs w:val="17"/>
          <w:lang w:val="es-ES" w:eastAsia="en-US"/>
        </w:rPr>
        <w:t xml:space="preserve">Student's Book 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(incluidos los textos de </w:t>
      </w:r>
      <w:r>
        <w:rPr>
          <w:rFonts w:cs="Times" w:ascii="Times" w:hAnsi="Times"/>
          <w:i/>
          <w:iCs/>
          <w:color w:val="000000"/>
          <w:sz w:val="17"/>
          <w:szCs w:val="17"/>
          <w:lang w:val="es-ES" w:eastAsia="en-US"/>
        </w:rPr>
        <w:t>CLIL &amp; Skills Booster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) y los ejercicios de comprensión oral del </w:t>
      </w:r>
      <w:r>
        <w:rPr>
          <w:rFonts w:cs="Times" w:ascii="Times" w:hAnsi="Times"/>
          <w:i/>
          <w:iCs/>
          <w:color w:val="000000"/>
          <w:sz w:val="17"/>
          <w:szCs w:val="17"/>
          <w:lang w:val="es-ES" w:eastAsia="en-US"/>
        </w:rPr>
        <w:t>Workbook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 con sus transcripciones están disponibles en </w:t>
      </w:r>
      <w:hyperlink r:id="rId8">
        <w:r>
          <w:rPr>
            <w:rStyle w:val="InternetLink"/>
            <w:rFonts w:cs="Times" w:ascii="Times" w:hAnsi="Times"/>
            <w:sz w:val="17"/>
            <w:szCs w:val="17"/>
            <w:lang w:val="es-ES" w:eastAsia="en-US"/>
          </w:rPr>
          <w:t>www.burlingtonbooks.es</w:t>
        </w:r>
      </w:hyperlink>
      <w:r>
        <w:rPr>
          <w:rFonts w:cs="Times" w:ascii="Times" w:hAnsi="Times"/>
          <w:color w:val="000000"/>
          <w:sz w:val="17"/>
          <w:szCs w:val="17"/>
          <w:lang w:val="es-ES" w:eastAsia="en-US"/>
        </w:rPr>
        <w:t>.</w:t>
      </w:r>
    </w:p>
    <w:p>
      <w:pPr>
        <w:pStyle w:val="Normal"/>
        <w:rPr>
          <w:rFonts w:ascii="Times" w:hAnsi="Times" w:cs="Times"/>
          <w:color w:val="000000"/>
          <w:sz w:val="17"/>
          <w:szCs w:val="17"/>
          <w:lang w:val="es-ES" w:eastAsia="en-US"/>
        </w:rPr>
      </w:pPr>
      <w:r>
        <w:rPr>
          <w:rFonts w:cs="Times" w:ascii="Times" w:hAnsi="Times"/>
          <w:color w:val="000000"/>
          <w:sz w:val="17"/>
          <w:szCs w:val="17"/>
          <w:lang w:val="es-ES" w:eastAsia="en-US"/>
        </w:rPr>
        <w:t>*</w:t>
      </w:r>
      <w:r>
        <w:rPr>
          <w:rFonts w:cs="Times" w:ascii="Times" w:hAnsi="Times"/>
          <w:i/>
          <w:color w:val="000000"/>
          <w:sz w:val="17"/>
          <w:szCs w:val="17"/>
          <w:lang w:val="es-ES" w:eastAsia="en-US"/>
        </w:rPr>
        <w:t>Flipped Classroom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: esta herramienta del </w:t>
      </w:r>
      <w:r>
        <w:rPr>
          <w:rFonts w:cs="Times" w:ascii="Times" w:hAnsi="Times"/>
          <w:i/>
          <w:color w:val="000000"/>
          <w:sz w:val="17"/>
          <w:szCs w:val="17"/>
          <w:lang w:val="es-ES" w:eastAsia="en-US"/>
        </w:rPr>
        <w:t>Interactive Student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 sirve para preparar la gramática y el vocabulario desde casa, antes de que se explique en casa.</w:t>
      </w:r>
      <w:r>
        <w:br w:type="page"/>
      </w:r>
    </w:p>
    <w:tbl>
      <w:tblPr>
        <w:tblW w:w="15160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60"/>
      </w:tblGrid>
      <w:tr>
        <w:trPr/>
        <w:tc>
          <w:tcPr>
            <w:tcW w:w="15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ind w:left="0" w:right="-108" w:hanging="0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3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Technology Today</w:t>
            </w:r>
          </w:p>
        </w:tc>
      </w:tr>
      <w:tr>
        <w:trPr>
          <w:trHeight w:val="53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trHeight w:val="531" w:hRule="atLeast"/>
        </w:trPr>
        <w:tc>
          <w:tcPr>
            <w:tcW w:w="959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2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Recordar lo aprendido en la sesión anterior y resolver posibles dudas. 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Reading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Mirar las imágenes, leer los títulos de las tres entradas de blog y señalar qué piensan que puede hacer cada robot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2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Leer o escuchar las entradas de blog y señalar en qué texto se halla la informa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28; CD 1, pista 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, 2, 4, 5, 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Antes de comenzar el ejercicio, señala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 xml:space="preserve">Exam Tip!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y aclarar que en este tipo de textos las preguntas no siguen el orden de los textos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5’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3. Responder las pregunt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TextBody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Optional – Additional questions about the text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2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forzar los conocimientos de la unidad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Critical Thinking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ñalar qué robot creen que es el más útil, por qué y qué tareas le mandaría hacer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2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Desarrollar el pensamiento crític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29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959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alse Friends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Advertir la presencia de los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 xml:space="preserve">false friends professor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y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njur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2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mpliar el vocabulario de la unidad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29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 xml:space="preserve">IC / IS Video: </w:t>
            </w:r>
            <w:r>
              <w:rPr>
                <w:rStyle w:val="A1015"/>
                <w:rFonts w:cs="Times" w:ascii="Times" w:hAnsi="Times"/>
                <w:sz w:val="22"/>
                <w:szCs w:val="22"/>
                <w:lang w:val="en-GB"/>
              </w:rPr>
              <w:t>Robots &amp; the Future</w:t>
            </w:r>
          </w:p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un vídeo sobre los robots y el futur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2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, 2, 3, 4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la comprensión oral mediante apoyo visual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n repartir fotocopias con ejercicios sobre el vídeo. </w:t>
              <w:br/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95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5160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60"/>
      </w:tblGrid>
      <w:tr>
        <w:trPr/>
        <w:tc>
          <w:tcPr>
            <w:tcW w:w="15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ind w:left="0" w:right="-108" w:hanging="0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3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Technology Today</w:t>
            </w:r>
          </w:p>
        </w:tc>
      </w:tr>
      <w:tr>
        <w:trPr>
          <w:trHeight w:val="53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trHeight w:val="531" w:hRule="atLeast"/>
        </w:trPr>
        <w:tc>
          <w:tcPr>
            <w:tcW w:w="95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3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from the Tex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highlight w:val="magenta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Leer las oraciones y relacionar las expresiones en color con su significad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2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vocabulario clave del texto y demostrar comprensión del mism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Leer las oraciones y elegir la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spuesta correcta entre paréntesis para demostrar que entienden el significado de las palabras en color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vocabulario clave del texto y demostrar comprensión del mism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Zoom I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Buscar la locución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the other day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en la línea 18 del texto y señalar su significad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mpliar los conocimientos lingüísticos de la sección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 xml:space="preserve">Pronunciation –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-</w:t>
            </w:r>
            <w:r>
              <w:rPr>
                <w:rFonts w:cs="Times" w:ascii="Times" w:hAnsi="Times"/>
                <w:i/>
                <w:sz w:val="22"/>
                <w:szCs w:val="22"/>
              </w:rPr>
              <w:t>able and Syllable Stress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Hacer los ejercicios 1-2 de la página 129 del </w:t>
            </w:r>
            <w:r>
              <w:rPr>
                <w:rFonts w:cs="Times" w:ascii="Times" w:hAnsi="Times"/>
                <w:i/>
                <w:sz w:val="22"/>
                <w:szCs w:val="22"/>
              </w:rPr>
              <w:t>Student’s Book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 xml:space="preserve">SB, p. 29; </w:t>
              <w:br/>
              <w:t>CD 4, pistas 11-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, 2, 4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onunciar correctamente la terminación -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abl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y las palabras atendiendo a su acentuación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29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5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, p. 21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Vocabulary Extension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. Copiar y completar la tabla con palabras de los textos de las páginas </w:t>
              <w:br/>
              <w:t xml:space="preserve">28-29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3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uso de palabras de una misma familia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mprobar que conocen el significado de las palabras.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2. Completar el texto con las palabras de la tabla del ejercicio 1, haciendo los cambios necesarios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uso de palabras de una misma familia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Copiar y completar las oraciones con nombres compuestos utilizando las palabras proporcionad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uso de los nombres compuestos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4. Elegir la palabra correcta y completar las expresione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Practicar el uso de expresiones con </w:t>
            </w:r>
            <w:r>
              <w:rPr>
                <w:rFonts w:cs="Times" w:ascii="Times" w:hAnsi="Times"/>
                <w:i/>
                <w:sz w:val="22"/>
                <w:szCs w:val="22"/>
              </w:rPr>
              <w:t>come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 xml:space="preserve">Optional – Additional practice with expressions with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GB"/>
              </w:rPr>
              <w:t>com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sz w:val="22"/>
                <w:szCs w:val="22"/>
                <w:lang w:val="en-GB"/>
              </w:rPr>
              <w:t>Ej. 1-3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WB, p. 21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Extra Practice</w:t>
            </w:r>
            <w:r>
              <w:rPr>
                <w:rFonts w:cs="Times" w:ascii="Times" w:hAnsi="Times"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36</w:t>
            </w:r>
          </w:p>
        </w:tc>
      </w:tr>
      <w:tr>
        <w:trPr/>
        <w:tc>
          <w:tcPr>
            <w:tcW w:w="15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3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Technology Today</w:t>
            </w:r>
          </w:p>
        </w:tc>
      </w:tr>
      <w:tr>
        <w:trPr>
          <w:trHeight w:val="53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trHeight w:val="53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4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Recordar lo aprendido en la sesión anterior y resolver posibles dudas. 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Grammar basic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Proporcionar la explicación opcional si se considera necesario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3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la estructura gramatical que van a aprender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resent Perfect Simpl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Mirar el cuadro gramatical y los ejemplos, y responder las pregunta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la estructura gramatical que van a aprender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Se puede utilizar el </w:t>
            </w:r>
            <w:r>
              <w:rPr>
                <w:rFonts w:cs="Times" w:ascii="Times" w:hAnsi="Times"/>
                <w:i/>
                <w:sz w:val="22"/>
                <w:szCs w:val="22"/>
              </w:rPr>
              <w:t>Grammar Tutor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 consulta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Grammar Appendix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100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 consultar la lista de verbos irregulare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12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1. Copiar y completar las frases con expresiones temporales, sabiendo que puede haber más de una respuesta correc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uso de expresiones temporal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2. Escribir oraciones con las palabras proporcionadas utilizando el </w:t>
            </w:r>
            <w:r>
              <w:rPr>
                <w:rFonts w:cs="Times" w:ascii="Times" w:hAnsi="Times"/>
                <w:i/>
                <w:sz w:val="22"/>
                <w:szCs w:val="22"/>
              </w:rPr>
              <w:t>Present Perfect Simple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3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Practicar el uso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Present Perfect Simpl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Zoom In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Relacionar las oraciones con su significado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3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mpliar los conocimientos gramaticales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30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3. Copiar y completar las oraciones utilizando el </w:t>
            </w:r>
            <w:r>
              <w:rPr>
                <w:rFonts w:cs="Times" w:ascii="Times" w:hAnsi="Times"/>
                <w:i/>
                <w:sz w:val="22"/>
                <w:szCs w:val="22"/>
              </w:rPr>
              <w:t>Present Perfect Simple</w:t>
            </w:r>
            <w:r>
              <w:rPr>
                <w:rFonts w:cs="Times" w:ascii="Times" w:hAnsi="Times"/>
                <w:sz w:val="22"/>
                <w:szCs w:val="22"/>
              </w:rPr>
              <w:t xml:space="preserve"> o el </w:t>
            </w:r>
            <w:r>
              <w:rPr>
                <w:rFonts w:cs="Times" w:ascii="Times" w:hAnsi="Times"/>
                <w:i/>
                <w:sz w:val="22"/>
                <w:szCs w:val="22"/>
              </w:rPr>
              <w:t>Past Simple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3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Practicar el uso del </w:t>
            </w:r>
            <w:r>
              <w:rPr>
                <w:rFonts w:cs="Times" w:ascii="Times" w:hAnsi="Times"/>
                <w:i/>
                <w:sz w:val="22"/>
                <w:szCs w:val="22"/>
              </w:rPr>
              <w:t>Present Perfect Simple</w:t>
            </w:r>
            <w:r>
              <w:rPr>
                <w:rFonts w:cs="Times" w:ascii="Times" w:hAnsi="Times"/>
                <w:sz w:val="22"/>
                <w:szCs w:val="22"/>
              </w:rPr>
              <w:t xml:space="preserve"> y del </w:t>
            </w:r>
            <w:r>
              <w:rPr>
                <w:rFonts w:cs="Times" w:ascii="Times" w:hAnsi="Times"/>
                <w:i/>
                <w:sz w:val="22"/>
                <w:szCs w:val="22"/>
              </w:rPr>
              <w:t>Past Simple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</w:tc>
        <w:tc>
          <w:tcPr>
            <w:tcW w:w="326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30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4. Copiar y completar las descripciones con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resent Perfect Simpl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o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ast Simpl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y relacionarlas con las imágene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Practicar el uso del </w:t>
            </w:r>
            <w:r>
              <w:rPr>
                <w:rFonts w:cs="Times" w:ascii="Times" w:hAnsi="Times"/>
                <w:i/>
                <w:sz w:val="22"/>
                <w:szCs w:val="22"/>
              </w:rPr>
              <w:t>Present Perfect Simple</w:t>
            </w:r>
            <w:r>
              <w:rPr>
                <w:rFonts w:cs="Times" w:ascii="Times" w:hAnsi="Times"/>
                <w:sz w:val="22"/>
                <w:szCs w:val="22"/>
              </w:rPr>
              <w:t xml:space="preserve"> y el </w:t>
            </w:r>
            <w:r>
              <w:rPr>
                <w:rFonts w:cs="Times" w:ascii="Times" w:hAnsi="Times"/>
                <w:i/>
                <w:sz w:val="22"/>
                <w:szCs w:val="22"/>
              </w:rPr>
              <w:t>Past Simple</w:t>
            </w:r>
            <w:r>
              <w:rPr>
                <w:rFonts w:cs="Times" w:ascii="Times" w:hAnsi="Times"/>
                <w:sz w:val="22"/>
                <w:szCs w:val="22"/>
              </w:rPr>
              <w:t>, y aprender datos culturales e interdisciplinares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5171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842"/>
        <w:gridCol w:w="1423"/>
        <w:gridCol w:w="2987"/>
        <w:gridCol w:w="3274"/>
        <w:gridCol w:w="662"/>
        <w:gridCol w:w="2021"/>
      </w:tblGrid>
      <w:tr>
        <w:trPr/>
        <w:tc>
          <w:tcPr>
            <w:tcW w:w="151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3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Technology Today</w:t>
            </w:r>
          </w:p>
        </w:tc>
      </w:tr>
      <w:tr>
        <w:trPr>
          <w:trHeight w:val="483" w:hRule="atLeast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42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62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5ª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Past Perfect Simpl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Mirar el cuadro gramatical y los ejemplos, y elegir la respuesta correcta para completar las reglas gramaticales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3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la estructura gramatical que van a aprender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 utilizar el </w:t>
            </w:r>
            <w:r>
              <w:rPr>
                <w:rFonts w:cs="Times" w:ascii="Times" w:hAnsi="Times"/>
                <w:i/>
                <w:sz w:val="22"/>
                <w:szCs w:val="22"/>
              </w:rPr>
              <w:t>Grammar Tutor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 consulta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Grammar Appendix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100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 consultar la lista de los verbos irregulare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12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5. Copiar y completar las oraciones utilizando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 xml:space="preserve">Past Perfect Simple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o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ast Simpl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3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Practicar el uso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ast Perfect Simpl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y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ast Simpl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.</w:t>
            </w:r>
          </w:p>
        </w:tc>
        <w:tc>
          <w:tcPr>
            <w:tcW w:w="32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6. Completar el texto utilizando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ast Perfect Simpl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o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ast Simpl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3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Practicar el uso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Past Pefect Simpl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y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Past Simpl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, y aprender datos culturales e interdisciplinares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7. Escuchar la grabación y comprobar las respuestas del ejercicio 6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31; CD 1, pista 1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utocorregirse practicando la comprensión oral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3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8. Copiar y completar la segunda oración de modo que tenga un significado similar a la primera, utilizando la palabra proporcionada y entre dos y cinco palabr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 p. 3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Practicar el uso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Present Perfect Simpl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y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Past Perfect Simpl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3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Additional grammar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3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forzar los conocimientos de la unidad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9. En parejas, explicar por qué han ocurrido las situaciones dad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3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1, 2, 5 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la gramática aprendida de manera oral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3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Additional speak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3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forzar los conocimientos de la unidad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sz w:val="22"/>
                <w:szCs w:val="22"/>
                <w:lang w:val="en-GB"/>
              </w:rPr>
              <w:t>Ej. 1-11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WB, pp. 22-23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Extra Practice</w:t>
            </w:r>
            <w:r>
              <w:rPr>
                <w:rFonts w:cs="Times" w:ascii="Times" w:hAnsi="Times"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37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20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20"/>
      </w:tblGrid>
      <w:tr>
        <w:trPr/>
        <w:tc>
          <w:tcPr>
            <w:tcW w:w="15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3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Technology Today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6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Listening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. Preguntar a los alumnos/as si utilizan alguna red social y cuál e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Introducir el tema del apartad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Escuchar una entrevista radiofónica sobre Mark Zuckerberg y elegir las respuestas correc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SB, p. 32; </w:t>
              <w:br/>
              <w:t>CD 1, pista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, 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32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4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3. Volver a escuchar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la grabación 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y completar las oracione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Optional – Additional listening excercis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e puede repartir fotocopias con las oraciones (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55</w:t>
            </w:r>
            <w:r>
              <w:rPr>
                <w:rFonts w:cs="Times" w:ascii="Times" w:hAnsi="Times"/>
                <w:sz w:val="22"/>
                <w:szCs w:val="22"/>
              </w:rPr>
              <w:t>) o escribirlas en la pizarra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Zoom I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Leer la información sobre las palabras utilizadas para dar énfasis como</w:t>
            </w:r>
            <w:r>
              <w:rPr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absolutely, actually, certainly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e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in fact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, escuchar cuatro fragmentos y señalar si las palabras en negrita enfatizan acuerdo o desacuerdo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32; CD 1, pista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>Ampliar los conocimientos lingüísticos de la sección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4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Critical Thinking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Preguntar a los alumnos/s si creen que es una buena idea que Mark Zuckerberg tenga perfil en Facebook y por qué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, 2, 3, 4, 5, 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Desarrollar el pensamiento crític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" w:hAnsi="Times" w:cs="Times"/>
                <w:sz w:val="22"/>
                <w:szCs w:val="22"/>
                <w:highlight w:val="magenta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24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b/>
          <w:b/>
          <w:color w:val="C5000B"/>
          <w:sz w:val="17"/>
          <w:lang w:val="es-ES" w:eastAsia="en-US"/>
        </w:rPr>
      </w:pPr>
      <w:r>
        <w:rPr>
          <w:rFonts w:cs="Times" w:ascii="Times" w:hAnsi="Times"/>
          <w:b/>
          <w:color w:val="C5000B"/>
          <w:sz w:val="17"/>
          <w:lang w:val="es-ES" w:eastAsia="en-US"/>
        </w:rPr>
      </w:r>
    </w:p>
    <w:tbl>
      <w:tblPr>
        <w:tblW w:w="15115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15"/>
      </w:tblGrid>
      <w:tr>
        <w:trPr/>
        <w:tc>
          <w:tcPr>
            <w:tcW w:w="151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3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Technology Today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7ª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4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Speaking: Making a decision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Prepare for Your Tas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Mirar los dispositivos del catálogo y relacionarlos con su descripción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ntes de comenzar el ejercicio, explicar que se va a aprender a tomar decisiones sobre imágenes hablando y debatiendo sobre ellas antes de tomar dicha decisión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3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2. Escuchar a dos chicos hablando sobre los dispositivos, señalar qué expresiones del apartad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Useful Languag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utilizan y qué dispositivo deciden llevarse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33; CD 1, pista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Antes de comenzar el ejercicio, leer el apartado </w:t>
            </w:r>
            <w:r>
              <w:rPr>
                <w:rFonts w:cs="Times" w:ascii="Times" w:hAnsi="Times"/>
                <w:i/>
                <w:sz w:val="22"/>
                <w:szCs w:val="22"/>
              </w:rPr>
              <w:t>Useful Language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4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Pronunciation - /j/, /d</w:t>
            </w: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es-ES" w:eastAsia="en-US"/>
              </w:rPr>
              <w:t>ʒ</w:t>
            </w:r>
            <w:r>
              <w:rPr>
                <w:rFonts w:eastAsia="Calibri" w:cs="Calibri" w:ascii="Times" w:hAnsi="Times"/>
                <w:i/>
                <w:color w:val="000000"/>
                <w:sz w:val="22"/>
                <w:szCs w:val="22"/>
                <w:lang w:val="es-ES" w:eastAsia="en-US"/>
              </w:rPr>
              <w:t>/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Hacer los ejercicios 3-4 de la página 129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Student’s Boo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 xml:space="preserve">SB, p. 33; </w:t>
              <w:br/>
              <w:t>CD 4, pistas 13-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Pronunciar correctamente los sonid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/j/ y /d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s-ES" w:eastAsia="en-US"/>
              </w:rPr>
              <w:t>ʒ</w:t>
            </w:r>
            <w:r>
              <w:rPr>
                <w:rFonts w:eastAsia="Calibri" w:cs="Calibri" w:ascii="Times" w:hAnsi="Times"/>
                <w:color w:val="000000"/>
                <w:sz w:val="22"/>
                <w:szCs w:val="22"/>
                <w:lang w:val="es-ES" w:eastAsia="en-US"/>
              </w:rPr>
              <w:t>/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3. Elegir la respuesta educad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prender a no cometer errores comun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Do Your Task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En parejas, elegir un regalo de cumpleaños para un amigo/a entre los dispositivos del ejercicio 1 debatiendo cuál sería el adecuado y utilizando las expresiones del apartad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Useful Languag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3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Utilizar fórmulas lingüísticas adecuadas para tomar decisiones tras debatirlas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4. Debatir las preguntas que se plantea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Utilizar fórmulas lingüísticas adecuadas para debatir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Extra Speaking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5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25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7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71"/>
      </w:tblGrid>
      <w:tr>
        <w:trPr/>
        <w:tc>
          <w:tcPr>
            <w:tcW w:w="151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3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Technology Today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8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iCs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Writing: An opinion essay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Work with a Model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Preguntar a los alumnos/as cuál es su dispositivo electrónico favorito y por qué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Introducir el tema del apartad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ntes de comenzar el ejercicio, explicar que se va a aprender cómo escribir un ensayo en el que deben mostrarse de acuerdo con una opinión y apoyarla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 w:bidi="hi-IN"/>
              </w:rPr>
              <w:t xml:space="preserve">2. Leer el modelo de ensayo de opinión y señalar en qué párrafo se halla la informa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 w:bidi="hi-IN"/>
              </w:rPr>
              <w:t>SB, p. 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Zoom I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Explicar que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both … and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se usa para mostrar semejanza y señalar qué se compara en la línea 1 del modelo y qué semejanza hay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3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mpliar los conocimientos lingüísticos de la sección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3. Buscar en el modelo ejemplos de cada una de las cosas de la lis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ntes de comenzar el ejercicio, señala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Exam Tip!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e indicar que hay diferentes tipos de expresiones para introducir ejemplos y opiniones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 w:eastAsia="en-US"/>
              </w:rPr>
              <w:t>Prepare for Your Tas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GB" w:eastAsia="en-US"/>
              </w:rPr>
              <w:t xml:space="preserve">4.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GB"/>
              </w:rPr>
              <w:t xml:space="preserve">Leer la tare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la actividad de expresión escrit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5. Seleccionar qué se puede hacer con un móvil y con un ordenador, y hacer listas con ello y con las actividades que se les ocurra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Elegir las ideas que se desarrollarán al escribir un ensayo de opinión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6. Responder las preguntas sobre su móvil y su ordenador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rdenar las ideas elegidas para escribir un ensayo de opinión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7. Copiar y completar los párrafos de modo que sean ciertos para el alumno/a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Desarrollar las ideas elegidas para escribir un ensayo de opinión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3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rite Your Tas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Redactar un ensayo de opinión utilizando la información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riting Plan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a través de la expresión escrita el vocabulario, la gramática y las normas de escritura aprendidas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 consultar l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riting Guid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12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 consulta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riting Model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13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 w:eastAsia="en-US"/>
              </w:rPr>
              <w:t>Time Out Video: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 w:eastAsia="en-US"/>
              </w:rPr>
              <w:t>Tell Me About It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un vídeo sobre las actividades de tiempo libre de dos amigo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, 2, 4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la comprensión oral mediante apoyo visua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n repartir fotocopias con ejercicios sobre el vídeo.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AIOP, p. 19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6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26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15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180"/>
        <w:gridCol w:w="740"/>
        <w:gridCol w:w="2015"/>
      </w:tblGrid>
      <w:tr>
        <w:trPr/>
        <w:tc>
          <w:tcPr>
            <w:tcW w:w="151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3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Technology Today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9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Exam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Leer el texto y completar los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paci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con la opción correc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pasar lo visto en la unidad y aprender datos culturales e interdisciplinares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’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Leer el texto y completar los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paci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con una única palabra</w:t>
            </w:r>
            <w:r>
              <w:rPr>
                <w:sz w:val="20"/>
                <w:szCs w:val="20"/>
              </w:rPr>
              <w:t>.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 SB, p. 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Repasar lo visto en la unidad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Completar los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paci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con un derivado de la palabra proporcionada al final de la líne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Repasar lo visto en la unidad y aprender datos culturales e interdisciplinares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 puede seguir practicando el vocabulario de la unidad con el material digita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Extra Practic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,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Wordlist and Activities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y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WordApp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sz w:val="22"/>
                <w:szCs w:val="22"/>
              </w:rPr>
              <w:t>Extension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5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j. 1-6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</w:rPr>
              <w:t>WB, p. 27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CLIL &amp; Skills Booster: Big Brother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Leer o escuchar el texto y completar las oracione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SB, p. 120; </w:t>
              <w:br/>
              <w:t>CD 3, pista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de un texto escrito y aprender datos culturales e interdisciplinares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Responder las pregun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de un texto escrito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Critical Thinking</w:t>
            </w:r>
          </w:p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blar de la información de los usuarios que recoge la tecnología y pensar cómo usan dicha información diferentes organizacione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20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Desarrollar el pensamiento crítico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Extra Speaking: Giving Instructions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n parejas, hacer las actividade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1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Dar instrucciones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15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157"/>
        <w:gridCol w:w="709"/>
        <w:gridCol w:w="2069"/>
      </w:tblGrid>
      <w:tr>
        <w:trPr/>
        <w:tc>
          <w:tcPr>
            <w:tcW w:w="151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3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Technology Today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15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10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lang w:val="es-ES" w:eastAsia="en-US"/>
              </w:rPr>
              <w:t>Unit 3 Test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Escoger el test adecuado para los alumnos/as. </w:t>
            </w:r>
            <w:r>
              <w:rPr>
                <w:rFonts w:cs="Times" w:ascii="Times" w:hAnsi="Times"/>
                <w:b/>
                <w:color w:val="000000"/>
                <w:sz w:val="22"/>
                <w:lang w:val="es-ES" w:eastAsia="en-US"/>
              </w:rPr>
              <w:t xml:space="preserve">TAIOP, pp. 14-19; </w:t>
              <w:br/>
              <w:t>CD, pista 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Evaluar el progreso de los alumnos/as.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55’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6"/>
          <w:lang w:val="es-ES" w:eastAsia="en-US"/>
        </w:rPr>
      </w:pPr>
      <w:r>
        <w:rPr>
          <w:rFonts w:cs="Times" w:ascii="Times" w:hAnsi="Times"/>
          <w:color w:val="C5000B"/>
          <w:sz w:val="6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6"/>
          <w:lang w:val="es-ES" w:eastAsia="en-US"/>
        </w:rPr>
      </w:pPr>
      <w:r>
        <w:rPr>
          <w:rFonts w:cs="Times" w:ascii="Times" w:hAnsi="Times"/>
          <w:color w:val="C5000B"/>
          <w:sz w:val="6"/>
          <w:lang w:val="es-ES" w:eastAsia="en-US"/>
        </w:rPr>
      </w:r>
      <w:r>
        <w:br w:type="page"/>
      </w:r>
    </w:p>
    <w:p>
      <w:pPr>
        <w:pStyle w:val="Normal"/>
        <w:rPr>
          <w:rFonts w:ascii="Times" w:hAnsi="Times" w:cs="Times"/>
          <w:color w:val="C5000B"/>
          <w:sz w:val="6"/>
          <w:lang w:val="es-ES" w:eastAsia="en-US"/>
        </w:rPr>
      </w:pPr>
      <w:r>
        <w:rPr>
          <w:rFonts w:cs="Times" w:ascii="Times" w:hAnsi="Times"/>
          <w:color w:val="C5000B"/>
          <w:sz w:val="6"/>
          <w:lang w:val="es-ES" w:eastAsia="en-US"/>
        </w:rPr>
      </w:r>
    </w:p>
    <w:tbl>
      <w:tblPr>
        <w:tblW w:w="15100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824"/>
        <w:gridCol w:w="1424"/>
        <w:gridCol w:w="2976"/>
        <w:gridCol w:w="3264"/>
        <w:gridCol w:w="640"/>
        <w:gridCol w:w="2060"/>
      </w:tblGrid>
      <w:tr>
        <w:trPr/>
        <w:tc>
          <w:tcPr>
            <w:tcW w:w="15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4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Time for School!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4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1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opic Vocabulary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Señalar cuáles son las asignaturas favoritas del alumno/a, qué tipos de lecciones y tareas les gustan, y por qué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3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Introducir de manera oral el tema de la unidad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*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utilizar la herramienta </w:t>
              <w:br/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Presentation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Mirar las imagen de la clase, leer los pensamientos de los alumnos/as y relacionar las palabras en color con su significad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37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vocabulario de la unidad.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Elegir tres cosas que hacen que un profesor/a sea buen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3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vocabulario de la unidad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Additional vocabulary practic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3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4. Escuchar a tres alumnos/as hablando sobre el colegio y relacionar las oraciones con cada uno de ellos, sabiendo que hay dos oraciones extr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37; CD 1, pista 22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43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Additional listening excerci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37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e puede repartir fotocopias con las oraciones (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55</w:t>
            </w:r>
            <w:r>
              <w:rPr>
                <w:rFonts w:cs="Times" w:ascii="Times" w:hAnsi="Times"/>
                <w:sz w:val="22"/>
                <w:szCs w:val="22"/>
              </w:rPr>
              <w:t>) o escribirlas en la pizarra.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Critical Think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Pedir a los alumnos/as que imaginen que son profesores/as y completar la frase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37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vocabulario de la unidad y desarrollar el pensamiento crítico.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4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28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9"/>
          <w:lang w:val="es-ES" w:eastAsia="en-US"/>
        </w:rPr>
      </w:pP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NOTA: Explicar a los alumnos/as que todas las grabaciones en formato mp3 del </w:t>
      </w:r>
      <w:r>
        <w:rPr>
          <w:rFonts w:cs="Times" w:ascii="Times" w:hAnsi="Times"/>
          <w:i/>
          <w:iCs/>
          <w:color w:val="000000"/>
          <w:sz w:val="17"/>
          <w:szCs w:val="17"/>
          <w:lang w:val="es-ES" w:eastAsia="en-US"/>
        </w:rPr>
        <w:t xml:space="preserve">Student's Book 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(incluidos los textos de </w:t>
      </w:r>
      <w:r>
        <w:rPr>
          <w:rFonts w:cs="Times" w:ascii="Times" w:hAnsi="Times"/>
          <w:i/>
          <w:iCs/>
          <w:color w:val="000000"/>
          <w:sz w:val="17"/>
          <w:szCs w:val="17"/>
          <w:lang w:val="es-ES" w:eastAsia="en-US"/>
        </w:rPr>
        <w:t>CLIL &amp; Skills Booster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) y los ejercicios de comprensión oral del </w:t>
      </w:r>
      <w:r>
        <w:rPr>
          <w:rFonts w:cs="Times" w:ascii="Times" w:hAnsi="Times"/>
          <w:i/>
          <w:iCs/>
          <w:color w:val="000000"/>
          <w:sz w:val="17"/>
          <w:szCs w:val="17"/>
          <w:lang w:val="es-ES" w:eastAsia="en-US"/>
        </w:rPr>
        <w:t>Workbook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 con sus transcripciones están disponibles en </w:t>
      </w:r>
      <w:hyperlink r:id="rId9">
        <w:r>
          <w:rPr>
            <w:rStyle w:val="InternetLink"/>
            <w:rFonts w:cs="Times" w:ascii="Times" w:hAnsi="Times"/>
            <w:sz w:val="17"/>
            <w:szCs w:val="17"/>
            <w:lang w:val="es-ES" w:eastAsia="en-US"/>
          </w:rPr>
          <w:t>www.burlingtonbooks.es</w:t>
        </w:r>
      </w:hyperlink>
      <w:r>
        <w:rPr>
          <w:rFonts w:cs="Times" w:ascii="Times" w:hAnsi="Times"/>
          <w:color w:val="000000"/>
          <w:sz w:val="17"/>
          <w:szCs w:val="17"/>
          <w:lang w:val="es-ES" w:eastAsia="en-US"/>
        </w:rPr>
        <w:t>.</w:t>
      </w:r>
    </w:p>
    <w:p>
      <w:pPr>
        <w:pStyle w:val="Normal"/>
        <w:rPr>
          <w:rFonts w:ascii="Times" w:hAnsi="Times" w:cs="Times"/>
          <w:color w:val="000000"/>
          <w:sz w:val="17"/>
          <w:szCs w:val="17"/>
          <w:lang w:val="es-ES" w:eastAsia="en-US"/>
        </w:rPr>
      </w:pPr>
      <w:r>
        <w:rPr>
          <w:rFonts w:cs="Times" w:ascii="Times" w:hAnsi="Times"/>
          <w:color w:val="000000"/>
          <w:sz w:val="17"/>
          <w:szCs w:val="17"/>
          <w:lang w:val="es-ES" w:eastAsia="en-US"/>
        </w:rPr>
        <w:t>*</w:t>
      </w:r>
      <w:r>
        <w:rPr>
          <w:rFonts w:cs="Times" w:ascii="Times" w:hAnsi="Times"/>
          <w:i/>
          <w:color w:val="000000"/>
          <w:sz w:val="17"/>
          <w:szCs w:val="17"/>
          <w:lang w:val="es-ES" w:eastAsia="en-US"/>
        </w:rPr>
        <w:t>Flipped Classroom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: esta herramienta del </w:t>
      </w:r>
      <w:r>
        <w:rPr>
          <w:rFonts w:cs="Times" w:ascii="Times" w:hAnsi="Times"/>
          <w:i/>
          <w:color w:val="000000"/>
          <w:sz w:val="17"/>
          <w:szCs w:val="17"/>
          <w:lang w:val="es-ES" w:eastAsia="en-US"/>
        </w:rPr>
        <w:t>Interactive Student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 sirve para preparar la gramática y el vocabulario desde casa, antes de que se explique en casa.</w:t>
      </w:r>
      <w:r>
        <w:br w:type="page"/>
      </w:r>
    </w:p>
    <w:tbl>
      <w:tblPr>
        <w:tblW w:w="15165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65"/>
      </w:tblGrid>
      <w:tr>
        <w:trPr/>
        <w:tc>
          <w:tcPr>
            <w:tcW w:w="151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>Lesson Plan Unit 4: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 xml:space="preserve"> Time for School!</w:t>
            </w:r>
          </w:p>
        </w:tc>
      </w:tr>
      <w:tr>
        <w:trPr>
          <w:trHeight w:val="53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trHeight w:val="53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2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Recordar lo aprendido en la sesión anterior y resolver posibles dudas. 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Reading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Leer el primer párrafo de un texto sobre un profesor y responder las pregun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3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de un texto escrit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2. Leer o escuchar el texto completo y señalar si se piensa que el profesor es bueno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38; CD 1, pista 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7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3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Zoom I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Advertir las diferencias de significado de la palabra </w:t>
            </w:r>
            <w:r>
              <w:rPr>
                <w:rFonts w:cs="Times" w:ascii="Times" w:hAnsi="Times"/>
                <w:i/>
                <w:sz w:val="22"/>
                <w:szCs w:val="22"/>
              </w:rPr>
              <w:t>kind</w:t>
            </w:r>
            <w:r>
              <w:rPr>
                <w:rFonts w:cs="Times" w:ascii="Times" w:hAnsi="Times"/>
                <w:sz w:val="22"/>
                <w:szCs w:val="22"/>
              </w:rPr>
              <w:t xml:space="preserve"> y señalar su significado en las oraciones proporcionad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mpliar los conocimientos lingüísticos de la sección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TextBody"/>
              <w:spacing w:lineRule="auto" w:line="288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3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False Friend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dvertir la presencia de los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false friends lectur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y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grades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3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mpliar el vocabulario de la unidad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38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Elegir la respuesta correc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3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de un texto escrit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4. Copiar y completar las oraciones según la información del texto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Optional – Additional questions about the tex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3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Critical Think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eer la cita de Sócrates y preguntar a los alumnos/as qué creen que quiso decir y si están de acuerdo o n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7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Desarrollar el pensamiento crítico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 / IS Video: School Days</w:t>
            </w:r>
          </w:p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un vídeo sobre colegios en distintas partes del mundo. 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6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la comprensión oral mediante apoyo visua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n repartir fotocopias con ejercicios sobre el vídeo. </w:t>
              <w:br/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9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5186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86"/>
      </w:tblGrid>
      <w:tr>
        <w:trPr/>
        <w:tc>
          <w:tcPr>
            <w:tcW w:w="151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4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Time for School!</w:t>
            </w:r>
          </w:p>
        </w:tc>
      </w:tr>
      <w:tr>
        <w:trPr>
          <w:trHeight w:val="53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3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Vocabulary from the Text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1. Leer las oraciones,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legir la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spuesta correcta para demostrar que entienden el significado de las palabras en color.</w:t>
              <w:br/>
              <w:t xml:space="preserve">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vocabulario clave del texto y demostrar comprensión del mism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utilizar la herramienta </w:t>
              <w:br/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Presentation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2. Copiar y completar las expresiones utilizando las palabras proporcionad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vocabulario clave del texto y demostrar comprensión del mism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mprobar que conocen el significado de las expresiones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Responder las preguntas utilizando las palabras en color en las respuesta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vocabulario clave del texto y demostrar comprensión del mism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TextBody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ntes de comenzar el ejercicio, señala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Exam Tip!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e indicar que un buen método para aprender vocabulario es utilizarlo en oraciones propias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Pronunciation - /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ʃ</w:t>
            </w:r>
            <w:r>
              <w:rPr>
                <w:rFonts w:cs="Times" w:ascii="Times" w:hAnsi="Times"/>
                <w:i/>
                <w:sz w:val="22"/>
                <w:szCs w:val="22"/>
              </w:rPr>
              <w:t>/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Hacer el ejercicio 1 de la página 129 del </w:t>
            </w:r>
            <w:r>
              <w:rPr>
                <w:rFonts w:cs="Times" w:ascii="Times" w:hAnsi="Times"/>
                <w:i/>
                <w:sz w:val="22"/>
                <w:szCs w:val="22"/>
              </w:rPr>
              <w:t>Student’s Book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 xml:space="preserve">SB, p. 39; </w:t>
              <w:br/>
              <w:t>CD 4, pista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onunciar correctamente el sonido /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ʃ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/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5-6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29</w:t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Extens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Copiar y completar la tabla con palabras del texto de la página 38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uso de palabras de una misma familia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mprobar que conocen el significado de las palabras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Copiar y completar las oraciones con las palabras de la tabla del ejercicio 1, haciendo los cambios necesario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uso de palabras de una misma famili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Elegir el significado correcto de cada expresión y señalar si la oración la diría un alumno/a o un profesor/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Practicar el uso de las expresiones con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mind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 xml:space="preserve">Optional – Additional practice with expressions with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GB"/>
              </w:rPr>
              <w:t>mind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forzar los conocimientos de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4. Copiar y completar las oraciones utilizando la forma correcta de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mak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do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, y luego señalar cuáles describen al alumno/a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.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 SB, p.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Practicar el uso de las expresiones con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 xml:space="preserve">make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y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 xml:space="preserve"> do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sz w:val="22"/>
                <w:szCs w:val="22"/>
                <w:lang w:val="en-GB"/>
              </w:rPr>
              <w:t>Ej. 1-3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WB, p. 29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Extra Practice</w:t>
            </w:r>
            <w:r>
              <w:rPr>
                <w:rFonts w:cs="Times" w:ascii="Times" w:hAnsi="Times"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38</w:t>
            </w:r>
          </w:p>
        </w:tc>
      </w:tr>
    </w:tbl>
    <w:p>
      <w:pPr>
        <w:pStyle w:val="TextBody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5171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842"/>
        <w:gridCol w:w="1430"/>
        <w:gridCol w:w="2990"/>
        <w:gridCol w:w="3280"/>
        <w:gridCol w:w="642"/>
        <w:gridCol w:w="2071"/>
      </w:tblGrid>
      <w:tr>
        <w:trPr/>
        <w:tc>
          <w:tcPr>
            <w:tcW w:w="151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4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Time for School</w:t>
            </w:r>
            <w:r>
              <w:rPr>
                <w:rFonts w:cs="Times" w:ascii="Times" w:hAnsi="Times"/>
                <w:i/>
                <w:color w:val="000000"/>
                <w:sz w:val="19"/>
                <w:szCs w:val="19"/>
                <w:lang w:val="en-GB" w:eastAsia="en-US"/>
              </w:rPr>
              <w:t>!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42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4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Recordar lo aprendido en la sesión anterior y resolver posibles dudas. 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Grammar basic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Proporcionar la explicación op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4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Introducir la estructura gramatical que van a aprender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Relative Clauses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Mirar el cuadro gramatical y los ejemplos, elegir la respuesta correcta y completar las oraciones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4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Introducir la estructura gramatical que van a aprender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 utilizar el </w:t>
            </w:r>
            <w:r>
              <w:rPr>
                <w:rFonts w:cs="Times" w:ascii="Times" w:hAnsi="Times"/>
                <w:i/>
                <w:sz w:val="22"/>
                <w:szCs w:val="22"/>
              </w:rPr>
              <w:t>Grammar Tutor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 consultar el </w:t>
            </w:r>
            <w:r>
              <w:rPr>
                <w:rFonts w:cs="Times" w:ascii="Times" w:hAnsi="Times"/>
                <w:i/>
                <w:sz w:val="22"/>
                <w:szCs w:val="22"/>
              </w:rPr>
              <w:t>Grammar Appendix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WB, p. 101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4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. Copiar y completar las adivinanzas utilizando los pronombres relativos </w:t>
            </w:r>
            <w:r>
              <w:rPr>
                <w:rFonts w:cs="Times" w:ascii="Times" w:hAnsi="Times"/>
                <w:i/>
                <w:sz w:val="22"/>
                <w:szCs w:val="22"/>
              </w:rPr>
              <w:t>which, who, whose, when</w:t>
            </w:r>
            <w:r>
              <w:rPr>
                <w:rFonts w:cs="Times" w:ascii="Times" w:hAnsi="Times"/>
                <w:sz w:val="22"/>
                <w:szCs w:val="22"/>
              </w:rPr>
              <w:t xml:space="preserve"> o </w:t>
            </w:r>
            <w:r>
              <w:rPr>
                <w:rFonts w:cs="Times" w:ascii="Times" w:hAnsi="Times"/>
                <w:i/>
                <w:sz w:val="22"/>
                <w:szCs w:val="22"/>
              </w:rPr>
              <w:t>where</w:t>
            </w:r>
            <w:r>
              <w:rPr>
                <w:rFonts w:cs="Times" w:ascii="Times" w:hAnsi="Times"/>
                <w:sz w:val="22"/>
                <w:szCs w:val="22"/>
              </w:rPr>
              <w:t xml:space="preserve"> y adivinarl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4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8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Practicar el uso de las oraciones de relativo </w:t>
            </w:r>
            <w:r>
              <w:rPr>
                <w:rFonts w:cs="Times" w:ascii="Times" w:hAnsi="Times"/>
                <w:sz w:val="22"/>
                <w:szCs w:val="22"/>
              </w:rPr>
              <w:t xml:space="preserve">y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datos culturales e interdisciplinares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Escuchar la grabación y comprobar las respuestas del ejercicio 1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40; CD 1, pista 2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utocorregirse practicando la comprensión oral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Additional grammar practice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4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forzar los conocimientos de la unidad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5179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857"/>
        <w:gridCol w:w="1430"/>
        <w:gridCol w:w="2999"/>
        <w:gridCol w:w="3287"/>
        <w:gridCol w:w="671"/>
        <w:gridCol w:w="1969"/>
      </w:tblGrid>
      <w:tr>
        <w:trPr/>
        <w:tc>
          <w:tcPr>
            <w:tcW w:w="151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4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Time for School!</w:t>
            </w:r>
          </w:p>
        </w:tc>
      </w:tr>
      <w:tr>
        <w:trPr>
          <w:trHeight w:val="483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5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5ª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4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Leer el texto y completar los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paci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con el pronombre relativo adecuado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4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uso de las oraciones de relativo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4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4. Relacionar A con B </w:t>
            </w:r>
            <w:r>
              <w:rPr>
                <w:rFonts w:cs="Times" w:ascii="Times" w:hAnsi="Times"/>
                <w:color w:val="000000"/>
                <w:szCs w:val="26"/>
                <w:lang w:val="es-ES"/>
              </w:rPr>
              <w:t>y añadir pronombres relativos para formar oraciones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4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uso de las oraciones de relativo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Zoom In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Aprender a utilizar los compuestos de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some, any, every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y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no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, y responder las pregun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4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mpliar el vocabulario de la unidad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5. Combinar las oraciones utilizando los pronombres relativos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who, whose, which, when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wher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para formar oraciones explicativas, y prestando atención a las palabras en negri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4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Practicar el uso de las oraciones de relativo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6. Copiar y completar las oraciones utilizando los pronombres relativos de manera que sean ciertas para alumno/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4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uso de las oraciones de relativo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7. Escribir cinco adivinanzas como las del ejercicio 1 y pedirle al compañero/a que las adivine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4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la gramática aprendida de manera oral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4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5’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10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p. 30-31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9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p. 112-113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Extra Practice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39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00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00"/>
      </w:tblGrid>
      <w:tr>
        <w:trPr/>
        <w:tc>
          <w:tcPr>
            <w:tcW w:w="15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4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Time for School!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6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Liste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Escuchar los diálogos y elegir la imagen correcta para cada pregunta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42; CD 1, pista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ntes de comenzar el ejercicio, señala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 xml:space="preserve">Exam Tip!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e indicar que mirar primero las imágenes da pistas sobre lo que se va a escuchar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transcripción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14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Señalar si se dijeron oraciones con el mismo significado que las proporcionadas en los diálogo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Volver a escuchar la grabación y comprobar las respuestas del ejercicio 2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utocorregirse practicando la comprensión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Additional listening exerci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forzar los conocimientos de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Se puede repartir fotocopias con las preguntas (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156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) o escribirlas en la pizarra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Zoom I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xplicar el uso de palabras y expresiones diferentes de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 xml:space="preserve">ye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no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para responder preguntas. Copiar y completar las frases con las palabras y expresiones dadas, y escuchar la grabación para comprobar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SB, p. 42; </w:t>
              <w:br/>
              <w:t>CD 1, pista 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mpliar el vocabulario de la unidad y autocorregirse practicando la comprensión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transcripción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14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32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70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70"/>
      </w:tblGrid>
      <w:tr>
        <w:trPr/>
        <w:tc>
          <w:tcPr>
            <w:tcW w:w="151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4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Time for School!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7ª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4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Speaking: Choosing an option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Prepare for Your Tas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Mirar los anuncios de unos cursos de inglés y señalar a qué curso hace referencia cada ora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Introducir el tema del apartad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ntes de comenzar el ejercicio, explicar que se va a aprender a elegir una opción y a pedir y recibir consejo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2. Escuchar una conversación en la que dos amigos hablan sobre dos cursos de inglés y responder las pregunta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43; CD 1, pista 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transcripción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14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Pronunciation – Weak form: can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Hacer el ejercicio 2 de la página 129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Student’s Boo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 xml:space="preserve">SB, p. 43; </w:t>
              <w:br/>
              <w:t>CD 4, pista 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Pronunciar correctamente la forma débil de </w:t>
            </w:r>
            <w:r>
              <w:rPr>
                <w:rFonts w:cs="Times" w:ascii="Times" w:hAnsi="Times"/>
                <w:i/>
                <w:sz w:val="22"/>
                <w:szCs w:val="22"/>
              </w:rPr>
              <w:t>can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3. Elegir la oración correcta de cada par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prender a no cometer errores comun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Do Your Task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En parejas, hablar sobre los anuncios del ejercicio utilizando las expresiones del apartad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Useful Languag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4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Utilizar fórmulas lingüísticas adecuadas para elegir una opción y pedir y recibir consej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4. Responder las pregun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Utilizar fórmulas lingüísticas adecuadas para hablar de uno mism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Extra Speaking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4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33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56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56"/>
      </w:tblGrid>
      <w:tr>
        <w:trPr/>
        <w:tc>
          <w:tcPr>
            <w:tcW w:w="151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4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Time for School!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8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iCs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Writing: A story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Work with a Model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Preguntar a los alumnos/as si les gustan los relatos y si los prefieren de ficción o basados en hechos reale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Introducir el tema del apartad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ntes de comenzar el ejercicio, explicar que se va a aprender a escribir un relato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2’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 w:bidi="hi-IN"/>
              </w:rPr>
              <w:t xml:space="preserve">2. Leer el relato modelo y señala en qué párrafo se halla la información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 w:bidi="hi-IN"/>
              </w:rPr>
              <w:t>SB, p. 4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de un texto escrit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3. Señalar cuatro cosas que le salieron mal al escritor y lo que cambió las cosa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4. Copiar y completar las oraciones utilizando adjetivos del relato model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ntes de comenzar el ejercicio, señala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Exam Tip!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e indicar la importancia del uso de los adjetivos para hacer más interesante el relato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Zoom I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Explicar el uso de los distintos tiempos pasados en un relato y hallar un ejemplo de cada tiempo en el párrafo 1 del relato model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3’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Prepare for Your Tas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5. Leer la tarea y responder las pregun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la actividad de expresión escrit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6. Mirar la lista de cosas buenas y malas, señalar qué podría haberle ido mal a Rob eligiendo los adjetivos proporcionados para describir sus sentimientos en las situación escogid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Elegir las ideas que se desarrollarán al escribir un relato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7. Escribir una oración para cada situación escogida del ejercicio 6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Desarrollar las ideas elegidas para escribir un relato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8. Escribir tres oraciones con cosas buenas que podrían haber pasado para cambiar las cosas para Rob y cómo se sintió, utilizando las ideas del ejercicio 6 y las palabras proprcionadas y añadidendo las ideas prop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Desarrollar las ideas elegidas para escribir un relato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rite Your Tas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Escribir un relato utilizando la información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riting Plan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7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a través de la expresión escrita el vocabulario, la gramática y las normas de escritura aprendidas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 consultar l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riting Guid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12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 consulta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riting Model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13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 w:eastAsia="en-US"/>
              </w:rPr>
              <w:t>Time Out Video: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 w:eastAsia="en-US"/>
              </w:rPr>
              <w:t>What’s on the Menu?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un vídeo sobre unos amigos que salen a comer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la comprensión oral mediante apoyo visua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n repartir fotocopias con ejercicios sobre el vídeo.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AIOP, p. 19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6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34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00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00"/>
      </w:tblGrid>
      <w:tr>
        <w:trPr/>
        <w:tc>
          <w:tcPr>
            <w:tcW w:w="15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4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Time for School!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9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Exam Practic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Leer el texto y completar los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paci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con la opción correc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pasar lo visto en la unidad y 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Copiar y completar la segunda oración de modo que tenga un significado similar a la primera, utilizando la palabra proporcionada y entre dos y cinco palabr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Repasar lo visto en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ntes de comenzar el ejercicio, señala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Exam Tip!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e indicar la importancia de no cambiar la forma de las palabras proporcionadas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Leer el texto y completar los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paci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con una única palabr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Repasar lo visto en la unidad y 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Additional speaking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Reforzar los conocimientos de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IC / IS Video: Schools with a Difference</w:t>
            </w:r>
          </w:p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un vídeo sobre colegios distinto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la comprensión oral mediante apoyo visu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Se pueden repartir fotocopias con ejercicios sobre el vídeo. </w:t>
              <w:br/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9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utilizar la herramient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Gam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 puede seguir practicando el vocabulario de la unidad con el material digita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Extra Practic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,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Wordlist and Activities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y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WordApp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sz w:val="22"/>
                <w:szCs w:val="22"/>
              </w:rPr>
              <w:t>Extension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5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6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35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CLIL &amp; Skills Booster: Democratic Schools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Leer o escuchar un texto sobre los colegios democráticos y responder las pregun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21; CD 3, pista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específica de un texto escrito y 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Copiar y completar las oracione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específica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3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Escuchar a cuatro alumnos/as y profesores/as hablando de los colegios democráticos y señalar qué dice cada uno, sabiendo que hay dos oraciones extr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21; CD 3, pista 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específica de un texto oral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5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4. Volver a escuchar la grabación y completar las oraciones utilizando una o dos palabr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21; CD 3, pista 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Critical Thinking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Reflexionar sobre la cita de Roland Meigha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Desarrollar el pensamiento crític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2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2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Extra Speaking: Proposing a Plan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n parejas, hacer las actividade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1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Proponer un plan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j. 1-6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</w:rPr>
              <w:t>WB, p. 35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b/>
          <w:b/>
          <w:color w:val="C5000B"/>
          <w:sz w:val="17"/>
          <w:lang w:val="es-ES" w:eastAsia="en-US"/>
        </w:rPr>
      </w:pPr>
      <w:r>
        <w:rPr>
          <w:rFonts w:cs="Times" w:ascii="Times" w:hAnsi="Times"/>
          <w:b/>
          <w:color w:val="C5000B"/>
          <w:sz w:val="17"/>
          <w:lang w:val="es-ES" w:eastAsia="en-US"/>
        </w:rPr>
      </w:r>
    </w:p>
    <w:tbl>
      <w:tblPr>
        <w:tblW w:w="15100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2007"/>
      </w:tblGrid>
      <w:tr>
        <w:trPr/>
        <w:tc>
          <w:tcPr>
            <w:tcW w:w="15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4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Time for School!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10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lang w:val="es-ES" w:eastAsia="en-US"/>
              </w:rPr>
              <w:t>Unit 4 Test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Escoger el test adecuado para los alumnos/as. </w:t>
            </w:r>
            <w:r>
              <w:rPr>
                <w:rFonts w:cs="Times" w:ascii="Times" w:hAnsi="Times"/>
                <w:b/>
                <w:color w:val="000000"/>
                <w:sz w:val="22"/>
                <w:lang w:val="es-ES" w:eastAsia="en-US"/>
              </w:rPr>
              <w:t xml:space="preserve">TAIOP, pp. 26-31; </w:t>
              <w:br/>
              <w:t>CD, pista 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Evaluar el progreso de los alumnos/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55’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br w:type="page"/>
      </w:r>
      <w:r>
        <w:rPr>
          <w:rFonts w:cs="Times" w:ascii="Times" w:hAnsi="Times"/>
          <w:lang w:val="es-ES"/>
        </w:rPr>
      </w:r>
    </w:p>
    <w:tbl>
      <w:tblPr>
        <w:tblW w:w="15115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824"/>
        <w:gridCol w:w="1424"/>
        <w:gridCol w:w="2976"/>
        <w:gridCol w:w="3264"/>
        <w:gridCol w:w="640"/>
        <w:gridCol w:w="2075"/>
      </w:tblGrid>
      <w:tr>
        <w:trPr/>
        <w:tc>
          <w:tcPr>
            <w:tcW w:w="151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5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Think Green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4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1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opic Vocabulary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Mirar las imágenes y relacionarlas con los titulares, y señalar qué problema o solución menciona cada titular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4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de manera oral el tema de la unidad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*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utilizar la herramienta </w:t>
              <w:br/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Presentation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Pensar en la localidad donde se vive y señalar qué oraciones son verdader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47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6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vocabulario de la unidad.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Responder preguntas sobre el medioambiente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4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vocabulario de la unidad y aprender datos culturales e interdisciplinares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n consultar las respuest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13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Additional vocabulary practic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4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4. Escuchar una entrevista radiofónica a un voluntario en Kenia y señalar si las oraciones son verdaderas o falsa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47; CD 1, pista 28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, 6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específica de un texto oral.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44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Additional listening exercis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48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6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e puede repartir fotocopias con las oraciones (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56</w:t>
            </w:r>
            <w:r>
              <w:rPr>
                <w:rFonts w:cs="Times" w:ascii="Times" w:hAnsi="Times"/>
                <w:sz w:val="22"/>
                <w:szCs w:val="22"/>
              </w:rPr>
              <w:t>) o escribirlas en la pizarra.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5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36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7"/>
          <w:szCs w:val="17"/>
          <w:lang w:val="es-ES" w:eastAsia="en-US"/>
        </w:rPr>
      </w:pP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NOTA: Explicar a los alumnos/as que todas las grabaciones en formato mp3 del </w:t>
      </w:r>
      <w:r>
        <w:rPr>
          <w:rFonts w:cs="Times" w:ascii="Times" w:hAnsi="Times"/>
          <w:i/>
          <w:iCs/>
          <w:color w:val="000000"/>
          <w:sz w:val="17"/>
          <w:szCs w:val="17"/>
          <w:lang w:val="es-ES" w:eastAsia="en-US"/>
        </w:rPr>
        <w:t xml:space="preserve">Student's Book 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(incluidos los textos de </w:t>
      </w:r>
      <w:r>
        <w:rPr>
          <w:rFonts w:cs="Times" w:ascii="Times" w:hAnsi="Times"/>
          <w:i/>
          <w:iCs/>
          <w:color w:val="000000"/>
          <w:sz w:val="17"/>
          <w:szCs w:val="17"/>
          <w:lang w:val="es-ES" w:eastAsia="en-US"/>
        </w:rPr>
        <w:t>CLIL &amp; Skills Booster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) y los ejercicios de comprensión oral del </w:t>
      </w:r>
      <w:r>
        <w:rPr>
          <w:rFonts w:cs="Times" w:ascii="Times" w:hAnsi="Times"/>
          <w:i/>
          <w:iCs/>
          <w:color w:val="000000"/>
          <w:sz w:val="17"/>
          <w:szCs w:val="17"/>
          <w:lang w:val="es-ES" w:eastAsia="en-US"/>
        </w:rPr>
        <w:t>Workbook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 con sus transcripciones están disponibles en </w:t>
      </w:r>
      <w:hyperlink r:id="rId10">
        <w:r>
          <w:rPr>
            <w:rStyle w:val="InternetLink"/>
            <w:rFonts w:cs="Times" w:ascii="Times" w:hAnsi="Times"/>
            <w:sz w:val="17"/>
            <w:szCs w:val="17"/>
            <w:lang w:val="es-ES" w:eastAsia="en-US"/>
          </w:rPr>
          <w:t>www.burlingtonbooks.es</w:t>
        </w:r>
      </w:hyperlink>
      <w:r>
        <w:rPr>
          <w:rFonts w:cs="Times" w:ascii="Times" w:hAnsi="Times"/>
          <w:color w:val="000000"/>
          <w:sz w:val="17"/>
          <w:szCs w:val="17"/>
          <w:lang w:val="es-ES" w:eastAsia="en-US"/>
        </w:rPr>
        <w:t>.</w:t>
      </w:r>
    </w:p>
    <w:p>
      <w:pPr>
        <w:pStyle w:val="Normal"/>
        <w:rPr>
          <w:rFonts w:ascii="Times" w:hAnsi="Times" w:cs="Times"/>
          <w:color w:val="000000"/>
          <w:sz w:val="17"/>
          <w:szCs w:val="17"/>
          <w:lang w:val="es-ES" w:eastAsia="en-US"/>
        </w:rPr>
      </w:pPr>
      <w:r>
        <w:rPr>
          <w:rFonts w:cs="Times" w:ascii="Times" w:hAnsi="Times"/>
          <w:color w:val="000000"/>
          <w:sz w:val="17"/>
          <w:szCs w:val="17"/>
          <w:lang w:val="es-ES" w:eastAsia="en-US"/>
        </w:rPr>
        <w:t>*</w:t>
      </w:r>
      <w:r>
        <w:rPr>
          <w:rFonts w:cs="Times" w:ascii="Times" w:hAnsi="Times"/>
          <w:i/>
          <w:color w:val="000000"/>
          <w:sz w:val="17"/>
          <w:szCs w:val="17"/>
          <w:lang w:val="es-ES" w:eastAsia="en-US"/>
        </w:rPr>
        <w:t>Flipped Classroom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: esta herramienta del </w:t>
      </w:r>
      <w:r>
        <w:rPr>
          <w:rFonts w:cs="Times" w:ascii="Times" w:hAnsi="Times"/>
          <w:i/>
          <w:color w:val="000000"/>
          <w:sz w:val="17"/>
          <w:szCs w:val="17"/>
          <w:lang w:val="es-ES" w:eastAsia="en-US"/>
        </w:rPr>
        <w:t>Interactive Student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 sirve para preparar la gramática y el vocabulario desde casa, antes de que se explique en casa.</w:t>
      </w:r>
      <w:r>
        <w:br w:type="page"/>
      </w:r>
    </w:p>
    <w:tbl>
      <w:tblPr>
        <w:tblW w:w="15165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65"/>
      </w:tblGrid>
      <w:tr>
        <w:trPr/>
        <w:tc>
          <w:tcPr>
            <w:tcW w:w="151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5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Think Green</w:t>
            </w:r>
          </w:p>
        </w:tc>
      </w:tr>
      <w:tr>
        <w:trPr>
          <w:trHeight w:val="53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trHeight w:val="53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2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Recordar lo aprendido en la sesión anterior y resolver posibles dudas. 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Reading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Mirar el título del artículo, señalar sobre qué problema trata el artículo e indicar por qué se cree que fue causad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4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 y desarrollar el pensamiento crític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48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Leer o escuchar el artículo y completar los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huec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con las oraciones proporcionadas, sabiendo que hay una oración extr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48; CD 1, pista 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 y 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Antes de comenzar el ejercicio, señalar el cuadro </w:t>
            </w:r>
            <w:r>
              <w:rPr>
                <w:rFonts w:cs="Times" w:ascii="Times" w:hAnsi="Times"/>
                <w:i/>
                <w:sz w:val="22"/>
                <w:szCs w:val="22"/>
              </w:rPr>
              <w:t>Exam Tip!</w:t>
            </w:r>
            <w:r>
              <w:rPr>
                <w:rFonts w:cs="Times" w:ascii="Times" w:hAnsi="Times"/>
                <w:sz w:val="22"/>
                <w:szCs w:val="22"/>
              </w:rPr>
              <w:t xml:space="preserve"> e indicar la importancia de prestar atención a los pronombres personales de un texto.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También se puede escuchar el texto para comprobar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CD 1, pista 3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False Friends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Advertir la presencia de los </w:t>
            </w:r>
            <w:r>
              <w:rPr>
                <w:rFonts w:cs="Times" w:ascii="Times" w:hAnsi="Times"/>
                <w:i/>
                <w:sz w:val="22"/>
                <w:szCs w:val="22"/>
              </w:rPr>
              <w:t>false friends collect</w:t>
            </w:r>
            <w:r>
              <w:rPr>
                <w:rFonts w:cs="Times" w:ascii="Times" w:hAnsi="Times"/>
                <w:sz w:val="22"/>
                <w:szCs w:val="22"/>
              </w:rPr>
              <w:t xml:space="preserve"> y </w:t>
            </w:r>
            <w:r>
              <w:rPr>
                <w:rFonts w:cs="Times" w:ascii="Times" w:hAnsi="Times"/>
                <w:i/>
                <w:sz w:val="22"/>
                <w:szCs w:val="22"/>
              </w:rPr>
              <w:t>eventually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mpliar el vocabulario de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TextBody"/>
              <w:spacing w:lineRule="auto" w:line="288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4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Zoom I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eer la información sobre la palabr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abou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y encontrar dos sinónimos en el párrafo 2 del artícul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4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mpliar los conocimientos lingüísticos de la sección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48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Copiar y completar las oraciones según la información del texto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4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de un texto escrit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4. Responder las pregun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Optional – Additional questions about the text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forzar los conocimientos de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Did you know?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eer la información sobre la cantidad de agua salada en la Tierra y el tamaño del océano Pacífic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4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IC / IS Video: Repair or Replace?</w:t>
            </w:r>
          </w:p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un vídeo sobre diferencias entre reparar y reemplazar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la comprensión oral mediante apoyo visu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n repartir fotocopias con ejercicios sobre el vídeo. </w:t>
              <w:br/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2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5195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95"/>
      </w:tblGrid>
      <w:tr>
        <w:trPr/>
        <w:tc>
          <w:tcPr>
            <w:tcW w:w="15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5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Think Green</w:t>
            </w:r>
          </w:p>
        </w:tc>
      </w:tr>
      <w:tr>
        <w:trPr>
          <w:trHeight w:val="53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3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from the Tex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Leer las oraciones y elegir la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spuesta correcta entre paréntesis para demostrar que entienden el significado de las palabras en color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vocabulario clave del texto y demostrar comprensión del mism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*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utilizar la herramienta </w:t>
              <w:br/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Presentation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Copiar y completar las oraciones con las palabras proporcionad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vocabulario clave del texto y demostrar comprensión del mismo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Elegir las palabras correctas para formar nombres compuestos y escribir oraciones con los compuestos creado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4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vocabulario clave del texto y demostrar comprensión del mism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Optional – Additional vocabulary practic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5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forzar los conocimientos de la unidad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Critical Thinking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Reflexionar sobre la contribución de cada uno a la contaminación medioambiental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4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7, 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Desarrollar el pensamiento crític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6-7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37</w:t>
            </w:r>
          </w:p>
        </w:tc>
      </w:tr>
      <w:tr>
        <w:trPr>
          <w:trHeight w:val="27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Extensio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1. Copiar y completar la tabla con palabras del texto de la página 48.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uso de palabras de una misma familia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mprobar que conocen el significado de las palabras.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Copiar y completar las oraciones con palabras de la tabla del ejercicio 1, haciendo los cambios necesario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uso de palabras de una misma familia y 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Additional vocabulary practic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ronunciation – /u:/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os ejercicios 1-2 de la página 129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Student’s Boo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SB, p. 50; </w:t>
              <w:br/>
              <w:t>CD 4, pistas 17-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onunciar correctamente el sonido /u:/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Copiar las oraciones y completar las expresiones con las palabras proporcionad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Practicar el uso de las expresiones con </w:t>
            </w:r>
            <w:r>
              <w:rPr>
                <w:rFonts w:cs="Times" w:ascii="Times" w:hAnsi="Times"/>
                <w:i/>
                <w:sz w:val="22"/>
                <w:szCs w:val="22"/>
              </w:rPr>
              <w:t>way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mprobar que conocen el significado de las expresiones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4. Copiar y completar las oraciones utilizando las palabras proporcionad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uso de las palabras homófonas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50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sz w:val="22"/>
                <w:szCs w:val="22"/>
                <w:lang w:val="en-GB"/>
              </w:rPr>
              <w:t>Ej. 1-3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WB, p. 37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Extra Practice</w:t>
            </w:r>
            <w:r>
              <w:rPr>
                <w:rFonts w:cs="Times" w:ascii="Times" w:hAnsi="Times"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40</w:t>
            </w:r>
          </w:p>
        </w:tc>
      </w:tr>
    </w:tbl>
    <w:p>
      <w:pPr>
        <w:pStyle w:val="TextBody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5171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842"/>
        <w:gridCol w:w="1430"/>
        <w:gridCol w:w="2990"/>
        <w:gridCol w:w="3280"/>
        <w:gridCol w:w="642"/>
        <w:gridCol w:w="2071"/>
      </w:tblGrid>
      <w:tr>
        <w:trPr/>
        <w:tc>
          <w:tcPr>
            <w:tcW w:w="151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5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Think Green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42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4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Recordar lo aprendido en la sesión anterior y resolver posibles dudas. 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Grammar basic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Proporcionar la explicación opcional si se considera necesario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5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la estructura gramatical que van a aprender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The Futur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Mirar el cuadro gramatical y los ejemplos, y relacionar cada ejemplo con el tiempo y el uso correctos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la estructura gramatical que van a aprender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Se puede utilizar el </w:t>
            </w:r>
            <w:r>
              <w:rPr>
                <w:rFonts w:cs="Times" w:ascii="Times" w:hAnsi="Times"/>
                <w:i/>
                <w:sz w:val="22"/>
                <w:szCs w:val="22"/>
              </w:rPr>
              <w:t>Grammar Tutor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 consulta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Grammar Appendix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10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Copiar y completar las oraciones utilizando una vez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uture Simpl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,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be going to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,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resent Continuous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y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resent Simpl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uso de los tiempos futuros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Elegir las respuestas correcta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uso de los tiempos futuros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Copiar y completar las oraciones a-e utilizando los tiempos futuros, sabiendo que puede haber más de una respuesta correcta, y relacionarlas con las oraciones 1-5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uso de los tiempos futuros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TextBody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5175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842"/>
        <w:gridCol w:w="1423"/>
        <w:gridCol w:w="3013"/>
        <w:gridCol w:w="3248"/>
        <w:gridCol w:w="722"/>
        <w:gridCol w:w="1965"/>
      </w:tblGrid>
      <w:tr>
        <w:trPr/>
        <w:tc>
          <w:tcPr>
            <w:tcW w:w="151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5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Think Green</w:t>
            </w:r>
          </w:p>
        </w:tc>
      </w:tr>
      <w:tr>
        <w:trPr>
          <w:trHeight w:val="483" w:hRule="atLeast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42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30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4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trHeight w:val="558" w:hRule="atLeast"/>
          <w:cantSplit w:val="true"/>
        </w:trPr>
        <w:tc>
          <w:tcPr>
            <w:tcW w:w="962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5ª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4. Copiar y completar las oraciones utilizando los tiempos futuro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vocabulario de la unidad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5. Escuchar la grabación y comprobar las respuestas del ejercicio 4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1; CD 1, pista 3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30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Autocorregirse practicando la comprensión oral.</w:t>
            </w:r>
          </w:p>
        </w:tc>
        <w:tc>
          <w:tcPr>
            <w:tcW w:w="324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Additional grammar practice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5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Reforzar los conocimientos de la unidad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6. Copiar y completar la segunda oración de modo que tenga un significado similar a la primera, utilizando la palabra proporcionada y entre dos y cinco palabr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3013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uso de los tiempos futuros.</w:t>
            </w:r>
          </w:p>
        </w:tc>
        <w:tc>
          <w:tcPr>
            <w:tcW w:w="3248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51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19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7. Leer el texto y completar los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paci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con una única palabr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51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uso de los tiempos futuros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Optional – Additional speak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5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forzar los conocimientos de la unidad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8. Mirar las imágenes y hacer predicciones sobre el futur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5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la gramática aprendida de manera oral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5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sz w:val="22"/>
                <w:szCs w:val="22"/>
                <w:lang w:val="en-GB"/>
              </w:rPr>
              <w:t>Ej. 1-9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WB, pp. 38-39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Extra Practice</w:t>
            </w:r>
            <w:r>
              <w:rPr>
                <w:rFonts w:cs="Times" w:ascii="Times" w:hAnsi="Times"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41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20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20"/>
      </w:tblGrid>
      <w:tr>
        <w:trPr/>
        <w:tc>
          <w:tcPr>
            <w:tcW w:w="15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5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Think Green</w:t>
            </w:r>
          </w:p>
        </w:tc>
      </w:tr>
      <w:tr>
        <w:trPr>
          <w:trHeight w:val="482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6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’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Listening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. Relacionar A con B en función del tipo de energía necesaria para cada coche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5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Escuchar a un periodista hablando sobre una carrera de coches solares y elegir la respuesta correc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2; CD 1, pista 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14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Optional – Additional listening exercis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forzar los conocimientos de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Se puede repartir fotocopias con las oraciones (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156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) o escribirlas en la pizarra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Escuchar la exposición de un alumno en clase sobre los coches híbridos y completar la respuesta de cada pregun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2; CD 1, pista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14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Optional – Additional listening exercis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forzar los conocimientos de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Se puede repartir fotocopias con las oraciones (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156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) o escribirlas en la pizarra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Did you know?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eer la información sobre el funcionamiento de la batería de los coches híbrido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52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5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Zoom In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xplicar que hay palabras que van adquiriendo nuevo significados. Escuchar dos oraciones, señalar el significado de las palabras proporcionadas y elegir la opción correc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2; CD 1, pista 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mpliar el vocabulario de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14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IC / IS Video: The Bicycle Revolution</w:t>
            </w:r>
          </w:p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un vídeo sobre la revolución de la bicicle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la comprensión oral mediante apoyo visu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n repartir fotocopias con ejercicios sobre el vídeo. </w:t>
              <w:br/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20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40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20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20"/>
      </w:tblGrid>
      <w:tr>
        <w:trPr/>
        <w:tc>
          <w:tcPr>
            <w:tcW w:w="15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5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Think Green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7ª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4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’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Speaking: Comparing pictures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Prepare for Your Tas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Mirar las imágenes y relacionarlas con las etique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Introducir el tema del apartad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ntes de comenzar el ejercicio, explicar que se va a aprender a hablar sobre las semejanzas y las diferencias de dos imágenes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2. Completar las descripciones sobre las imágenes utilizando las palabras proporcionad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de imágen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3. Completar lo que dice un alumno sobre las imágenes A y B con las expresiones del apartad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Useful Languag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y luego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scuchar la grabación para comprobar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las respuesta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53; CD 1, pista 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utocorregirse practicando la comprensión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TM, p. T14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4. Elegir la respuesta correc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prender a no cometer errores comun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Pronunciation – /b/, /v/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Hacer los ejercicios 3-4 de la página 130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Student’s Boo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 xml:space="preserve">SB, p. 53; </w:t>
              <w:br/>
              <w:t>CD 4, pistas 19-2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, 2, 4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onunciar correctamente los sonidos /b/ y /v/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Do Your Tas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En parejas, comparar las imágenes A y D, y B y C utilizando las expresiones del apartad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Useful Languag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,y señalar por qué se piensa que esas actividades son importantes para las personas que las desempeña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Utilizar fórmulas lingüísticas adecuadas para comparar imágen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Extra Speaking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5’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5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b/>
              </w:rPr>
              <w:t>WB, p. 41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7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71"/>
      </w:tblGrid>
      <w:tr>
        <w:trPr/>
        <w:tc>
          <w:tcPr>
            <w:tcW w:w="151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5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Think Green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8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iCs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’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Writing: A report</w:t>
            </w:r>
          </w:p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Work with a Model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Preguntar a los alumnos/as por la limpieza de la zona donde viven y si hay grafitis y basura en las calle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el tema del apartad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ntes de comenzar el ejercicio, explicar que se va a aprender a redactar un informe en el que se incluyan información basada en hechos y sugerencias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2. Leer el informe sobre la contaminación y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 w:bidi="hi-IN"/>
              </w:rPr>
              <w:t>señalar en qué párrafo se halla la información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. S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B, p. 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Zoom In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ñalar la importancia del uso del lenguaje formal en un informe y encontrar dos expresiones formales en los párrafos 2 y 3 que presenten sugerencias del autor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6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</w:rPr>
              <w:t>Aprender a utilizar el lenguaje formal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’</w:t>
            </w:r>
          </w:p>
        </w:tc>
        <w:tc>
          <w:tcPr>
            <w:tcW w:w="2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 / IS Video: Green Volunteers</w:t>
            </w:r>
          </w:p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un vídeo sobre el voluntariado ecológic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4 5, 6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la comprensión oral mediante apoyo visual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n repartir fotocopias con ejercicios sobre el vídeo. </w:t>
              <w:br/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202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Mirar los conectores en negrita del modelo y relacionarlos con sus uso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6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Aprender a utilizar distintos tipos de conectores. 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ntes de comenzar el ejercicio, señala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 xml:space="preserve">Exam Tip!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e indicar la importancia de los conectores para presentar con mayor claridad las ideas.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Additional speaking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5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6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’</w:t>
            </w:r>
          </w:p>
        </w:tc>
        <w:tc>
          <w:tcPr>
            <w:tcW w:w="2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Prepare for Your Task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GB" w:eastAsia="en-US"/>
              </w:rPr>
              <w:t xml:space="preserve">4. Leer la tare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5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6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la actividad de expresión escrita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’</w:t>
            </w:r>
          </w:p>
        </w:tc>
        <w:tc>
          <w:tcPr>
            <w:tcW w:w="2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5. Leer las oraciones y señalar cuáles presentan problemas, cuáles sugerencias y cuáles resultado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5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6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55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6. Copiar y completar las oraciones utilizando las sugerencias y los resultados del ejercicio 5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5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6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Write Your Tas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Redactar un informe sobre los problemas en las playas del país del alumno/a utilizando la información del </w:t>
            </w:r>
            <w:r>
              <w:rPr>
                <w:rFonts w:cs="Times" w:ascii="Times" w:hAnsi="Times"/>
                <w:i/>
                <w:sz w:val="22"/>
                <w:szCs w:val="22"/>
              </w:rPr>
              <w:t>Writing Plan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6, 7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a través de la expresión escrita el vocabulario, la gramática y las normas de escritura aprendi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 consultar l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riting Guid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127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 consulta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riting Model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13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 w:eastAsia="en-US"/>
              </w:rPr>
              <w:t>Time Out Video: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 w:eastAsia="en-US"/>
              </w:rPr>
              <w:t>Where Are You Going?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un vídeo sobre una </w:t>
            </w:r>
            <w:r>
              <w:rPr/>
              <w:t>visita turística a Londres en bicicleta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la comprensión oral mediante apoyo visu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n repartir fotocopias con ejercicios sobre el vídeo.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AIOP, p. 20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7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42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20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20"/>
      </w:tblGrid>
      <w:tr>
        <w:trPr/>
        <w:tc>
          <w:tcPr>
            <w:tcW w:w="15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5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Think Green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9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5’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Exam Practic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Leer el texto y completar los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paci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con la opción correc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pasar lo visto en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’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Leer la entrada de blog y completar los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paci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con una única palabra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Repasar lo visto en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’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Critical Thinking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Reflexionar sobre la utilidad de un día de intercambio de cosas que no se utiliza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Desarrollar el pensamiento crític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’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Completar los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paci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con un derivado de la palabra proporcionada al final de la línea.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 SB, p. 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6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Repasar lo visto en la unidad y 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 puede seguir practicando el vocabulario de la unidad con el material digita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Extra Practic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,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Wordlist and Activities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y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WordApp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sz w:val="22"/>
                <w:szCs w:val="22"/>
              </w:rPr>
              <w:t>Extension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5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’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j. 1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, p. 43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CLIL &amp; Skills Booster: Sites in Danger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Leer o escuchar el texto sobre la Unesco y encontrar la información que se pide en el text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SB, p. 122; </w:t>
              <w:br/>
              <w:t>CD 3, pista 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 5, 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de un texto escrito y 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’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Responder las pregun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’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Critical Thinking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ñalar qué lugares son patrimonio de la humanidad por la Unesco en el país del alumno/a y por qué lo so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’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Escuchar a un empleado de la Unesco describir su trabajo con los lugares patrimonio de la humanidad y completar las oracione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SB, p. 122; </w:t>
              <w:br/>
              <w:t>CD 3, pista 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5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’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4. Volver a escuchar la grabación y señalar si las oraciones son verdaderas o fals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’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Extra Speaking: Designing an advert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n parejas, hacer las actividade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Crear un anunci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20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20"/>
      </w:tblGrid>
      <w:tr>
        <w:trPr/>
        <w:tc>
          <w:tcPr>
            <w:tcW w:w="15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5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Think Green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10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lang w:val="es-ES" w:eastAsia="en-US"/>
              </w:rPr>
              <w:t>Unit 5 Test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Escoger el test adecuado para los alumnos/as. </w:t>
            </w:r>
            <w:r>
              <w:rPr>
                <w:rFonts w:cs="Times" w:ascii="Times" w:hAnsi="Times"/>
                <w:b/>
                <w:color w:val="000000"/>
                <w:sz w:val="22"/>
                <w:lang w:val="es-ES" w:eastAsia="en-US"/>
              </w:rPr>
              <w:t xml:space="preserve">TAIOP, pp. 32-37; </w:t>
              <w:br/>
              <w:t>CD, pista 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Evaluar el progreso de los alumnos/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55’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085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824"/>
        <w:gridCol w:w="1424"/>
        <w:gridCol w:w="2976"/>
        <w:gridCol w:w="3264"/>
        <w:gridCol w:w="640"/>
        <w:gridCol w:w="2045"/>
      </w:tblGrid>
      <w:tr>
        <w:trPr/>
        <w:tc>
          <w:tcPr>
            <w:tcW w:w="15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6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How Do You Feel</w:t>
            </w:r>
            <w:r>
              <w:rPr>
                <w:rFonts w:cs="Times" w:ascii="Times" w:hAnsi="Times"/>
                <w:i/>
                <w:color w:val="000000"/>
                <w:sz w:val="19"/>
                <w:szCs w:val="19"/>
                <w:lang w:val="en-GB" w:eastAsia="en-US"/>
              </w:rPr>
              <w:t>?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4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1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opic Vocabulary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Mirar las imágenes de los adolescentes, señalar cómo se sienten, qué deberían hacer y si se han sentido alguna vez así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de manera oral el tema de la unidad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*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utilizar la herramienta </w:t>
              <w:br/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Presentation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5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Relacionar las oraciones con las imágenes del ejercicio 1, sabiendo que hay oraciones que pueden corresponderse con diferentes imágene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7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vocabulario de la unidad.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Señalar cuánto se sabe del cuerpo humano y relacionar las definiciones con las partes del cuerpo, sabiendo que hay una parte extr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vocabulario de la unidad y aprender datos culturales e interdisciplinares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Vocabulary Revisio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5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4. Escuchar a tres personas hablando del estrés y responder las preguntas según la información de cada person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7; CD 2, pista 1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específica de un texto oral.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17"/>
                <w:szCs w:val="17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44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Optional – Additional listening exercis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e puede repartir fotocopias con las oraciones (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56</w:t>
            </w:r>
            <w:r>
              <w:rPr>
                <w:rFonts w:cs="Times" w:ascii="Times" w:hAnsi="Times"/>
                <w:sz w:val="22"/>
                <w:szCs w:val="22"/>
              </w:rPr>
              <w:t>) o escribirlas en la pizarra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IC / IS Video: Body and Soul</w:t>
            </w:r>
          </w:p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un vídeo sobre el parkour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la comprensión oral mediante apoyo visual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n repartir fotocopias con ejercicios sobre el vídeo. </w:t>
              <w:br/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20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4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44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6"/>
          <w:lang w:val="es-ES" w:eastAsia="en-US"/>
        </w:rPr>
      </w:pPr>
      <w:r>
        <w:rPr>
          <w:rFonts w:cs="Times" w:ascii="Times" w:hAnsi="Times"/>
          <w:color w:val="C5000B"/>
          <w:sz w:val="6"/>
          <w:lang w:val="es-ES" w:eastAsia="en-US"/>
        </w:rPr>
      </w:r>
    </w:p>
    <w:p>
      <w:pPr>
        <w:pStyle w:val="TextBody"/>
        <w:rPr>
          <w:rFonts w:ascii="Times" w:hAnsi="Times" w:cs="Times"/>
          <w:color w:val="C5000B"/>
          <w:sz w:val="6"/>
          <w:lang w:val="es-ES" w:eastAsia="en-US"/>
        </w:rPr>
      </w:pPr>
      <w:r>
        <w:rPr>
          <w:rFonts w:cs="Times" w:ascii="Times" w:hAnsi="Times"/>
          <w:color w:val="C5000B"/>
          <w:sz w:val="6"/>
          <w:lang w:val="es-ES" w:eastAsia="en-US"/>
        </w:rPr>
      </w:r>
    </w:p>
    <w:p>
      <w:pPr>
        <w:pStyle w:val="Normal"/>
        <w:rPr>
          <w:rFonts w:ascii="Times" w:hAnsi="Times" w:cs="Times"/>
          <w:b/>
          <w:b/>
          <w:color w:val="C5000B"/>
          <w:sz w:val="10"/>
          <w:lang w:val="es-ES" w:eastAsia="en-US"/>
        </w:rPr>
      </w:pP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NOTA: Explicar a los alumnos/as que todas las grabaciones en formato mp3 del </w:t>
      </w:r>
      <w:r>
        <w:rPr>
          <w:rFonts w:cs="Times" w:ascii="Times" w:hAnsi="Times"/>
          <w:i/>
          <w:iCs/>
          <w:color w:val="000000"/>
          <w:sz w:val="17"/>
          <w:szCs w:val="17"/>
          <w:lang w:val="es-ES" w:eastAsia="en-US"/>
        </w:rPr>
        <w:t xml:space="preserve">Student's Book 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(incluidos los textos de </w:t>
      </w:r>
      <w:r>
        <w:rPr>
          <w:rFonts w:cs="Times" w:ascii="Times" w:hAnsi="Times"/>
          <w:i/>
          <w:iCs/>
          <w:color w:val="000000"/>
          <w:sz w:val="17"/>
          <w:szCs w:val="17"/>
          <w:lang w:val="es-ES" w:eastAsia="en-US"/>
        </w:rPr>
        <w:t>CLIL &amp; Skills Booster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) y los ejercicios de comprensión oral del </w:t>
      </w:r>
      <w:r>
        <w:rPr>
          <w:rFonts w:cs="Times" w:ascii="Times" w:hAnsi="Times"/>
          <w:i/>
          <w:iCs/>
          <w:color w:val="000000"/>
          <w:sz w:val="17"/>
          <w:szCs w:val="17"/>
          <w:lang w:val="es-ES" w:eastAsia="en-US"/>
        </w:rPr>
        <w:t>Workbook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 con sus transcripciones están disponibles en </w:t>
      </w:r>
      <w:hyperlink r:id="rId11">
        <w:r>
          <w:rPr>
            <w:rStyle w:val="InternetLink"/>
            <w:rFonts w:cs="Times" w:ascii="Times" w:hAnsi="Times"/>
            <w:sz w:val="17"/>
            <w:szCs w:val="17"/>
            <w:lang w:val="es-ES" w:eastAsia="en-US"/>
          </w:rPr>
          <w:t>www.burlingtonbooks.es</w:t>
        </w:r>
      </w:hyperlink>
      <w:r>
        <w:rPr>
          <w:rFonts w:cs="Times" w:ascii="Times" w:hAnsi="Times"/>
          <w:color w:val="000000"/>
          <w:sz w:val="17"/>
          <w:szCs w:val="17"/>
          <w:lang w:val="es-ES" w:eastAsia="en-US"/>
        </w:rPr>
        <w:t>.</w:t>
      </w:r>
    </w:p>
    <w:p>
      <w:pPr>
        <w:pStyle w:val="Normal"/>
        <w:rPr>
          <w:rFonts w:ascii="Times" w:hAnsi="Times" w:cs="Times"/>
          <w:color w:val="000000"/>
          <w:sz w:val="17"/>
          <w:szCs w:val="17"/>
          <w:lang w:val="es-ES" w:eastAsia="en-US"/>
        </w:rPr>
      </w:pPr>
      <w:r>
        <w:rPr>
          <w:rFonts w:cs="Times" w:ascii="Times" w:hAnsi="Times"/>
          <w:color w:val="000000"/>
          <w:sz w:val="17"/>
          <w:szCs w:val="17"/>
          <w:lang w:val="es-ES" w:eastAsia="en-US"/>
        </w:rPr>
        <w:t>*</w:t>
      </w:r>
      <w:r>
        <w:rPr>
          <w:rFonts w:cs="Times" w:ascii="Times" w:hAnsi="Times"/>
          <w:i/>
          <w:color w:val="000000"/>
          <w:sz w:val="17"/>
          <w:szCs w:val="17"/>
          <w:lang w:val="es-ES" w:eastAsia="en-US"/>
        </w:rPr>
        <w:t>Flipped Classroom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: esta herramienta del </w:t>
      </w:r>
      <w:r>
        <w:rPr>
          <w:rFonts w:cs="Times" w:ascii="Times" w:hAnsi="Times"/>
          <w:i/>
          <w:color w:val="000000"/>
          <w:sz w:val="17"/>
          <w:szCs w:val="17"/>
          <w:lang w:val="es-ES" w:eastAsia="en-US"/>
        </w:rPr>
        <w:t>Interactive Student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 sirve para preparar la gramática y el vocabulario desde casa, antes de que se explique en casa.</w:t>
      </w:r>
      <w:r>
        <w:br w:type="page"/>
      </w:r>
    </w:p>
    <w:tbl>
      <w:tblPr>
        <w:tblW w:w="15160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60"/>
      </w:tblGrid>
      <w:tr>
        <w:trPr/>
        <w:tc>
          <w:tcPr>
            <w:tcW w:w="15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6: </w:t>
            </w:r>
            <w:r>
              <w:rPr>
                <w:rFonts w:cs="Times" w:ascii="Times" w:hAnsi="Times"/>
                <w:b/>
                <w:i/>
                <w:iCs/>
                <w:color w:val="000000"/>
                <w:sz w:val="19"/>
                <w:szCs w:val="19"/>
                <w:lang w:val="en-GB" w:eastAsia="en-US"/>
              </w:rPr>
              <w:t>How Do You Feel?</w:t>
            </w:r>
          </w:p>
        </w:tc>
      </w:tr>
      <w:tr>
        <w:trPr>
          <w:trHeight w:val="53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trHeight w:val="53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2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Recordar lo aprendido en la sesión anterior y resolver posibles dudas. 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Reading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Leer el título del artículo y mirar las imágenes, y señalar qué tipo de información incluye el artículo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Leer o escuchar el artículo y comprobar las respuestas del ejercicio 1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8; CD 2, pista 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Zoom I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ñalar que los cognados son palabras parecidos en dos idiomas y que tienen el mismo significado en ambos. Buscar en el texto otros cognado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mpliar el vocabulario de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5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False Friend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Advertir la presencia del </w:t>
            </w:r>
            <w:r>
              <w:rPr>
                <w:rFonts w:cs="Times" w:ascii="Times" w:hAnsi="Times"/>
                <w:i/>
                <w:sz w:val="22"/>
                <w:szCs w:val="22"/>
              </w:rPr>
              <w:t>false friend advice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Ampliar el vocabulario de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TextBody"/>
              <w:spacing w:lineRule="auto" w:line="288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5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Critical Thinking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</w:rPr>
              <w:t>Reflexionar sobre cómo reducir el estrés antes de un examen.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Desarrollar el pensamiento crític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Elegir la respuesta correcta para cada pregun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ntes de comenzar el ejercicio, señala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Exam Tip!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e indicar la importancia de comprender bien el significado de las distintas respuestas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4. Copiar y completar las oraciones según la información del artículo, utilizando entre una y tres palabra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3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ronunciation – /</w:t>
            </w:r>
            <w:r>
              <w:rPr>
                <w:rFonts w:cs="Times" w:ascii="Times" w:hAnsi="Times"/>
                <w:i/>
                <w:sz w:val="22"/>
                <w:szCs w:val="22"/>
              </w:rPr>
              <w:t>ð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/, /</w:t>
            </w:r>
            <w:r>
              <w:rPr>
                <w:rFonts w:cs="Times" w:ascii="Times" w:hAnsi="Times"/>
                <w:i/>
                <w:sz w:val="22"/>
                <w:szCs w:val="22"/>
              </w:rPr>
              <w:t>θ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/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os ejercicios 1-2 de la página 130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Student’s Boo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SB, p. 59; </w:t>
              <w:br/>
              <w:t>CD 4, pistas 21-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3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Pronunciar correctamente los sonid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/</w:t>
            </w:r>
            <w:r>
              <w:rPr>
                <w:rFonts w:cs="Times" w:ascii="Times" w:hAnsi="Times"/>
                <w:sz w:val="22"/>
                <w:szCs w:val="22"/>
              </w:rPr>
              <w:t>ð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/ y /</w:t>
            </w:r>
            <w:r>
              <w:rPr>
                <w:rFonts w:cs="Times" w:ascii="Times" w:hAnsi="Times"/>
                <w:sz w:val="22"/>
                <w:szCs w:val="22"/>
              </w:rPr>
              <w:t>θ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/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Optional – Additional questions about the text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3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forzar los conocimientos de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5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  <w:r>
        <w:br w:type="page"/>
      </w:r>
    </w:p>
    <w:tbl>
      <w:tblPr>
        <w:tblW w:w="15195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95"/>
      </w:tblGrid>
      <w:tr>
        <w:trPr/>
        <w:tc>
          <w:tcPr>
            <w:tcW w:w="15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6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How Do You Feel?</w:t>
            </w:r>
          </w:p>
        </w:tc>
      </w:tr>
      <w:tr>
        <w:trPr>
          <w:trHeight w:val="53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trHeight w:val="1163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3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from the Tex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Leer las oraciones y elegir un verbo para completar las expresione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vocabulario clave del texto y demostrar comprensión del mism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utilizar la herramienta </w:t>
              <w:br/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Presentation.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Comprobar que conocen el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significado de las expresiones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Leer las afirmaciones y elegir la que se piensa que es verdader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prender vocabulario clave del texto </w:t>
            </w:r>
            <w:r>
              <w:rPr>
                <w:rFonts w:cs="Times" w:ascii="Times" w:hAnsi="Times"/>
                <w:sz w:val="22"/>
                <w:szCs w:val="22"/>
              </w:rPr>
              <w:t>y aprender datos culturales e interdisciplinares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n consultar las respuest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1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Did you know?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eer la información sobre la palabr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itamina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5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mpliar el vocabulario de la unidad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59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5-6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45</w:t>
            </w:r>
          </w:p>
        </w:tc>
      </w:tr>
      <w:tr>
        <w:trPr>
          <w:trHeight w:val="27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Vocabulary Extensio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. Copiar y completar las tablas con palabras del texto de la página 58. </w:t>
              <w:br/>
            </w:r>
            <w:r>
              <w:rPr>
                <w:rFonts w:cs="Times" w:ascii="Times" w:hAnsi="Times"/>
                <w:b/>
                <w:sz w:val="22"/>
                <w:szCs w:val="22"/>
              </w:rPr>
              <w:t>SB, p. 6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uso de palabras de una misma familia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mprobar que conocen el significado de las palabras.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2. Copiar y completar las oraciones con palabras de las tablas del ejercicio 1, haciendo los cambios necesarios. </w:t>
              <w:br/>
            </w:r>
            <w:r>
              <w:rPr>
                <w:rFonts w:cs="Times" w:ascii="Times" w:hAnsi="Times"/>
                <w:b/>
                <w:sz w:val="22"/>
                <w:szCs w:val="22"/>
              </w:rPr>
              <w:t>SB, p. 6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uso de palabras de una misma familia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Elegir dos palabras que pueden ser utilizadas con cada palabra en color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6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Practicar el uso de la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colocaciones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4. Completar los consejos con las colocaciones del ejercicio 3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Practicar el uso de la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colocaciones </w:t>
            </w:r>
            <w:r>
              <w:rPr>
                <w:rFonts w:cs="Times" w:ascii="Times" w:hAnsi="Times"/>
                <w:sz w:val="22"/>
                <w:szCs w:val="22"/>
              </w:rPr>
              <w:t>y 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, p. 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Extra Practice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42</w:t>
            </w:r>
          </w:p>
        </w:tc>
      </w:tr>
    </w:tbl>
    <w:p>
      <w:pPr>
        <w:pStyle w:val="TextBody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5171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842"/>
        <w:gridCol w:w="1430"/>
        <w:gridCol w:w="2990"/>
        <w:gridCol w:w="3280"/>
        <w:gridCol w:w="642"/>
        <w:gridCol w:w="2071"/>
      </w:tblGrid>
      <w:tr>
        <w:trPr/>
        <w:tc>
          <w:tcPr>
            <w:tcW w:w="151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6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How Do You Feel?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42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9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4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Recordar lo aprendido en la sesión anterior y resolver posibles dudas. 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Grammar basic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Proporcionar la explicación opcional si se considera necesario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6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la estructura gramatical que van a aprender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Modals and Semi-modal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irar el cuadro gramatical y los ejemplos, y relacionar cada ejemplo con su función</w:t>
            </w:r>
            <w:r>
              <w:rPr>
                <w:rFonts w:cs="Times" w:ascii="Times" w:hAnsi="Times"/>
                <w:b/>
                <w:sz w:val="22"/>
                <w:szCs w:val="22"/>
              </w:rPr>
              <w:t xml:space="preserve"> SB, p. 6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la estructura gramatical que van a aprender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Se puede utilizar el </w:t>
            </w:r>
            <w:r>
              <w:rPr>
                <w:rFonts w:cs="Times" w:ascii="Times" w:hAnsi="Times"/>
                <w:i/>
                <w:sz w:val="22"/>
                <w:szCs w:val="22"/>
              </w:rPr>
              <w:t>Grammar Tutor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 consulta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Grammar Appendix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10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Elegir la opción incorrec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6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uso de los modales y los semimodales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6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Copiar y completar los mensajes de texto con modales o semimodales, sabiendo que puede haber más de una respuesta correc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6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uso de los modales y los semimodales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TextBody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TextBody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5160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843"/>
        <w:gridCol w:w="1423"/>
        <w:gridCol w:w="2988"/>
        <w:gridCol w:w="3275"/>
        <w:gridCol w:w="659"/>
        <w:gridCol w:w="2010"/>
      </w:tblGrid>
      <w:tr>
        <w:trPr/>
        <w:tc>
          <w:tcPr>
            <w:tcW w:w="15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6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How Do You Feel?</w:t>
            </w:r>
          </w:p>
        </w:tc>
      </w:tr>
      <w:tr>
        <w:trPr>
          <w:trHeight w:val="483" w:hRule="atLeast"/>
        </w:trPr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43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7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5ª</w:t>
            </w:r>
          </w:p>
          <w:p>
            <w:pPr>
              <w:pStyle w:val="Normal"/>
              <w:suppressAutoHyphens w:val="tru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Modal Perfect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Mirar el cuadro gramatical y los ejemplos, y responder las pregunta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6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Introducir la estructura gramatical que van a aprender.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Se puede utilizar el </w:t>
            </w:r>
            <w:r>
              <w:rPr>
                <w:rFonts w:cs="Times" w:ascii="Times" w:hAnsi="Times"/>
                <w:i/>
                <w:sz w:val="22"/>
                <w:szCs w:val="22"/>
              </w:rPr>
              <w:t>Grammar Tutor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 consulta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Grammar Appendix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10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Copiar y completar las oraciones utilizando la forma de modal perfecto de las palabras dadas y elegir la oración que tiene lógica de acuerdo con la completad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6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Practicar el uso de los modales perfectos.</w:t>
            </w:r>
          </w:p>
        </w:tc>
        <w:tc>
          <w:tcPr>
            <w:tcW w:w="327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61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4. Escuchar la grabación y comprobar las respuestas del ejercicio 3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61; CD 2, pista 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Autocorregirse practicando la comprensión oral.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Additional grammar practic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61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88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forzar los conocimientos de la unidad.</w:t>
            </w:r>
          </w:p>
        </w:tc>
        <w:tc>
          <w:tcPr>
            <w:tcW w:w="327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ronunciation – Silent lett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el ejercicio 3 de la página 130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Student’s Boo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SB, p. 61; </w:t>
              <w:br/>
              <w:t>CD 4, pista 23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</w:t>
            </w:r>
          </w:p>
        </w:tc>
        <w:tc>
          <w:tcPr>
            <w:tcW w:w="2988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onunciar correctamente palabras con letras mudas.</w:t>
            </w:r>
          </w:p>
        </w:tc>
        <w:tc>
          <w:tcPr>
            <w:tcW w:w="327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5. Elegir la respuesta correc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6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uso de los modales perfectos.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6. Copiar y completar la segunda oración de modo que tenga un significado similar a la primera, utilizando la palabra proporcionada y entre dos y cinco palabr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6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uso de los modales perfectos.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ntes de comenzar el ejercicio, señala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Exam Tip!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e indicar que una misma idea puede expresarse a veces tanto con modales como sin ellos.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6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7. Mirar la imagen y señalar qué podría haber pasado utilizando los modales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could, may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y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migh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6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la gramática aprendida de manera oral.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7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p. 46-47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10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p. 114-115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Extra Practice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43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05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05"/>
      </w:tblGrid>
      <w:tr>
        <w:trPr/>
        <w:tc>
          <w:tcPr>
            <w:tcW w:w="151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6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How Do You Feel?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6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Listening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. Señalar si se cree que la comida afecta a la salud, mirar las imágenes y responder las pregunt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Introducir el tema del apartad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Escuchar a cuatro jóvenes hablando de los cuatro tipos de comidas de las imágenes y relacionar las 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afirmacione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con los jóvenes que las han dicho, sabiendo que hay dos oraciones extr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62; CD 2, pista 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4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3. Copiar las afirmaciones de l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jóvenes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, volver a escuchar la grabación y completar cada afirmación utilizando entre una y tres palabr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Additional listening exerci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e puede repartir fotocopias con las preguntas (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56</w:t>
            </w:r>
            <w:r>
              <w:rPr>
                <w:rFonts w:cs="Times" w:ascii="Times" w:hAnsi="Times"/>
                <w:sz w:val="22"/>
                <w:szCs w:val="22"/>
              </w:rPr>
              <w:t>) o escribirlas en la pizarra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Zoom I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Aprender diferentes significados de la palabra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really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. Escuchar cinco oraciones y señalar qué significado adopta la palabra </w:t>
            </w: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really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 en cada una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62; CD 2, pista 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mpliar el vocabulario de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4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Critical Thinking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Aprender qué es la comida reconfortante y contestas las pregunt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Desarrollar el pensamiento crític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b/>
              </w:rPr>
              <w:t>WB, p. 48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05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05"/>
      </w:tblGrid>
      <w:tr>
        <w:trPr/>
        <w:tc>
          <w:tcPr>
            <w:tcW w:w="151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6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How Do You Feel?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7ª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4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Speaking: Making a decision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Prepare for Your Tas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Relacionar las imágenes con el tipo de fiesta y señalar cuáles les gustan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Introducir el tema del apartad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2. Señalar con qué afirmaciones sobre las fiestas se está de acuerd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Diferenciar elementos para facilitar la toma de decision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3. Completar las oraciones con las expresiones de apartad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Useful Languag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uso de distintas expresiones para mostrar acuerdo o desacuerd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4. En parejas, continuar la conversación del ejercicio 3 hablando de las afirmaciones 3-10 del ejercicio 2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Utilizar fórmulas lingüísticas adecuadas para expresar opinión y mostrar acuerdo o desacuerd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5. Escuchar a un adolescente hablando sobre sus planes para una fiesta, hacer una lista con al menos tres planes y señalar con qué ideas se está de acuerd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63; CD 2, pista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específica de un texto oral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45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6. Copiar y corregir las oracione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prender a no cometer errores comun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Do Your Tas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n parejas, imaginar que se está organizando una fiesta, hablar sobre ella y tomar decisiones utilizando las expresiones del apartad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Useful Languag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Utilizar fórmulas lingüísticas adecuadas para expresar opinión y mostrar acuerdo o desacuerd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10’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eastAsia="Tahoma" w:cs="Times"/>
                <w:color w:val="000000"/>
                <w:kern w:val="2"/>
                <w:sz w:val="22"/>
                <w:szCs w:val="22"/>
                <w:lang w:val="es-ES" w:eastAsia="en-US" w:bidi="hi-IN"/>
              </w:rPr>
            </w:pPr>
            <w:r>
              <w:rPr>
                <w:rFonts w:eastAsia="Tahoma" w:cs="Times" w:ascii="Times" w:hAnsi="Times"/>
                <w:i/>
                <w:color w:val="000000"/>
                <w:kern w:val="2"/>
                <w:sz w:val="22"/>
                <w:szCs w:val="22"/>
                <w:lang w:val="es-ES" w:eastAsia="en-US" w:bidi="hi-IN"/>
              </w:rPr>
              <w:t>Optional – Additional speaking</w:t>
            </w:r>
          </w:p>
          <w:p>
            <w:pPr>
              <w:pStyle w:val="Normal"/>
              <w:snapToGrid w:val="false"/>
              <w:rPr>
                <w:rFonts w:ascii="Times" w:hAnsi="Times" w:eastAsia="Tahoma" w:cs="Times"/>
                <w:b/>
                <w:b/>
                <w:color w:val="000000"/>
                <w:kern w:val="2"/>
                <w:sz w:val="22"/>
                <w:szCs w:val="22"/>
                <w:lang w:val="es-ES" w:eastAsia="en-US" w:bidi="hi-IN"/>
              </w:rPr>
            </w:pPr>
            <w:r>
              <w:rPr>
                <w:rFonts w:eastAsia="Tahoma" w:cs="Times" w:ascii="Times" w:hAnsi="Times"/>
                <w:color w:val="000000"/>
                <w:kern w:val="2"/>
                <w:sz w:val="22"/>
                <w:szCs w:val="22"/>
                <w:lang w:val="es-ES" w:eastAsia="en-US" w:bidi="hi-IN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6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ahoma" w:cs="Times"/>
                <w:color w:val="000000"/>
                <w:kern w:val="2"/>
                <w:sz w:val="22"/>
                <w:szCs w:val="22"/>
                <w:lang w:val="es-ES" w:eastAsia="en-US" w:bidi="hi-IN"/>
              </w:rPr>
            </w:pPr>
            <w:r>
              <w:rPr>
                <w:rFonts w:eastAsia="Tahoma" w:cs="Times" w:ascii="Times" w:hAnsi="Times"/>
                <w:color w:val="000000"/>
                <w:kern w:val="2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Reforzar los conocimientos lingüísticos de la unidad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Extra Speaking.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j. 1-4</w:t>
            </w:r>
          </w:p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b/>
              </w:rPr>
              <w:t>WB, p. 49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45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45"/>
      </w:tblGrid>
      <w:tr>
        <w:trPr>
          <w:trHeight w:val="236" w:hRule="atLeast"/>
        </w:trPr>
        <w:tc>
          <w:tcPr>
            <w:tcW w:w="151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6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How Do You Feel?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8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iCs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Writing: An article about an event</w:t>
            </w:r>
          </w:p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Work with a Model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Preguntar a los alumnos/as si han ayudado alguna vez a organizar un acto en el colegio, cuál fue y con qué motivo se celebró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Introducir el tema del apartad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ntes de comenzar el ejercicio, explicar que se va a aprender a redactar un artículo sobre un acto, describiéndolo y expresando lo que sintieron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6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uppressAutoHyphens w:val="true"/>
              <w:snapToGrid w:val="false"/>
              <w:ind w:left="0" w:hanging="0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 w:bidi="hi-IN"/>
              </w:rPr>
              <w:t xml:space="preserve">2. Leer el artículo modelo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y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 w:bidi="hi-IN"/>
              </w:rPr>
              <w:t xml:space="preserve">señalar en qué párrafo se halla la información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 w:bidi="hi-IN"/>
              </w:rPr>
              <w:t>SB, p. 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uppressAutoHyphens w:val="true"/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Zoom I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ñalar la importancia del uso de diferentes tiempos pasados a la hora de describir un acto y encontrar un ejemplo de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Past Simpl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,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Past Continuous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y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Past Perfect Simpl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en el model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6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3. Encontrar seis adjetivos en el modelo que muestren cómo se sintió el autor sobre el acto que se celebró en el coleg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a utilizar los adjetivos para enriquecer un tex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ntes de comenzar el ejercicio, señala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 xml:space="preserve">Exam Tip!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e indicar la importancia de los adjetivos para ofrecer una descripción clara y expresar de manera adecuada una opinión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 w:eastAsia="en-US"/>
              </w:rPr>
              <w:t>Prepare for Your Tas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GB" w:eastAsia="en-US"/>
              </w:rPr>
              <w:t xml:space="preserve">4. Leer la tare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la actividad de expresión escrit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5. Pensar en la fiesta sobre la que se quiere escribir y elegir las respuestas a las preguntas o añadir las suyas prop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Elegir las ideas que se desarrollarán al describir una fiest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6. Remplazar la palabr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nic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utilizando los adjetivos proporcionados u otro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uso de los adjetivos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 p. T6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7. Copiar y completar las oraciones utilizando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Past Simpl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,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Past Continuous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o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Past Perfect Simpl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, sabiendo que puede haber más de una respuesta correc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uso de los tiempos pasados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rite Your Tas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Redactar un artículo sobre la mejor fiesta en la que hayan estado nunca utilizando la información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riting Plan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 a través de la expresión escrita el vocabulario, la gramática y las normas de escritura aprendidas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 consultar l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riting Guid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127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 consulta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riting Model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13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Time Out Video: I’m Sorry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un vídeo sobre sobre dos amigos que se enfada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, 2, 4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la comprensión oral mediante apoyo visua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n repartir fotocopias con ejercicios sobre el vídeo.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AIOP, p. 20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Cs/>
                <w:color w:val="000000"/>
                <w:sz w:val="22"/>
                <w:szCs w:val="22"/>
                <w:lang w:val="es-ES" w:eastAsia="en-US"/>
              </w:rPr>
              <w:t>Ej. 1-7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iCs/>
                <w:color w:val="000000"/>
                <w:sz w:val="22"/>
                <w:szCs w:val="22"/>
                <w:lang w:val="es-ES" w:eastAsia="en-US"/>
              </w:rPr>
              <w:t>WB, p. 50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085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1985"/>
      </w:tblGrid>
      <w:tr>
        <w:trPr/>
        <w:tc>
          <w:tcPr>
            <w:tcW w:w="15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6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How Do You Feel</w:t>
            </w:r>
            <w:r>
              <w:rPr>
                <w:rFonts w:cs="Times" w:ascii="Times" w:hAnsi="Times"/>
                <w:i/>
                <w:color w:val="000000"/>
                <w:sz w:val="19"/>
                <w:szCs w:val="19"/>
                <w:lang w:val="en-GB" w:eastAsia="en-US"/>
              </w:rPr>
              <w:t>?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/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9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Exam Practic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Leer el texto y completar los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paci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con la opción correc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pasar lo visto en la unidad y 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’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 / IS Video: Balance</w:t>
            </w:r>
          </w:p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un vídeo sobre el sentido del equilib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la comprensión oral mediante apoyo visu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n repartir fotocopias con ejercicios sobre el vídeo. </w:t>
              <w:br/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20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’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Copiar y completar los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paci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con una única palabr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Repasar lo visto en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’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Completar los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paci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con un derivado de la palabra proporcionada al final de la línea.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 SB, p. 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Repasar lo visto en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utilizar la herramient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Gam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 puede seguir practicando el vocabulario de la unidad con el material digita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Extra Practic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,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Wordlist and Activities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y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WordApp.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sz w:val="22"/>
                <w:szCs w:val="22"/>
              </w:rPr>
              <w:t>Extension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5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’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j. 1-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, p. 51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CLIL &amp; Skills Booster: Poetry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Leer o escuchar dos poemas sobre diferentes formas de vida y contestar las pregun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23; CD 3, pista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de un texto escrito y 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Critical Thinking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ñalar qué poema se prefiere y por qué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Desarrollar el pensamiento crític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’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Extra Speaking: Conducting an Interview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GB"/>
              </w:rPr>
              <w:t xml:space="preserve">En parejas, hacer las actividade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1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Hacer una entrevista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’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085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1985"/>
      </w:tblGrid>
      <w:tr>
        <w:trPr/>
        <w:tc>
          <w:tcPr>
            <w:tcW w:w="15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6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How Do You Feel?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10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lang w:val="es-ES" w:eastAsia="en-US"/>
              </w:rPr>
              <w:t>Unit 6 Test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Escoger el test adecuado para los alumnos/as. </w:t>
            </w:r>
            <w:r>
              <w:rPr>
                <w:rFonts w:cs="Times" w:ascii="Times" w:hAnsi="Times"/>
                <w:b/>
                <w:color w:val="000000"/>
                <w:sz w:val="22"/>
                <w:lang w:val="es-ES" w:eastAsia="en-US"/>
              </w:rPr>
              <w:t xml:space="preserve">TAIOP, pp. 38-43; </w:t>
              <w:br/>
              <w:t>CD, pista 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Evaluar el progreso de los alumnos/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55’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  <w:r>
        <w:br w:type="page"/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15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824"/>
        <w:gridCol w:w="1424"/>
        <w:gridCol w:w="2976"/>
        <w:gridCol w:w="3264"/>
        <w:gridCol w:w="640"/>
        <w:gridCol w:w="2075"/>
      </w:tblGrid>
      <w:tr>
        <w:trPr/>
        <w:tc>
          <w:tcPr>
            <w:tcW w:w="151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7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Let Us Entertain!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4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1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opic Vocabulary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Relacionar las imágenes con los tipos de espectáculos circenses y señalar cuáles le gustan al alumno/a y qué les gusta o no de los circo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6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de manera oral el tema de la unidad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*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utilizar la herramienta </w:t>
              <w:br/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Presentation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Relacionar las oraciones con las imágenes, sabiendo que una de las oraciones puede relacionarse con distintas imágene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67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vocabulario de la unidad.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Responder las preguntas utilizando las palabras en color en las respuesta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6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vocabulario de la unidad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Additional vocabulary practic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6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4. Escuchar a dos personas hablando sobre el circo y señalar si las oraciones son verdaderas o fals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SB, p. 67; </w:t>
              <w:br/>
              <w:t>CD 2, pista 7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específica de un texto oral.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45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Additional listening exerci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67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Se puede repartir fotocopias con las oraciones (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56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) o escribirlas en la pizarra.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4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52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6"/>
          <w:lang w:val="es-ES" w:eastAsia="en-US"/>
        </w:rPr>
      </w:pPr>
      <w:r>
        <w:rPr>
          <w:rFonts w:cs="Times" w:ascii="Times" w:hAnsi="Times"/>
          <w:color w:val="C5000B"/>
          <w:sz w:val="6"/>
          <w:lang w:val="es-ES" w:eastAsia="en-US"/>
        </w:rPr>
      </w:r>
    </w:p>
    <w:p>
      <w:pPr>
        <w:pStyle w:val="Normal"/>
        <w:rPr>
          <w:rFonts w:ascii="Times" w:hAnsi="Times" w:cs="Times"/>
          <w:color w:val="000000"/>
          <w:sz w:val="17"/>
          <w:szCs w:val="17"/>
          <w:lang w:val="es-ES" w:eastAsia="en-US"/>
        </w:rPr>
      </w:pP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NOTA: Explicar a los alumnos/as que todas las grabaciones en formato mp3 del </w:t>
      </w:r>
      <w:r>
        <w:rPr>
          <w:rFonts w:cs="Times" w:ascii="Times" w:hAnsi="Times"/>
          <w:i/>
          <w:iCs/>
          <w:color w:val="000000"/>
          <w:sz w:val="17"/>
          <w:szCs w:val="17"/>
          <w:lang w:val="es-ES" w:eastAsia="en-US"/>
        </w:rPr>
        <w:t xml:space="preserve">Student's Book 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(incluidos los textos de </w:t>
      </w:r>
      <w:r>
        <w:rPr>
          <w:rFonts w:cs="Times" w:ascii="Times" w:hAnsi="Times"/>
          <w:i/>
          <w:iCs/>
          <w:color w:val="000000"/>
          <w:sz w:val="17"/>
          <w:szCs w:val="17"/>
          <w:lang w:val="es-ES" w:eastAsia="en-US"/>
        </w:rPr>
        <w:t>CLIL &amp; Skills Booster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) y los ejercicios de comprensión oral del </w:t>
      </w:r>
      <w:r>
        <w:rPr>
          <w:rFonts w:cs="Times" w:ascii="Times" w:hAnsi="Times"/>
          <w:i/>
          <w:iCs/>
          <w:color w:val="000000"/>
          <w:sz w:val="17"/>
          <w:szCs w:val="17"/>
          <w:lang w:val="es-ES" w:eastAsia="en-US"/>
        </w:rPr>
        <w:t>Workbook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 con sus transcripciones están disponibles en </w:t>
      </w:r>
      <w:hyperlink r:id="rId12">
        <w:r>
          <w:rPr>
            <w:rStyle w:val="InternetLink"/>
            <w:rFonts w:cs="Times" w:ascii="Times" w:hAnsi="Times"/>
            <w:sz w:val="17"/>
            <w:szCs w:val="17"/>
            <w:lang w:val="es-ES" w:eastAsia="en-US"/>
          </w:rPr>
          <w:t>www.burlingtonbooks.es</w:t>
        </w:r>
      </w:hyperlink>
      <w:r>
        <w:rPr>
          <w:rFonts w:cs="Times" w:ascii="Times" w:hAnsi="Times"/>
          <w:color w:val="000000"/>
          <w:sz w:val="17"/>
          <w:szCs w:val="17"/>
          <w:lang w:val="es-ES" w:eastAsia="en-US"/>
        </w:rPr>
        <w:t>.</w:t>
      </w:r>
    </w:p>
    <w:p>
      <w:pPr>
        <w:pStyle w:val="Normal"/>
        <w:rPr>
          <w:rFonts w:ascii="Times" w:hAnsi="Times" w:cs="Times"/>
          <w:color w:val="000000"/>
          <w:sz w:val="17"/>
          <w:szCs w:val="17"/>
          <w:lang w:val="es-ES" w:eastAsia="en-US"/>
        </w:rPr>
      </w:pPr>
      <w:r>
        <w:rPr>
          <w:rFonts w:cs="Times" w:ascii="Times" w:hAnsi="Times"/>
          <w:color w:val="000000"/>
          <w:sz w:val="17"/>
          <w:szCs w:val="17"/>
          <w:lang w:val="es-ES" w:eastAsia="en-US"/>
        </w:rPr>
        <w:t>*</w:t>
      </w:r>
      <w:r>
        <w:rPr>
          <w:rFonts w:cs="Times" w:ascii="Times" w:hAnsi="Times"/>
          <w:i/>
          <w:color w:val="000000"/>
          <w:sz w:val="17"/>
          <w:szCs w:val="17"/>
          <w:lang w:val="es-ES" w:eastAsia="en-US"/>
        </w:rPr>
        <w:t>Flipped Classroom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: esta herramienta del </w:t>
      </w:r>
      <w:r>
        <w:rPr>
          <w:rFonts w:cs="Times" w:ascii="Times" w:hAnsi="Times"/>
          <w:i/>
          <w:color w:val="000000"/>
          <w:sz w:val="17"/>
          <w:szCs w:val="17"/>
          <w:lang w:val="es-ES" w:eastAsia="en-US"/>
        </w:rPr>
        <w:t>Interactive Student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 sirve para preparar la gramática y el vocabulario desde casa, antes de que se explique en casa.</w:t>
      </w:r>
      <w:r>
        <w:br w:type="page"/>
      </w:r>
    </w:p>
    <w:tbl>
      <w:tblPr>
        <w:tblW w:w="15160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60"/>
      </w:tblGrid>
      <w:tr>
        <w:trPr/>
        <w:tc>
          <w:tcPr>
            <w:tcW w:w="15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7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Let Us Entertain!</w:t>
            </w:r>
          </w:p>
        </w:tc>
      </w:tr>
      <w:tr>
        <w:trPr>
          <w:trHeight w:val="53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trHeight w:val="53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2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Corregir las tareas hechas en casa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Recordar lo aprendido en la sesión anterior y resolver posibles dudas. 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Reading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Leer la primera oración de cada párrafo del artículo y responder las pregun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6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68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Leer o escuchar el artículo y completar los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paci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con las oraciones dadas, sabiendo que hay una extra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68; CD 2, pista 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Antes de comenzar el ejercicio, señalar la información del cuadro </w:t>
            </w:r>
            <w:r>
              <w:rPr>
                <w:rFonts w:cs="Times" w:ascii="Times" w:hAnsi="Times"/>
                <w:i/>
                <w:sz w:val="22"/>
                <w:szCs w:val="22"/>
              </w:rPr>
              <w:t>Exam Tip!</w:t>
            </w:r>
            <w:r>
              <w:rPr>
                <w:rFonts w:cs="Times" w:ascii="Times" w:hAnsi="Times"/>
                <w:sz w:val="22"/>
                <w:szCs w:val="22"/>
              </w:rPr>
              <w:t xml:space="preserve"> e indicar la importancia de releer el texto tras completarlo con las oraciones que faltan para comprobar su sentido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También se puede escuchar el texto para comprobar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CD 2, pista 9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Zoom I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Aprender a utilizar los pronombres </w:t>
              <w:br/>
            </w:r>
            <w:r>
              <w:rPr>
                <w:rFonts w:cs="Times" w:ascii="Times" w:hAnsi="Times"/>
                <w:i/>
                <w:sz w:val="22"/>
                <w:szCs w:val="22"/>
              </w:rPr>
              <w:t>one</w:t>
            </w:r>
            <w:r>
              <w:rPr>
                <w:rFonts w:cs="Times" w:ascii="Times" w:hAnsi="Times"/>
                <w:sz w:val="22"/>
                <w:szCs w:val="22"/>
              </w:rPr>
              <w:t xml:space="preserve"> / </w:t>
            </w:r>
            <w:r>
              <w:rPr>
                <w:rFonts w:cs="Times" w:ascii="Times" w:hAnsi="Times"/>
                <w:i/>
                <w:sz w:val="22"/>
                <w:szCs w:val="22"/>
              </w:rPr>
              <w:t>ones</w:t>
            </w:r>
            <w:r>
              <w:rPr>
                <w:rFonts w:cs="Times" w:ascii="Times" w:hAnsi="Times"/>
                <w:sz w:val="22"/>
                <w:szCs w:val="22"/>
              </w:rPr>
              <w:t xml:space="preserve"> para sustituir a cosas ya mencionadas y señalar qué palabra reemplaza </w:t>
            </w:r>
            <w:r>
              <w:rPr>
                <w:rFonts w:cs="Times" w:ascii="Times" w:hAnsi="Times"/>
                <w:i/>
                <w:sz w:val="22"/>
                <w:szCs w:val="22"/>
              </w:rPr>
              <w:t>ones</w:t>
            </w:r>
            <w:r>
              <w:rPr>
                <w:rFonts w:cs="Times" w:ascii="Times" w:hAnsi="Times"/>
                <w:sz w:val="22"/>
                <w:szCs w:val="22"/>
              </w:rPr>
              <w:t xml:space="preserve"> en las líneas 31 y 40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mpliar los conocimientos lingüísticos de la sección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False Friend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dvertir la presencia de los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false friends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attend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y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suppor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mpliar el vocabulario de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6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 xml:space="preserve">Optional – Additional practice of the pronoun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GB"/>
              </w:rPr>
              <w:t>one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 xml:space="preserve"> /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GB"/>
              </w:rPr>
              <w:t>one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6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Reforzar los conocimientos de la unidad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eastAsia="Times" w:cs="Times"/>
                <w:b/>
                <w:b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b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Did you know?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Leer la información sobre los accidentes geográficos de Colombia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6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8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prender datos culturales e interdisciplinares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69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3. Copiar y completar las oraciones según el text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 w:eastAsia="en-US"/>
              </w:rPr>
              <w:t>Optional – Additional questions about the text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forzar los conocimientos de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6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5190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90"/>
      </w:tblGrid>
      <w:tr>
        <w:trPr/>
        <w:tc>
          <w:tcPr>
            <w:tcW w:w="151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7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Let Us Entertain!</w:t>
            </w:r>
          </w:p>
        </w:tc>
      </w:tr>
      <w:tr>
        <w:trPr>
          <w:trHeight w:val="53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trHeight w:val="567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3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from the Text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Leer las oraciones y elegir la respuesta correcta para completar las expresione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vocabulario clave del texto y demostrar comprensión del mism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utilizar la herramienta </w:t>
              <w:br/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Presentation.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Comprobar que conocen el significado de las expresiones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Relacionar las palabras de A con su significado de B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6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vocabulario clave del texto y demostrar comprensión del mism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’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Copiar y completar las oraciones con las palabras proporcionad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vocabulario clave del texto y demostrar comprensión del mismo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ronunciation – /s/, /k/, /</w:t>
            </w:r>
            <w:r>
              <w:rPr>
                <w:rFonts w:cs="Times" w:ascii="Times" w:hAnsi="Times"/>
                <w:i/>
                <w:sz w:val="22"/>
                <w:szCs w:val="22"/>
              </w:rPr>
              <w:t>t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ʃ</w:t>
            </w:r>
            <w:r>
              <w:rPr>
                <w:rFonts w:cs="Times" w:ascii="Times" w:hAnsi="Times"/>
                <w:i/>
                <w:sz w:val="22"/>
                <w:szCs w:val="22"/>
              </w:rPr>
              <w:t>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os ejercicios 1-2 de la página 130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Student’s Boo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SB, p. 69; </w:t>
              <w:br/>
              <w:t>CD 4, pistas 24-2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, 2, 4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Pronunciar correctamente los sonid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/s/, /k/, /</w:t>
            </w:r>
            <w:r>
              <w:rPr>
                <w:rFonts w:cs="Times" w:ascii="Times" w:hAnsi="Times"/>
                <w:sz w:val="22"/>
                <w:szCs w:val="22"/>
              </w:rPr>
              <w:t>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ʃ</w:t>
            </w:r>
            <w:r>
              <w:rPr>
                <w:rFonts w:cs="Times" w:ascii="Times" w:hAnsi="Times"/>
                <w:sz w:val="22"/>
                <w:szCs w:val="22"/>
              </w:rPr>
              <w:t>/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69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Critical Thinking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Leer la cita de Winston Churchill y señalar qué relación tiene con el artículo sobre el colegio Circo Para Todos. </w:t>
              <w:br/>
            </w:r>
            <w:r>
              <w:rPr>
                <w:rFonts w:cs="Times" w:ascii="Times" w:hAnsi="Times"/>
                <w:b/>
                <w:sz w:val="22"/>
                <w:szCs w:val="22"/>
              </w:rPr>
              <w:t>SB, p. 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7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Desarrollar el pensamiento crític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5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, p. 53</w:t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Vocabulary Extension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. Copiar y completar la tabla con palabras del texto de la página 68. </w:t>
              <w:br/>
            </w:r>
            <w:r>
              <w:rPr>
                <w:rFonts w:cs="Times" w:ascii="Times" w:hAnsi="Times"/>
                <w:b/>
                <w:sz w:val="22"/>
                <w:szCs w:val="22"/>
              </w:rPr>
              <w:t>SB, p. 7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uso de palabras de una misma familia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mprobar que conocen el significado de las palabras.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Copiar y completar las oraciones con palabras de la tabla del ejercicio 1, haciendo los cambios necesario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7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uso de palabras de una misma familia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3. Elegir las palabras sinónimas en las oracione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mpliar vocabulari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ronunciation – gh = /f/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os ejercicios 3-4 de la página 130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Student’s Boo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SB, p. 70; </w:t>
              <w:br/>
              <w:t>CD 2, pistas 26-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, 2, 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Pronunciar correctamente el dígrafo </w:t>
            </w:r>
            <w:r>
              <w:rPr>
                <w:rFonts w:cs="Times" w:ascii="Times" w:hAnsi="Times"/>
                <w:i/>
                <w:sz w:val="22"/>
                <w:szCs w:val="22"/>
              </w:rPr>
              <w:t>gh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4. Sustituir las palabras en negrita con los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hrasal verbs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proporcionado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vocabulario de la unidad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sz w:val="22"/>
                <w:szCs w:val="22"/>
                <w:lang w:val="en-GB"/>
              </w:rPr>
              <w:t>Ej. 1-3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WB, p. 53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Extra Practice</w:t>
            </w:r>
            <w:r>
              <w:rPr>
                <w:rFonts w:cs="Times" w:ascii="Times" w:hAnsi="Times"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44</w:t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Additional vocabulary practic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’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p>
      <w:pPr>
        <w:pStyle w:val="TextBody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tbl>
      <w:tblPr>
        <w:tblW w:w="15100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00"/>
      </w:tblGrid>
      <w:tr>
        <w:trPr/>
        <w:tc>
          <w:tcPr>
            <w:tcW w:w="15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7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Let Us Entertain!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4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15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lang w:val="es-ES"/>
              </w:rPr>
              <w:t>Grammar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sz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lang w:val="es-ES"/>
              </w:rPr>
              <w:t>Optional – Grammar basic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sz w:val="22"/>
                <w:lang w:val="es-ES"/>
              </w:rPr>
              <w:t xml:space="preserve">Proporcionar la explicación opcional si se considera necesario. </w:t>
            </w:r>
            <w:r>
              <w:rPr>
                <w:rFonts w:cs="Times" w:ascii="Times" w:hAnsi="Times"/>
                <w:b/>
                <w:sz w:val="22"/>
                <w:lang w:val="es-ES"/>
              </w:rPr>
              <w:t>TM, p. T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Introducir la estructura gramatical que van a aprender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sz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lang w:val="es-ES"/>
              </w:rPr>
              <w:t>The Passive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/>
              </w:rPr>
              <w:t xml:space="preserve">Mirar el cuadro gramatical y los ejemplos, y responder las pregunta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SB, p. 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la estructura gramatical que van a aprender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Se puede utilizar el </w:t>
            </w:r>
            <w:r>
              <w:rPr>
                <w:rFonts w:cs="Times" w:ascii="Times" w:hAnsi="Times"/>
                <w:i/>
                <w:sz w:val="22"/>
                <w:szCs w:val="22"/>
              </w:rPr>
              <w:t>Grammar Tutor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Se puede consultar el </w:t>
            </w:r>
            <w:r>
              <w:rPr>
                <w:rFonts w:cs="Times" w:ascii="Times" w:hAnsi="Times"/>
                <w:i/>
                <w:color w:val="000000"/>
                <w:sz w:val="22"/>
                <w:lang w:val="es-ES" w:eastAsia="en-US"/>
              </w:rPr>
              <w:t>Grammar Appendix</w:t>
            </w: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lang w:val="es-ES" w:eastAsia="en-US"/>
              </w:rPr>
              <w:t>WB, p. 105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Se puede consultar la lista de verbos irregulares. </w:t>
            </w:r>
            <w:r>
              <w:rPr>
                <w:rFonts w:cs="Times" w:ascii="Times" w:hAnsi="Times"/>
                <w:b/>
                <w:color w:val="000000"/>
                <w:sz w:val="22"/>
                <w:lang w:val="es-ES" w:eastAsia="en-US"/>
              </w:rPr>
              <w:t>WB, p. 12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1. Copiar y completar las oraciones utilizando la forma de la pasiva correcta de los verbos enre paréntesi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Practicar el uso de la pasiva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/>
              </w:rPr>
              <w:t xml:space="preserve">2. Completar el artículo utilizando 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la forma de la pasiva correcta de los verbos enre paréntesis</w:t>
            </w:r>
            <w:r>
              <w:rPr>
                <w:rFonts w:cs="Times" w:ascii="Times" w:hAnsi="Times"/>
                <w:color w:val="000000"/>
                <w:sz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SB, p.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racticar el uso de la pasiva y aprender datos culturales e interdisciplinares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’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3. Escribir preguntas con las palabras proporcionadas utilizando la pasiva y elegir las respuestas correctas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uso de la pasiva y 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Se pueden consultar las respuestas. </w:t>
            </w:r>
            <w:r>
              <w:rPr>
                <w:rFonts w:cs="Times" w:ascii="Times" w:hAnsi="Times"/>
                <w:b/>
                <w:color w:val="000000"/>
                <w:sz w:val="22"/>
                <w:lang w:val="es-ES" w:eastAsia="en-US"/>
              </w:rPr>
              <w:t>SB, p. 13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4. Copiar y completar las oraciones con los verbos dados utilizando las formas activa o pasiva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uso de la pasiva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Optional – Grammar practic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sz w:val="22"/>
                <w:lang w:val="es-ES"/>
              </w:rPr>
              <w:t>TM, p. T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forzar los conocimientos de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</w:tbl>
    <w:p>
      <w:pPr>
        <w:pStyle w:val="TextBody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p>
      <w:pPr>
        <w:pStyle w:val="TextBody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tbl>
      <w:tblPr>
        <w:tblW w:w="15100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00"/>
      </w:tblGrid>
      <w:tr>
        <w:trPr/>
        <w:tc>
          <w:tcPr>
            <w:tcW w:w="15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7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Let Us Entertain!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5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lang w:val="es-ES"/>
              </w:rPr>
              <w:t>Optional – Grammar basic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/>
              </w:rPr>
              <w:t xml:space="preserve">Proporcionar la explicación adicional si se considera necesario. </w:t>
            </w:r>
            <w:r>
              <w:rPr>
                <w:rFonts w:cs="Times" w:ascii="Times" w:hAnsi="Times"/>
                <w:b/>
                <w:sz w:val="22"/>
                <w:lang w:val="es-ES"/>
              </w:rPr>
              <w:t>TM, p. T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ntroducir la estructura gramatical que van a aprender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lang w:val="es-ES"/>
              </w:rPr>
              <w:t>The Causativ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sz w:val="22"/>
                <w:lang w:val="es-ES"/>
              </w:rPr>
              <w:t xml:space="preserve">Mirar el cuadro gramatical y los ejemplos, y elegir las respuestas correctas. </w:t>
            </w:r>
            <w:r>
              <w:rPr>
                <w:rFonts w:cs="Times" w:ascii="Times" w:hAnsi="Times"/>
                <w:b/>
                <w:sz w:val="22"/>
                <w:lang w:val="es-ES"/>
              </w:rPr>
              <w:t>SB, p. 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Introducir la estructura gramatical que van a aprender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 utilizar el </w:t>
            </w:r>
            <w:r>
              <w:rPr>
                <w:rFonts w:cs="Times" w:ascii="Times" w:hAnsi="Times"/>
                <w:i/>
                <w:sz w:val="22"/>
                <w:szCs w:val="22"/>
              </w:rPr>
              <w:t>Grammar Tutor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Se puede consultar el </w:t>
            </w:r>
            <w:r>
              <w:rPr>
                <w:rFonts w:cs="Times" w:ascii="Times" w:hAnsi="Times"/>
                <w:i/>
                <w:sz w:val="22"/>
                <w:lang w:val="es-ES" w:eastAsia="en-US"/>
              </w:rPr>
              <w:t>Grammar Appendix</w:t>
            </w:r>
            <w:r>
              <w:rPr>
                <w:rFonts w:cs="Times" w:ascii="Times" w:hAnsi="Times"/>
                <w:sz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WB, p. 10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/>
              </w:rPr>
              <w:t xml:space="preserve">5. Copiar y completar las oraciones utilizando la forma correcta de los verbos. </w:t>
            </w: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SB, p. 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uso de la causativa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6.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scuchar la grabación y comprobar </w:t>
            </w: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las respuestas del ejercicio 5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71; CD 2, pista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Autocorregirse practicando la comprensión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/>
              </w:rPr>
              <w:t xml:space="preserve">7. Copiar y completar la segunda oración de modo que tenga un significado similar a la primera utilizando no más de tres palabra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SB, p.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racticar el uso de la causativa y la pasiv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’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8. En parejas, escribir cinco preguntas para un cuestionario sobre el mundo del entretenimiento utilizando la pasiva y preguntárselas al compañero/a. </w:t>
              <w:br/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la gramática aprendida de manera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>Ej. 1-8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lang w:val="en-GB"/>
              </w:rPr>
              <w:t>WB, pp. 54-55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Extra Practice</w:t>
            </w:r>
            <w:r>
              <w:rPr>
                <w:rFonts w:cs="Times" w:ascii="Times" w:hAnsi="Times"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45</w:t>
            </w:r>
          </w:p>
        </w:tc>
      </w:tr>
    </w:tbl>
    <w:p>
      <w:pPr>
        <w:pStyle w:val="TextBody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00" w:type="dxa"/>
        <w:jc w:val="left"/>
        <w:tblInd w:w="-40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00"/>
      </w:tblGrid>
      <w:tr>
        <w:trPr/>
        <w:tc>
          <w:tcPr>
            <w:tcW w:w="15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7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Let Us Entertain!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6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10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lang w:val="es-ES"/>
              </w:rPr>
              <w:t>Listening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lang w:val="es-ES"/>
              </w:rPr>
            </w:pPr>
            <w:r>
              <w:rPr>
                <w:rFonts w:cs="Times" w:ascii="Times" w:hAnsi="Times"/>
                <w:sz w:val="22"/>
                <w:lang w:val="es-ES"/>
              </w:rPr>
              <w:t xml:space="preserve">1. Escuchar a personas hablando en seis situaciones diferentes y elegir las respuestas correctas. </w:t>
            </w:r>
            <w:r>
              <w:rPr>
                <w:rFonts w:cs="Times" w:ascii="Times" w:hAnsi="Times"/>
                <w:b/>
                <w:sz w:val="22"/>
                <w:lang w:val="es-ES"/>
              </w:rPr>
              <w:t xml:space="preserve">SB, p. 72; </w:t>
              <w:br/>
              <w:t>CD 2, pista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Antes de comenzar el ejercicio, señalar la información del cuadro </w:t>
            </w:r>
            <w:r>
              <w:rPr>
                <w:rFonts w:cs="Times" w:ascii="Times" w:hAnsi="Times"/>
                <w:i/>
                <w:sz w:val="22"/>
                <w:lang w:val="es-ES" w:eastAsia="en-US"/>
              </w:rPr>
              <w:t>Exam Tip!</w:t>
            </w:r>
            <w:r>
              <w:rPr>
                <w:rFonts w:cs="Times" w:ascii="Times" w:hAnsi="Times"/>
                <w:sz w:val="22"/>
                <w:lang w:val="es-ES" w:eastAsia="en-US"/>
              </w:rPr>
              <w:t xml:space="preserve"> e indicar la importancia de escuchar la grabación al completo antes de decidir qué respuesta es la correcta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TM, p. T72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TM, p. T14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/>
              </w:rPr>
              <w:t xml:space="preserve">2. Señalar si las oraciones son correctas o incorrectas. </w:t>
            </w: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SB, p. 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3. Volver a escuchar la grabación para comprobar las respuestas del ejercicio 2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Autocorregirse practicando la comprensión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lang w:val="es-ES"/>
              </w:rPr>
              <w:t>Optional – Additional listening exercis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TM, p. T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Reforzar los conocimientos de la unidad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e puede repartir fotocopias con las preguntas (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TM, p. T157</w:t>
            </w:r>
            <w:r>
              <w:rPr>
                <w:rFonts w:cs="Times" w:ascii="Times" w:hAnsi="Times"/>
              </w:rPr>
              <w:t>) o escribirlas en la pizarra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’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Optional – Additional speaking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TM, p. T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forzar los conocimientos de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Zoom I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Escuchar a varias personas utilizando las expresiones proporcionadas y señalar si expresan acuerdo o desacuerdo. </w:t>
              <w:br/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72; CD 2, pista 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específica de un texto oral y ampliar el vocabulario de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sz w:val="22"/>
                <w:lang w:val="es-ES" w:eastAsia="en-US"/>
              </w:rPr>
              <w:t>TM, p. T14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Señalar qué expresiones del ejercicio anterior serían adecuadas en una conversación con amigos/as, pero no con un profesor/a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Utilizar expresiones en la situación adecuada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 w:eastAsia="en-US"/>
              </w:rPr>
              <w:t>Critical Thinking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 xml:space="preserve">Señalar si se está de acuerdo o no con la cita que se presenta y por qué. </w:t>
            </w:r>
            <w:r>
              <w:rPr>
                <w:rFonts w:cs="Times" w:ascii="Times" w:hAnsi="Times"/>
                <w:b/>
                <w:sz w:val="22"/>
                <w:szCs w:val="22"/>
                <w:lang w:val="es-ES" w:eastAsia="en-US"/>
              </w:rPr>
              <w:t>SB, p. 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Desarrollar el pensamiento crític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WB, p. 56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00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00"/>
      </w:tblGrid>
      <w:tr>
        <w:trPr/>
        <w:tc>
          <w:tcPr>
            <w:tcW w:w="15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7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Let Us Entertain!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7ª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4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lang w:val="en-GB"/>
              </w:rPr>
              <w:t>Speaking: Solving a problem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lang w:val="en-GB"/>
              </w:rPr>
              <w:t>Prepare for Your Tas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/>
              </w:rPr>
              <w:t xml:space="preserve">1. Completar la conversación utilizando las expresiones proporcionadas y luego escuchar la grabación para comprobar las respuestas. </w:t>
            </w:r>
            <w:r>
              <w:rPr>
                <w:rFonts w:cs="Times" w:ascii="Times" w:hAnsi="Times"/>
                <w:b/>
                <w:color w:val="000000"/>
                <w:sz w:val="22"/>
                <w:lang w:val="es-ES"/>
              </w:rPr>
              <w:t>SB, p. 73; CD 2, pista 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uso de distintas expresiones a la hora de resolver un problema y autocorregirse practicando la comprensión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ntes de comenzar el ejercicio, explicar que se va a aprender a ver varios aspectos de un problema para solucionarlo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7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2. Escuchar el resumen del problema de una joven y el consejo que le da un amigo, y señalar qué afirmaciones se refieren a la hermana y cuáles a la amig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73; CD 2, pista 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transcripción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14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3. Elegir la oración correcta de cada par. </w:t>
            </w:r>
            <w:r>
              <w:rPr>
                <w:rFonts w:cs="Times" w:ascii="Times" w:hAnsi="Times"/>
                <w:b/>
                <w:color w:val="000000"/>
                <w:sz w:val="22"/>
                <w:lang w:val="es-ES" w:eastAsia="en-US"/>
              </w:rPr>
              <w:t>SB, p. 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a no cometer errores comun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Do Your Task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En parejas, exponer un problema relacionado con dos fiestas de cumpleaños y resumirlo dando consejo utilizando las expresiones del apartad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Useful Languag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Utilizar fórmulas lingüísticas adecuadas para resolver un problema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4. Hablar sobre las preguntas plantead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7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Utilizar fórmulas lingüísticas adecuadas para hablar de hábitos y gustos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Extra Speaking.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’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j. 1-3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WB, p. 57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41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2041"/>
      </w:tblGrid>
      <w:tr>
        <w:trPr/>
        <w:tc>
          <w:tcPr>
            <w:tcW w:w="151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7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Let Us Entertain!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8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iCs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Writing: A film review</w:t>
            </w:r>
          </w:p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Work with a Model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Preguntar a los alumnos/as cuál es su género cinematográfico preferido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el tema del apartad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ntes de comenzar el ejercicio, explicar que se va a aprender a escribir una crítica de cine y a hacer una recomendación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’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Leer el modelo de una crítica de cine y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 w:bidi="hi-IN"/>
              </w:rPr>
              <w:t>señalar en qué párrafo se halla la información.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 SB, p. 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Zoom In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ñalar el uso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resent Simpl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para contar la película y describirla, y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uture Simpl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para decir quién disfrutará de ella, y encontrar un ejemplo de cada tiempo verbal en el model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7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de un texto escrit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’</w:t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 / IS Video: Studio Tours</w:t>
            </w:r>
          </w:p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un vídeo sobre visitas a los estudios de cine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7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8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la comprensión oral mediante apoyo visual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n repartir fotocopias con ejercicios sobre el vídeo. </w:t>
              <w:br/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208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3. Preguntar a los alumnos/as por qué es importante unir oraciones cortas en un texto y encontrar las estructuras mencionadas en el model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7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de un texto escrit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Antes de comenzar el ejercicio, señalar la información del cuadro </w:t>
            </w:r>
            <w:r>
              <w:rPr>
                <w:rFonts w:cs="Times" w:ascii="Times" w:hAnsi="Times"/>
                <w:i/>
                <w:sz w:val="22"/>
                <w:szCs w:val="22"/>
              </w:rPr>
              <w:t>Exam Tip!</w:t>
            </w:r>
            <w:r>
              <w:rPr>
                <w:rFonts w:cs="Times" w:ascii="Times" w:hAnsi="Times"/>
                <w:sz w:val="22"/>
                <w:szCs w:val="22"/>
              </w:rPr>
              <w:t xml:space="preserve"> e indicar que la unión de oraciones cortas mejora el estilo y que se pueden utilizar para ello los pronombres de relativo o la estructura </w:t>
            </w:r>
            <w:r>
              <w:rPr>
                <w:rFonts w:cs="Times" w:ascii="Times" w:hAnsi="Times"/>
                <w:i/>
                <w:sz w:val="22"/>
                <w:szCs w:val="22"/>
              </w:rPr>
              <w:t>so</w:t>
            </w:r>
            <w:r>
              <w:rPr>
                <w:rFonts w:cs="Times" w:ascii="Times" w:hAnsi="Times"/>
                <w:sz w:val="22"/>
                <w:szCs w:val="22"/>
              </w:rPr>
              <w:t xml:space="preserve"> + adjetivo + </w:t>
            </w:r>
            <w:r>
              <w:rPr>
                <w:rFonts w:cs="Times" w:ascii="Times" w:hAnsi="Times"/>
                <w:i/>
                <w:sz w:val="22"/>
                <w:szCs w:val="22"/>
              </w:rPr>
              <w:t>that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repare for Your Task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4. Leer la tarea y responder las pregun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7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la actividad de expresión escrita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5. Combinar las oraciones utilizando las palabras proporcionad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7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uso de oraciones largas para mejorar el estil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6. Pensar en una película que se quiera hacer una crítica, leer las preguntas y elegir las respuestas o añadir las suyas prop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7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7, 8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Elegir las ideas que se desarrollarán en la crítica de cine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Write Your Tas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Redactar una crítica de cine utilizando la información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Writing Plan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7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7, 8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a través de la expresión escrita el vocabulario, la gramática y las normas de escritura aprendidas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 consultar l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riting Guid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127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 consulta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riting Model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137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Time Out Video: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Emergency!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Ver un vídeo sobre un accidente de bicicleta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la comprensión oral mediante apoyo visu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n repartir fotocopias con ejercicios sobre el vídeo.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AIOP, p. 20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6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58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090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1990"/>
      </w:tblGrid>
      <w:tr>
        <w:trPr/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7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Let Us Entertain!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9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Exam Practic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Leer el texto y completar los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paci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con la opción correc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pasar lo visto en la unidad y 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Leer el texto y completar los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paci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con una única palabr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Repasar lo visto en la unidad y 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ntes de comenzar el ejercicio, señala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Exam Tip!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e indicar que hay que intentar identificar el tipo de palabra que va en cada espacio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7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Copiar y completar la segunda oración de modo que tenga un significado similar a la primera, utilizando no más de tres palabra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Repasar lo visto en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 puede seguir practicando el vocabulario de la unidad con el material digita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Extra Practic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,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Wordlist and Activities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y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WordApp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sz w:val="22"/>
                <w:szCs w:val="22"/>
              </w:rPr>
              <w:t>Extension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6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6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59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CLIL &amp; Skills Booster: Music, Monkeys and Shakespeare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Leer o escuchar el texto y buscar en él la información que se precisa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24; CD 3, pista 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de un texto escrito y 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Completar las oraciones según la información del text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Critical Thinking</w:t>
            </w:r>
          </w:p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Preguntar a los alumnos/as qué tipo de música y obras de teatro les gustan y explicar cómo les afecta.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 SB, p. 1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7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</w:rPr>
              <w:t>Desarrollar el pensamiento crític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Escuchar una conversación sobre la actuación de un grupo que combina hiphop y teatro, y responder las pregun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24; CD 3, pista 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específica de un texto oral y 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5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4. Volver a escuchar la grabación y completar las oracione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IC / IS Video: The Globe Theatre</w:t>
            </w:r>
          </w:p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un vídeo sobre el teatro Globe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8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la comprensión oral mediante apoyo visu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n repartir fotocopias con ejercicios sobre el vídeo. </w:t>
              <w:br/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21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Extra Speaking: Proposing a plan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n parejas, hacer las actividade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1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Proponer un plan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090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1990"/>
      </w:tblGrid>
      <w:tr>
        <w:trPr/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7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Let Us Entertain!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10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lang w:val="es-ES" w:eastAsia="en-US"/>
              </w:rPr>
              <w:t>Unit 7 Test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Escoger el test adecuado para los alumnos/as. </w:t>
            </w:r>
            <w:r>
              <w:rPr>
                <w:rFonts w:cs="Times" w:ascii="Times" w:hAnsi="Times"/>
                <w:b/>
                <w:color w:val="000000"/>
                <w:sz w:val="22"/>
                <w:lang w:val="es-ES" w:eastAsia="en-US"/>
              </w:rPr>
              <w:t xml:space="preserve">TAIOP, pp. 44-49; </w:t>
              <w:br/>
              <w:t>CD, pista 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Evaluar el progreso de los alumnos/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55’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055" w:type="dxa"/>
        <w:jc w:val="left"/>
        <w:tblInd w:w="-35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12"/>
        <w:gridCol w:w="3824"/>
        <w:gridCol w:w="1424"/>
        <w:gridCol w:w="2976"/>
        <w:gridCol w:w="3264"/>
        <w:gridCol w:w="640"/>
        <w:gridCol w:w="2015"/>
      </w:tblGrid>
      <w:tr>
        <w:trPr/>
        <w:tc>
          <w:tcPr>
            <w:tcW w:w="15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szCs w:val="19"/>
                <w:lang w:val="en-GB" w:eastAsia="en-US"/>
              </w:rPr>
              <w:t xml:space="preserve">Lesson Plan Unit 8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  <w:lang w:val="en-GB" w:eastAsia="en-US"/>
              </w:rPr>
              <w:t>Get Moving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4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1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opic Vocabulary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Preguntar a los alumnos/as qué tipo de deportes practican, con qué frecuencia y si les gusta ver deporte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7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de manera oral el tema de la unidad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*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utilizar la herramienta </w:t>
              <w:br/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Presentation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Mirar las imágenes y relacionarlas con su de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77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vocabulario de la unidad.</w:t>
            </w:r>
          </w:p>
        </w:tc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Copiar y completar las colocaciones utilizando las palabras proporcionad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7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vocabulario de la unidad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4. Copiar y completar las oraciones utilizando las palabras del ejercicio 3 y haciendo los cambios necesario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7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vocabulario de la unidad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5. Elegir la respuesta que se piensa que es correcta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7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8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vocabulario de la unidad y aprender datos culturales e interdisciplinares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sz w:val="21"/>
                <w:szCs w:val="21"/>
              </w:rPr>
            </w:pPr>
            <w:r>
              <w:rPr>
                <w:rFonts w:cs="Times" w:ascii="Times" w:hAnsi="Times"/>
                <w:i/>
                <w:sz w:val="21"/>
                <w:szCs w:val="21"/>
              </w:rPr>
              <w:t>Optional – Additional vocabulary practic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7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6. Escuchar a cinco personas hablando de deporte y comprobar las respuestas del ejercicio 5. </w:t>
            </w:r>
            <w:r>
              <w:rPr>
                <w:rFonts w:cs="Times" w:ascii="Times" w:hAnsi="Times"/>
                <w:b/>
                <w:sz w:val="22"/>
                <w:szCs w:val="22"/>
              </w:rPr>
              <w:t xml:space="preserve">SB, p. 77; </w:t>
              <w:br/>
              <w:t>CD 2, pista 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8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utocorregirse practicando la comprensión oral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14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Optional – Additional listening exercis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7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Se puede repartir fotocopias con las oraciones (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57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) o escribirlas en la pizarra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IC / IS Video: The Complete Athlete</w:t>
            </w:r>
          </w:p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un vídeo sobre deportistas y tratamientos de recuperación a los que se somete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7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la comprensión oral mediante apoyo visual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n repartir fotocopias con ejercicios sobre el vídeo. </w:t>
              <w:br/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2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</w:rPr>
              <w:t>Ej. 1-4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60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6"/>
          <w:lang w:val="es-ES" w:eastAsia="en-US"/>
        </w:rPr>
      </w:pPr>
      <w:r>
        <w:rPr>
          <w:rFonts w:cs="Times" w:ascii="Times" w:hAnsi="Times"/>
          <w:color w:val="C5000B"/>
          <w:sz w:val="6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6"/>
          <w:lang w:val="es-ES" w:eastAsia="en-US"/>
        </w:rPr>
      </w:pPr>
      <w:r>
        <w:rPr>
          <w:rFonts w:cs="Times" w:ascii="Times" w:hAnsi="Times"/>
          <w:color w:val="C5000B"/>
          <w:sz w:val="6"/>
          <w:lang w:val="es-ES" w:eastAsia="en-US"/>
        </w:rPr>
      </w:r>
    </w:p>
    <w:p>
      <w:pPr>
        <w:pStyle w:val="Normal"/>
        <w:rPr>
          <w:rFonts w:ascii="Times" w:hAnsi="Times" w:cs="Times"/>
          <w:color w:val="000000"/>
          <w:sz w:val="17"/>
          <w:szCs w:val="17"/>
          <w:lang w:val="es-ES" w:eastAsia="en-US"/>
        </w:rPr>
      </w:pP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NOTA: Explicar a los alumnos/as que todas las grabaciones en formato mp3 del </w:t>
      </w:r>
      <w:r>
        <w:rPr>
          <w:rFonts w:cs="Times" w:ascii="Times" w:hAnsi="Times"/>
          <w:i/>
          <w:iCs/>
          <w:color w:val="000000"/>
          <w:sz w:val="17"/>
          <w:szCs w:val="17"/>
          <w:lang w:val="es-ES" w:eastAsia="en-US"/>
        </w:rPr>
        <w:t xml:space="preserve">Student's Book 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(incluidos los textos de </w:t>
      </w:r>
      <w:r>
        <w:rPr>
          <w:rFonts w:cs="Times" w:ascii="Times" w:hAnsi="Times"/>
          <w:i/>
          <w:iCs/>
          <w:color w:val="000000"/>
          <w:sz w:val="17"/>
          <w:szCs w:val="17"/>
          <w:lang w:val="es-ES" w:eastAsia="en-US"/>
        </w:rPr>
        <w:t>CLIL &amp; Skills Booster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) y los ejercicios de comprensión oral del </w:t>
      </w:r>
      <w:r>
        <w:rPr>
          <w:rFonts w:cs="Times" w:ascii="Times" w:hAnsi="Times"/>
          <w:i/>
          <w:iCs/>
          <w:color w:val="000000"/>
          <w:sz w:val="17"/>
          <w:szCs w:val="17"/>
          <w:lang w:val="es-ES" w:eastAsia="en-US"/>
        </w:rPr>
        <w:t>Workbook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 con sus transcripciones están disponibles en </w:t>
      </w:r>
      <w:hyperlink r:id="rId13">
        <w:r>
          <w:rPr>
            <w:rStyle w:val="InternetLink"/>
            <w:rFonts w:cs="Times" w:ascii="Times" w:hAnsi="Times"/>
            <w:sz w:val="17"/>
            <w:szCs w:val="17"/>
            <w:lang w:val="es-ES" w:eastAsia="en-US"/>
          </w:rPr>
          <w:t>www.burlingtonbooks.es</w:t>
        </w:r>
      </w:hyperlink>
      <w:r>
        <w:rPr>
          <w:rFonts w:cs="Times" w:ascii="Times" w:hAnsi="Times"/>
          <w:color w:val="000000"/>
          <w:sz w:val="17"/>
          <w:szCs w:val="17"/>
          <w:lang w:val="es-ES" w:eastAsia="en-US"/>
        </w:rPr>
        <w:t>.</w:t>
      </w:r>
    </w:p>
    <w:p>
      <w:pPr>
        <w:pStyle w:val="Normal"/>
        <w:rPr>
          <w:rFonts w:ascii="Times" w:hAnsi="Times" w:cs="Times"/>
          <w:color w:val="000000"/>
          <w:sz w:val="17"/>
          <w:szCs w:val="17"/>
          <w:lang w:val="es-ES" w:eastAsia="en-US"/>
        </w:rPr>
      </w:pPr>
      <w:r>
        <w:rPr>
          <w:rFonts w:cs="Times" w:ascii="Times" w:hAnsi="Times"/>
          <w:color w:val="000000"/>
          <w:sz w:val="17"/>
          <w:szCs w:val="17"/>
          <w:lang w:val="es-ES" w:eastAsia="en-US"/>
        </w:rPr>
        <w:t>*</w:t>
      </w:r>
      <w:r>
        <w:rPr>
          <w:rFonts w:cs="Times" w:ascii="Times" w:hAnsi="Times"/>
          <w:i/>
          <w:color w:val="000000"/>
          <w:sz w:val="17"/>
          <w:szCs w:val="17"/>
          <w:lang w:val="es-ES" w:eastAsia="en-US"/>
        </w:rPr>
        <w:t>Flipped Classroom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: esta herramienta del </w:t>
      </w:r>
      <w:r>
        <w:rPr>
          <w:rFonts w:cs="Times" w:ascii="Times" w:hAnsi="Times"/>
          <w:i/>
          <w:color w:val="000000"/>
          <w:sz w:val="17"/>
          <w:szCs w:val="17"/>
          <w:lang w:val="es-ES" w:eastAsia="en-US"/>
        </w:rPr>
        <w:t>Interactive Student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 sirve para preparar la gramática y el vocabulario desde casa, antes de que se explique en casa.</w:t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17"/>
          <w:szCs w:val="17"/>
          <w:lang w:val="es-ES" w:eastAsia="en-US"/>
        </w:rPr>
      </w:pPr>
      <w:r>
        <w:rPr>
          <w:rFonts w:cs="Times" w:ascii="Times" w:hAnsi="Times"/>
          <w:color w:val="000000"/>
          <w:sz w:val="17"/>
          <w:szCs w:val="17"/>
          <w:lang w:val="es-ES" w:eastAsia="en-US"/>
        </w:rPr>
      </w:r>
    </w:p>
    <w:tbl>
      <w:tblPr>
        <w:tblW w:w="1502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1925"/>
      </w:tblGrid>
      <w:tr>
        <w:trPr/>
        <w:tc>
          <w:tcPr>
            <w:tcW w:w="15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8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Get Moving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2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Reading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Preguntar a los alumnos/as qué saben sobre Messi, Venus y Serena Williams, y Michael Phelp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de manera oral el tema del artícul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Leer o escuchar tres textos escritos por adolescentes sobre varias estrellas del deporte y señalar en qué texto se halla la informa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SB, p. 78; </w:t>
              <w:br/>
              <w:t>CD 2, pista 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, 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ntes de comenzar el ejercicio, señala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Exam Tip!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e indicar que las palabras clave de las preguntas dan una idea de la información que hay que buscar en el texto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3. Responder las pregun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 xml:space="preserve">TM, p. T78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Critical Thinking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Preguntar a los alumnos/as qué deportista de los textos creen que tuvo que trabajar más duro para superar un comienzo difícil en la vid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Desarrollar el pensamiento crítico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Zoom I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Explicar los distint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ignificados de la palabr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still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y su diferencia con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quie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, y señalar su significado en las líneas 43 y 51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mpliar los conocimientos lingüísticos de la sección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False Friend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dvertir la presencia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false friend prevent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mpliar el vocabulario de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7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IC / IS Video: Great Sporting Events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un vídeo sobre deportes duros, como la Fórmula 1 o el triatlón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la comprensión oral mediante apoyo visu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n repartir fotocopias con ejercicios sobre el vídeo. </w:t>
              <w:br/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21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 w:eastAsia="en-US"/>
              </w:rPr>
              <w:t>Optional – Additional questions about the text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forzar los conocimientos de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7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02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1925"/>
      </w:tblGrid>
      <w:tr>
        <w:trPr/>
        <w:tc>
          <w:tcPr>
            <w:tcW w:w="15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8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Get Moving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3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from the Text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Leer las oraciones y relacionar las expresiones en color con los significados proporcionado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vocabulario clave del texto y demostrar comprensión del mism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utilizar la herramienta </w:t>
              <w:br/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Presentation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Copiar y completar las oraciones utilizando las palabras proporcionadas, sabiendo que hay una extra, y relacionarlas con los deportista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vocabulario clave del texto y 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n consultar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3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3. Completar el ejercicio utilizando las palabras en color en las respuesta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vocabulario clave del texto y demostrar comprensión del mism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5-6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61</w:t>
            </w:r>
          </w:p>
        </w:tc>
      </w:tr>
      <w:tr>
        <w:trPr>
          <w:trHeight w:val="27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Extensio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Completar la tabla con palabras de los textos de las páginas 78-79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uso de palabras de una misma famili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mprobar que conocen el significado de las palabras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2. Copiar y completar las oraciones con palabras de la tabla del ejercicio 1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uso de palabras de una misma familia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3. Relacionar A con B para crear oracione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Practicar el uso de expresiones con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tim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mprobar que conocen el significado de las expresiones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 w:eastAsia="en-US"/>
              </w:rPr>
              <w:t xml:space="preserve">Optional – Additional vocabulary practice with expressions with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GB" w:eastAsia="en-US"/>
              </w:rPr>
              <w:t>tim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forzar los conocimientos de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sz w:val="22"/>
                <w:szCs w:val="22"/>
                <w:lang w:val="en-GB"/>
              </w:rPr>
              <w:t>Ej. 1-2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WB, p. 61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Extra Practice</w:t>
            </w:r>
            <w:r>
              <w:rPr>
                <w:rFonts w:cs="Times" w:ascii="Times" w:hAnsi="Times"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46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02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1925"/>
      </w:tblGrid>
      <w:tr>
        <w:trPr/>
        <w:tc>
          <w:tcPr>
            <w:tcW w:w="15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8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Get Moving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4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Grammar basic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Proporcionar la explicación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la estructura gramatical que van a aprender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Conditionals and Temporals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Mirar el cuadro gramatical y los ejemplos, y responder las preguntas y completar la regl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las estructursa gramaticales que van a aprender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Se puede utilizar el </w:t>
            </w:r>
            <w:r>
              <w:rPr>
                <w:rFonts w:cs="Times" w:ascii="Times" w:hAnsi="Times"/>
                <w:i/>
                <w:sz w:val="22"/>
                <w:szCs w:val="22"/>
              </w:rPr>
              <w:t>Grammar Tutor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Se puede consultar el </w:t>
            </w:r>
            <w:r>
              <w:rPr>
                <w:rFonts w:cs="Times" w:ascii="Times" w:hAnsi="Times"/>
                <w:i/>
                <w:color w:val="000000"/>
                <w:sz w:val="22"/>
                <w:lang w:val="es-ES" w:eastAsia="en-US"/>
              </w:rPr>
              <w:t>Grammar Appendix</w:t>
            </w: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lang w:val="es-ES" w:eastAsia="en-US"/>
              </w:rPr>
              <w:t>WB, p. 10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1. Copiar y completar las oraciones utilizando el primer condicional. Escribir las palabras en negrita en las oraciones correc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uso del primer condicional y 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Escuchar la grabación y comprobar las respuestas del ejercicio 1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0; CD 2, pista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utocorregirse practicando la comprensión ora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3. Copiar y completar las oraciones con partículas temporales y los verbos adecuado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uso de las partículas temporal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  <w:r>
        <w:br w:type="page"/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02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1925"/>
      </w:tblGrid>
      <w:tr>
        <w:trPr/>
        <w:tc>
          <w:tcPr>
            <w:tcW w:w="15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8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Get Moving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5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4. Copiar y completar las oraciones con los verbos entre paréntesis utilizando el segundo condicional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uso del segundo condicion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5. Copiar y completar la segunda oración de modo que tenga un significado similar a la primera, utilizando la palabra dada, el tercer condicional y entre dos y cinco palabr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uso del tercer condicion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6. Copiar y completar la segunda oración de modo que tenga un significado similar a la primera, utilizando no más de tres palabra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uso del condicion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7. Copiar y completar el texto utilizando los tres condicionales y elegir la respuesta correc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uso del condicional y 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n consultar las res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3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Additional grammar practic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forzar los conocimientos de la unidad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8. En parejas, completar cada oración de al menos dos maner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la gramática aprendida de manera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ronunciation – Intonation: Compound sentence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Hacer el ejercicios 1 de la página 130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Student’s Boo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 xml:space="preserve">SB, p. 81; </w:t>
              <w:br/>
              <w:t>CD 4, pista 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la entonación en oraciones condicional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9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b/>
                <w:sz w:val="22"/>
                <w:szCs w:val="22"/>
              </w:rPr>
              <w:t>WB, pp. 62-63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9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p. 116-117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Extra Practice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47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  <w:r>
        <w:br w:type="page"/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02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1925"/>
      </w:tblGrid>
      <w:tr>
        <w:trPr>
          <w:trHeight w:val="153" w:hRule="atLeast"/>
        </w:trPr>
        <w:tc>
          <w:tcPr>
            <w:tcW w:w="15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8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Get Moving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6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Listening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Preguntar a los alumnos/as qué actividades proporcionadas consideran un deporte y cuáles han practicado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el tema del apartado de manera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Escuchar un monólogo sobre tres tipos de baile, y copiar y completar las oraciones con una o dos palabra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2; CD 2, pista 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4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3. Volver a escuchar la grabación y responder las pregun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 xml:space="preserve">SB, p. 82;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CD 2, pista 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Additional listening exercis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forzar los conocimientos de la unidad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Se puede repartir fotocopias con las oraciones (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157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) o escribirlas en la pizarra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Zoom I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Explicar que hay distintas expresiones que se utilizan en el lenguaje hablado para describir gustos. Copiar las oraciones, escuchar la grabación y completar las expresione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82; CD 2, pista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4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Critical Thinking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ñalar qué es más importante tener para convertirse en un bailarín de éxito, talento o determinación, y justificar su respues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Desarrollar el pensamiento crític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64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02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1925"/>
      </w:tblGrid>
      <w:tr>
        <w:trPr/>
        <w:tc>
          <w:tcPr>
            <w:tcW w:w="15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8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Get Moving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7ª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4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Speaking: Making a decision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Prepare for Your Tas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En parejas y con la ayuda de las listas proporcionadas, decidir qué dos ventajas y desventajas presentan los deportes de las imágene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Utilizar fórmulas lingüísticas adecuadas para tomar una decisión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</w:rPr>
              <w:t xml:space="preserve">TM,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p. T8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2. Escuchar a dos amigos hablando sobre el deporte que les gustaría practicar juntos y señalar qué expresiones del apartad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Useful Languag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usan y por qué deporte se decide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83; CD 2, pista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transcripción. </w:t>
            </w:r>
            <w:r>
              <w:rPr>
                <w:rFonts w:cs="Times" w:ascii="Times" w:hAnsi="Times"/>
                <w:b/>
                <w:sz w:val="22"/>
                <w:szCs w:val="22"/>
              </w:rPr>
              <w:t xml:space="preserve">TM,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p. T14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3. Elegir la respuesta correc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prender a no cometer errores comun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Do Your Task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En parejas, hablar de por qué la gente podría encontrar fáciles o difíciles los deportes del ejercicio 1 y decidir qué deporte practicarían juntos utilizando las expresiones del apartad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Useful Languag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Utilizar fórmulas lingüísticas adecuadas para tomar una decisión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40" w:hanging="1440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Pronunciation – /i:/, /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ɪ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/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Hacer los ejercicios 2-3 de la página 130 del </w:t>
            </w:r>
            <w:r>
              <w:rPr>
                <w:rFonts w:cs="Times" w:ascii="Times" w:hAnsi="Times"/>
                <w:i/>
                <w:sz w:val="22"/>
                <w:szCs w:val="22"/>
              </w:rPr>
              <w:t>Student’s Book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 xml:space="preserve">SB, 81; </w:t>
              <w:br/>
              <w:t>CD 4, pistas 29-3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Pronunciar correctamente los sonid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/i:/ e /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ɪ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/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4. Hablar sobre las preguntas plantead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Utilizar fórmulas lingüísticas adecuadas para hablar de deport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Optional – Additional speaking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Extra Speaking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5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j. 1-5</w:t>
            </w:r>
          </w:p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</w:rPr>
              <w:t>WB, p. 65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081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1981"/>
      </w:tblGrid>
      <w:tr>
        <w:trPr/>
        <w:tc>
          <w:tcPr>
            <w:tcW w:w="150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8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Get Moving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8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iCs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Writing: An opinion essay</w:t>
            </w:r>
          </w:p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Work with a Model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Preguntar a los alumnos si prefieren deportes en equipo o individuales y por qué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el tema del apartad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ntes de comenzar el ejercicio, explicar que se va a aprender a escribir un artículo en el que expresen su opinión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’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2. Leer el artículo modelo y señalar en qué párrafo se halla la información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Zoom In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xplicar el uso de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still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como conjunción adversativa y señalar qué otra conjunción adversativa se puede utilizar en lugar de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still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en el párrafo 1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mpliar los conocimientos lingüísticos de la sección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3. Señalar qué oración del párrafo 2 apoya la idea de que los deportes de equipo son buenos para conocer gente y qué otras dos ideas incluye el autor en el model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8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de un texto escrit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ntes de comenzar el ejercicio, señala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Exam Tip!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e indicar que al presentar una opinión se debe apoyar mediante detalles y ejemplos.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4. Mirar los conectores en negrita del modelo y relacionarlos con sus uso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</w:rPr>
              <w:t>Utilizar correctamente los conectores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repare for Your Task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5. Leer la tarea y responder las pregun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la actividad de expresión escrita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85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’</w:t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6. Señalar qué oraciones se pueden utilizar para presentar ideas y qué ideas propias se pueden añadir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Elegir cómo se desarrollarán las ideas que se expondrán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7. Completar el párrafo y añadir una oración para desarrollar cada idea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Desarrollar ideas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129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Write Your Tas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scribir un artículo de opinión utilizando la información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Writing Plan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a través de la expresión escrita el vocabulario, la gramática y las normas de escritura aprendi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 consultar l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riting Guid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127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 consulta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riting Model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13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Time Out Video: Quiz Time!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un vídeo sobre un juego de preguntas sobre animale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, 2, 3, 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la comprensión oral mediante apoyo visu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n repartir fotocopias con ejercicios sobre el vídeo.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AIOP, p. 21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5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66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02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1925"/>
      </w:tblGrid>
      <w:tr>
        <w:trPr/>
        <w:tc>
          <w:tcPr>
            <w:tcW w:w="15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8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Get Moving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9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Exam Practic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Leer el texto y completar los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paci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con la opción correc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pasar lo visto en la unidad y 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ntes de comenzar el ejercicio, señala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Exam Tip!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e indicar la importancia de volver a leer el texto una vez que esté completo para asegurarse de que las respuestas son correctas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Leer el texto y completar los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paci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con una única palabr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Repasar lo visto en la unidad y 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30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Copiar y completar la segunda oración de modo que tenga un significado similar a la primera, utilizando no más de tres palabra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Repasar lo visto en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utilizar la herramient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Gam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 puede seguir practicando el vocabulario de la unidad con el material digita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Extra Practic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,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Wordlist and Activities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y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WordApp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sz w:val="22"/>
                <w:szCs w:val="22"/>
              </w:rPr>
              <w:t>Extension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6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j. 1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, p. 67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CLIL &amp; Skills Booster: A Sport with a History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Leer o escuchar el texto y relacionar cada acontecimiento con la época correc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25; CD 3, pista 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de un texto escrito y 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Señalar si las oraciones son verdaderas o falsas e indicar las palabras que dieron la clave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Escuchar a una mujer hablando en un acto benéfico sobre el golbol y su historia, y responder las pregunta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25; CD 3, pista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5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4. Volver a escuchar la grabación y completar las oracione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SB, p. 125; </w:t>
              <w:br/>
              <w:t>CD 3, pista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Critical Thinking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Preguntar a los alumnos/as cómo pueden modificarse otros deportes para adaptarlos a deportistas ciego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6, 7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Desarrollar el pensamiento crític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Extra Speaking: Creating an Infographic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sz w:val="22"/>
                <w:szCs w:val="22"/>
                <w:lang w:val="en-GB"/>
              </w:rPr>
              <w:t xml:space="preserve">En parejas, hacer las actividades. </w:t>
            </w: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TAIOP, p. 1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Crear una infografía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  <w:r>
        <w:br w:type="page"/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02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1925"/>
      </w:tblGrid>
      <w:tr>
        <w:trPr/>
        <w:tc>
          <w:tcPr>
            <w:tcW w:w="15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8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Get Moving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10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lang w:val="es-ES" w:eastAsia="en-US"/>
              </w:rPr>
              <w:t>Unit 8 Test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Escoger el test adecuado para los alumnos/as. </w:t>
            </w:r>
            <w:r>
              <w:rPr>
                <w:rFonts w:cs="Times" w:ascii="Times" w:hAnsi="Times"/>
                <w:b/>
                <w:color w:val="000000"/>
                <w:sz w:val="22"/>
                <w:lang w:val="es-ES" w:eastAsia="en-US"/>
              </w:rPr>
              <w:t xml:space="preserve">TAIOP, pp. 56-61; </w:t>
              <w:br/>
              <w:t>CD, pista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Evaluar el progreso de los alumnos/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55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  <w:r>
        <w:br w:type="page"/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0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824"/>
        <w:gridCol w:w="1424"/>
        <w:gridCol w:w="2800"/>
        <w:gridCol w:w="3347"/>
        <w:gridCol w:w="653"/>
        <w:gridCol w:w="2080"/>
      </w:tblGrid>
      <w:tr>
        <w:trPr/>
        <w:tc>
          <w:tcPr>
            <w:tcW w:w="15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9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Go for It!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4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8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3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1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Topic Vocabulary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Preguntar a los alumnos/as qué hacen las personas de las fotografías, cómo creen que se sienten, qué actividades de esas les interesan y cuáles no les gustaría practicar y por qué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Introducir de manera oral el tema de la unidad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*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utilizar la herramienta </w:t>
              <w:br/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Presentation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18"/>
                <w:szCs w:val="22"/>
                <w:lang w:val="es-ES" w:eastAsia="en-US"/>
              </w:rPr>
            </w:r>
          </w:p>
        </w:tc>
        <w:tc>
          <w:tcPr>
            <w:tcW w:w="382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Señalar qué oraciones son ciertas para los alumnos/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7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vocabulario de la unidad.</w:t>
            </w:r>
          </w:p>
        </w:tc>
        <w:tc>
          <w:tcPr>
            <w:tcW w:w="33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mprobar que conocen el significado de las palabras y expresiones.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18"/>
                <w:szCs w:val="22"/>
                <w:lang w:val="es-ES" w:eastAsia="en-US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Relacionar los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hrasal verbs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de A con su significado de B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Practicar el vocabulario de la unidad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18"/>
                <w:szCs w:val="22"/>
                <w:lang w:val="es-ES" w:eastAsia="en-US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Additional vocabulary practic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8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18"/>
                <w:szCs w:val="22"/>
                <w:lang w:val="es-ES" w:eastAsia="en-US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4. Escuchar los planes para el fin de semana de dos adolescentes y copiar y completar la información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87; CD 2, pista 21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80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específica de un texto oral.</w:t>
            </w:r>
          </w:p>
        </w:tc>
        <w:tc>
          <w:tcPr>
            <w:tcW w:w="334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transcripción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148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18"/>
                <w:szCs w:val="22"/>
                <w:lang w:val="es-ES" w:eastAsia="en-US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Additional listening exercis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87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80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34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e puede repartir fotocopias con las oraciones (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157</w:t>
            </w:r>
            <w:r>
              <w:rPr>
                <w:rFonts w:cs="Times" w:ascii="Times" w:hAnsi="Times"/>
                <w:sz w:val="22"/>
                <w:szCs w:val="22"/>
              </w:rPr>
              <w:t>) o escribirlas en la pizarra.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18"/>
                <w:szCs w:val="22"/>
                <w:lang w:val="es-ES" w:eastAsia="en-US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IC / IS Video: And Now We Do It For Fun</w:t>
            </w:r>
          </w:p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un vídeo sobre actividades practicadas por placer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7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80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la comprensión oral mediante apoyo visual.</w:t>
            </w:r>
          </w:p>
        </w:tc>
        <w:tc>
          <w:tcPr>
            <w:tcW w:w="334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n repartir fotocopias con ejercicios sobre el vídeo. </w:t>
              <w:br/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214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Ej. 1-5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68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6"/>
          <w:lang w:val="es-ES" w:eastAsia="en-US"/>
        </w:rPr>
      </w:pPr>
      <w:r>
        <w:rPr>
          <w:rFonts w:cs="Times" w:ascii="Times" w:hAnsi="Times"/>
          <w:color w:val="C5000B"/>
          <w:sz w:val="6"/>
          <w:lang w:val="es-ES" w:eastAsia="en-US"/>
        </w:rPr>
      </w:r>
    </w:p>
    <w:p>
      <w:pPr>
        <w:pStyle w:val="Normal"/>
        <w:rPr>
          <w:rFonts w:ascii="Times" w:hAnsi="Times" w:cs="Times"/>
          <w:color w:val="000000"/>
          <w:sz w:val="17"/>
          <w:szCs w:val="17"/>
          <w:lang w:val="es-ES" w:eastAsia="en-US"/>
        </w:rPr>
      </w:pP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NOTA: Explicar a los alumnos/as que todas las grabaciones en formato mp3 del </w:t>
      </w:r>
      <w:r>
        <w:rPr>
          <w:rFonts w:cs="Times" w:ascii="Times" w:hAnsi="Times"/>
          <w:i/>
          <w:iCs/>
          <w:color w:val="000000"/>
          <w:sz w:val="17"/>
          <w:szCs w:val="17"/>
          <w:lang w:val="es-ES" w:eastAsia="en-US"/>
        </w:rPr>
        <w:t xml:space="preserve">Student's Book 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(incluidos los textos de </w:t>
      </w:r>
      <w:r>
        <w:rPr>
          <w:rFonts w:cs="Times" w:ascii="Times" w:hAnsi="Times"/>
          <w:i/>
          <w:iCs/>
          <w:color w:val="000000"/>
          <w:sz w:val="17"/>
          <w:szCs w:val="17"/>
          <w:lang w:val="es-ES" w:eastAsia="en-US"/>
        </w:rPr>
        <w:t>CLIL &amp; Skills Booster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) y los ejercicios de comprensión oral del </w:t>
      </w:r>
      <w:r>
        <w:rPr>
          <w:rFonts w:cs="Times" w:ascii="Times" w:hAnsi="Times"/>
          <w:i/>
          <w:iCs/>
          <w:color w:val="000000"/>
          <w:sz w:val="17"/>
          <w:szCs w:val="17"/>
          <w:lang w:val="es-ES" w:eastAsia="en-US"/>
        </w:rPr>
        <w:t>Workbook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 con sus transcripciones están disponibles en </w:t>
      </w:r>
      <w:hyperlink r:id="rId14">
        <w:r>
          <w:rPr>
            <w:rStyle w:val="InternetLink"/>
            <w:rFonts w:cs="Times" w:ascii="Times" w:hAnsi="Times"/>
            <w:sz w:val="17"/>
            <w:szCs w:val="17"/>
            <w:lang w:val="es-ES" w:eastAsia="en-US"/>
          </w:rPr>
          <w:t>www.burlingtonbooks.es</w:t>
        </w:r>
      </w:hyperlink>
      <w:r>
        <w:rPr>
          <w:rFonts w:cs="Times" w:ascii="Times" w:hAnsi="Times"/>
          <w:color w:val="000000"/>
          <w:sz w:val="17"/>
          <w:szCs w:val="17"/>
          <w:lang w:val="es-ES" w:eastAsia="en-US"/>
        </w:rPr>
        <w:t>.</w:t>
      </w:r>
    </w:p>
    <w:p>
      <w:pPr>
        <w:pStyle w:val="Normal"/>
        <w:rPr>
          <w:rFonts w:ascii="Times" w:hAnsi="Times" w:cs="Times"/>
          <w:color w:val="000000"/>
          <w:sz w:val="17"/>
          <w:szCs w:val="17"/>
          <w:lang w:val="es-ES" w:eastAsia="en-US"/>
        </w:rPr>
      </w:pPr>
      <w:r>
        <w:rPr>
          <w:rFonts w:cs="Times" w:ascii="Times" w:hAnsi="Times"/>
          <w:color w:val="000000"/>
          <w:sz w:val="17"/>
          <w:szCs w:val="17"/>
          <w:lang w:val="es-ES" w:eastAsia="en-US"/>
        </w:rPr>
        <w:t>*</w:t>
      </w:r>
      <w:r>
        <w:rPr>
          <w:rFonts w:cs="Times" w:ascii="Times" w:hAnsi="Times"/>
          <w:i/>
          <w:color w:val="000000"/>
          <w:sz w:val="17"/>
          <w:szCs w:val="17"/>
          <w:lang w:val="es-ES" w:eastAsia="en-US"/>
        </w:rPr>
        <w:t>Flipped Classroom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: esta herramienta del </w:t>
      </w:r>
      <w:r>
        <w:rPr>
          <w:rFonts w:cs="Times" w:ascii="Times" w:hAnsi="Times"/>
          <w:i/>
          <w:color w:val="000000"/>
          <w:sz w:val="17"/>
          <w:szCs w:val="17"/>
          <w:lang w:val="es-ES" w:eastAsia="en-US"/>
        </w:rPr>
        <w:t>Interactive Student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 sirve para preparar la gramática y el vocabulario desde casa, antes de que se explique en casa.</w:t>
      </w:r>
      <w:r>
        <w:br w:type="page"/>
      </w:r>
    </w:p>
    <w:tbl>
      <w:tblPr>
        <w:tblW w:w="15085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127"/>
        <w:gridCol w:w="701"/>
        <w:gridCol w:w="2077"/>
      </w:tblGrid>
      <w:tr>
        <w:trPr/>
        <w:tc>
          <w:tcPr>
            <w:tcW w:w="15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ind w:left="0" w:right="-108" w:hanging="0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9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Go for It!</w:t>
            </w:r>
          </w:p>
        </w:tc>
      </w:tr>
      <w:tr>
        <w:trPr>
          <w:trHeight w:val="53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12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trHeight w:val="53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2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Recordar lo aprendido en la sesión anterior y resolver posibles dudas. </w:t>
            </w:r>
          </w:p>
        </w:tc>
        <w:tc>
          <w:tcPr>
            <w:tcW w:w="312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Reading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Antes de leer los textos, ojearlos para tratar de averiguar qué hizo cada persona y completar la tabl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de un texto escrito.</w:t>
            </w:r>
          </w:p>
        </w:tc>
        <w:tc>
          <w:tcPr>
            <w:tcW w:w="312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ntes de comenzar el ejercicio, señala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Exam Tip!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e indicar que es una buena técnica ojear el texto antes de leerlo con calma. 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2. Leer o escuchar tres textos escritos por adolescentes y señalar qué ideas menciona cada uno. SB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, p. 88; </w:t>
              <w:br/>
              <w:t>CD 2, pista 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 y aprender datos culturales e interdisciplinares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8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C5000B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C5000B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Responder las pregun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12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napToGrid w:val="false"/>
              <w:spacing w:lineRule="auto" w:line="288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5’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C5000B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C5000B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Optional – Additional questions about the text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8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forzar los conocimientos de la unidad.</w:t>
            </w:r>
          </w:p>
        </w:tc>
        <w:tc>
          <w:tcPr>
            <w:tcW w:w="3127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C5000B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C5000B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alse Friends</w:t>
            </w:r>
          </w:p>
          <w:p>
            <w:pPr>
              <w:pStyle w:val="Header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Advertir la presencia de los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 xml:space="preserve">false Friends several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y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excited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mpliar el vocabulario de la unidad.</w:t>
            </w:r>
          </w:p>
        </w:tc>
        <w:tc>
          <w:tcPr>
            <w:tcW w:w="312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89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C5000B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C5000B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Zoom I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Aprender diferentes expresiones con el mismo significado que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quit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y buscar dos expresiones con este significado en las líneas 6 y 33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mpliar los conocimientos lingüísticos de la sección.</w:t>
            </w:r>
          </w:p>
        </w:tc>
        <w:tc>
          <w:tcPr>
            <w:tcW w:w="312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Critical Thinking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Preguntar a los alumnos/as qué actividad de los textos sería más difícil de hacer y por qué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7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Desarrollar el pensamiento crítico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 / IS Video: Meeting Challenges</w:t>
            </w:r>
          </w:p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Ver un vídeo sobre el piragüismo y el</w:t>
            </w:r>
            <w:r>
              <w:rPr/>
              <w:t xml:space="preserve">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rápel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la comprensión oral mediante apoyo visual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n repartir fotocopias con ejercicios sobre el vídeo. </w:t>
              <w:br/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2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  <w:r>
        <w:br w:type="page"/>
      </w:r>
    </w:p>
    <w:tbl>
      <w:tblPr>
        <w:tblW w:w="15092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180"/>
        <w:gridCol w:w="648"/>
        <w:gridCol w:w="2084"/>
      </w:tblGrid>
      <w:tr>
        <w:trPr/>
        <w:tc>
          <w:tcPr>
            <w:tcW w:w="150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ind w:left="0" w:right="-108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9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Go for It!</w:t>
            </w:r>
          </w:p>
        </w:tc>
      </w:tr>
      <w:tr>
        <w:trPr>
          <w:trHeight w:val="53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3ª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C5000B"/>
                <w:sz w:val="18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from the Tex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Leer las oraciones y elegir los verbos correctos parar completar las expresione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vocabulario clave del texto y demostrar comprensión del mismo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utilizar la herramienta </w:t>
              <w:br/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Presentation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mprobar que conocen el significado de las expresiones.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Leer las oraciones y relacionar las palabras en color con su significado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vocabulario clave del texto y demostrar comprensión del mismo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3. Señalar si las oraciones son verdaderas o falsas y corregir las fals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vocabulario clave del texto y demostrar comprensión del mismo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Pronunciation – Final consonant sound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Hacer el ejercicio 1 de la página 131 del </w:t>
            </w:r>
            <w:r>
              <w:rPr>
                <w:rFonts w:cs="Times" w:ascii="Times" w:hAnsi="Times"/>
                <w:i/>
                <w:sz w:val="22"/>
                <w:szCs w:val="22"/>
              </w:rPr>
              <w:t>Student’s Book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 xml:space="preserve">SB, p. 89; </w:t>
              <w:br/>
              <w:t>CD 4, pista 3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Pronunciar correctamente consonantes al final de la palabra.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napToGrid w:val="false"/>
              <w:ind w:left="0" w:hanging="0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Ej. 6-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, p. 69</w:t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Vocabulary Extension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. Crear la forma negativa de los adjetivos proporcionados añadiéndoles un prefijo y señalar a qué adjetivo se le puede añadir dos prefijos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Practicar el uso de prefijos negativo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Copiar y completar las oraciones con los adjetivos negativos del ejercicio 1 e indicar qué oraciones son ciertas para el alumno/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Practicar el uso de prefijos negativo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ronunciation – Word stres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os ejercicios 2-3 de la página 131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Student’s Boo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SB, p. 90; </w:t>
              <w:br/>
              <w:t>CD 4, pistas 32-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onunciar correctamente palabras según su sílaba acentuada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Relacionar los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hrasal verbs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con su defini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 xml:space="preserve">Practicar el uso de </w:t>
            </w:r>
            <w:r>
              <w:rPr>
                <w:rFonts w:eastAsia="Times" w:cs="Times" w:ascii="Times" w:hAnsi="Times"/>
                <w:i/>
                <w:color w:val="000000"/>
                <w:sz w:val="22"/>
                <w:szCs w:val="22"/>
                <w:lang w:val="es-ES" w:eastAsia="en-US" w:bidi="hi-IN"/>
              </w:rPr>
              <w:t>phrasal verbs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 xml:space="preserve"> con </w:t>
            </w:r>
            <w:r>
              <w:rPr>
                <w:rFonts w:eastAsia="Times" w:cs="Times" w:ascii="Times" w:hAnsi="Times"/>
                <w:i/>
                <w:color w:val="000000"/>
                <w:sz w:val="22"/>
                <w:szCs w:val="22"/>
                <w:lang w:val="es-ES" w:eastAsia="en-US" w:bidi="hi-IN"/>
              </w:rPr>
              <w:t>down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4. Copiar y completar las oraciones con los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hrasal verbs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del ejercicio 3, haciendo los cambios necesario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 xml:space="preserve">Practicar el uso de </w:t>
            </w:r>
            <w:r>
              <w:rPr>
                <w:rFonts w:eastAsia="Times" w:cs="Times" w:ascii="Times" w:hAnsi="Times"/>
                <w:i/>
                <w:color w:val="000000"/>
                <w:sz w:val="22"/>
                <w:szCs w:val="22"/>
                <w:lang w:val="es-ES" w:eastAsia="en-US" w:bidi="hi-IN"/>
              </w:rPr>
              <w:t>phrasal verbs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 xml:space="preserve"> con </w:t>
            </w:r>
            <w:r>
              <w:rPr>
                <w:rFonts w:eastAsia="Times" w:cs="Times" w:ascii="Times" w:hAnsi="Times"/>
                <w:i/>
                <w:color w:val="000000"/>
                <w:sz w:val="22"/>
                <w:szCs w:val="22"/>
                <w:lang w:val="es-ES" w:eastAsia="en-US" w:bidi="hi-IN"/>
              </w:rPr>
              <w:t>down</w:t>
            </w: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Antes de comenzar el ejercicio, señala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Exam Tip!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e indicar que siempre es bueno tener una lista de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hrasal verbs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con su significado.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 xml:space="preserve">Optional – Additional practice of phrasal verbs with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n-GB"/>
              </w:rPr>
              <w:t>dow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n-GB" w:eastAsia="en-US"/>
              </w:rPr>
              <w:t>Ej. 1-2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n-GB" w:eastAsia="en-US"/>
              </w:rPr>
              <w:t>WB, p. 69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Extra Practice</w:t>
            </w:r>
            <w:r>
              <w:rPr>
                <w:rFonts w:cs="Times" w:ascii="Times" w:hAnsi="Times"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48</w:t>
            </w:r>
          </w:p>
        </w:tc>
      </w:tr>
    </w:tbl>
    <w:p>
      <w:pPr>
        <w:pStyle w:val="TextBody"/>
        <w:rPr>
          <w:rFonts w:ascii="Times" w:hAnsi="Times" w:cs="Times"/>
          <w:lang w:val="es-ES"/>
        </w:rPr>
      </w:pPr>
      <w:r>
        <w:br w:type="page"/>
      </w:r>
      <w:r>
        <w:rPr>
          <w:rFonts w:cs="Times" w:ascii="Times" w:hAnsi="Times"/>
          <w:lang w:val="es-ES"/>
        </w:rPr>
      </w:r>
    </w:p>
    <w:tbl>
      <w:tblPr>
        <w:tblW w:w="1502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9"/>
        <w:gridCol w:w="1925"/>
      </w:tblGrid>
      <w:tr>
        <w:trPr/>
        <w:tc>
          <w:tcPr>
            <w:tcW w:w="15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9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Go for It!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4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5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Grammar basic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Proporcionar la explicación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la estructura gramatical que van a aprender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erunds and Infinitives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Mirar el cuadro gramatical y los ejemplos, y relacionarlos con sus uso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las estructursa gramaticales que van a aprender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Se puede utilizar el </w:t>
            </w:r>
            <w:r>
              <w:rPr>
                <w:rFonts w:cs="Times" w:ascii="Times" w:hAnsi="Times"/>
                <w:i/>
                <w:sz w:val="22"/>
                <w:szCs w:val="22"/>
              </w:rPr>
              <w:t>Grammar Tutor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Se puede consultar el </w:t>
            </w:r>
            <w:r>
              <w:rPr>
                <w:rFonts w:cs="Times" w:ascii="Times" w:hAnsi="Times"/>
                <w:i/>
                <w:color w:val="000000"/>
                <w:sz w:val="22"/>
                <w:lang w:val="es-ES" w:eastAsia="en-US"/>
              </w:rPr>
              <w:t>Grammar Appendix</w:t>
            </w: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lang w:val="es-ES" w:eastAsia="en-US"/>
              </w:rPr>
              <w:t>WB, p. 10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. Relacionar A con B para formar oraciones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Practicar el uso de los infinitivos y los gerundio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Escuchar la grabación y comprobar las respuestas del ejercicio 1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90; CD 2, pista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Autocorregirse practicando la comprensión ora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5055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1962"/>
      </w:tblGrid>
      <w:tr>
        <w:trPr/>
        <w:tc>
          <w:tcPr>
            <w:tcW w:w="15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ind w:left="0" w:right="-108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9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Go for It!</w:t>
            </w:r>
          </w:p>
        </w:tc>
      </w:tr>
      <w:tr>
        <w:trPr>
          <w:trHeight w:val="48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5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Completar las preguntas con los verbos proporcionados en gerundio o infinitivo y responder las preguntas, y consultar el resultado obtenido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9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Practicar el uso del gerundio y el infinitiv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i/>
                <w:i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Zoom In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xplicar que verbos como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stop, remember, forget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y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try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adquieren diferentes significado si van seguidos de infinitivo o gerundio y relacionar cada oración con su significad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9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Ampliar los conocimientos gramaticales de la unidad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4. Señalar qué oración, a o b, tiene el significado más parecido a la oración en negri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uso del gerundio y el infinitiv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5. Copiar y completar la segunda oración de modo que tenga un significado similar a la primera, utilizando no más de tres palabras. </w:t>
              <w:br/>
            </w:r>
            <w:r>
              <w:rPr>
                <w:rFonts w:cs="Times" w:ascii="Times" w:hAnsi="Times"/>
                <w:b/>
                <w:sz w:val="22"/>
                <w:szCs w:val="22"/>
              </w:rPr>
              <w:t>SB, p.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Practicar el uso del gerundio y el infinitiv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TextBody"/>
              <w:snapToGrid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eastAsia="Times" w:cs="Times"/>
                <w:i/>
                <w:i/>
                <w:iCs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i/>
                <w:iCs/>
                <w:color w:val="000000"/>
                <w:sz w:val="22"/>
                <w:szCs w:val="22"/>
                <w:lang w:val="es-ES" w:eastAsia="en-US" w:bidi="hi-IN"/>
              </w:rPr>
              <w:t>Optional – Additional grammar practice</w:t>
            </w:r>
          </w:p>
          <w:p>
            <w:pPr>
              <w:pStyle w:val="Normal"/>
              <w:rPr>
                <w:rFonts w:ascii="Times" w:hAnsi="Times" w:eastAsia="Times" w:cs="Times"/>
                <w:b/>
                <w:b/>
                <w:iCs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iCs/>
                <w:color w:val="000000"/>
                <w:sz w:val="22"/>
                <w:szCs w:val="22"/>
                <w:lang w:val="es-ES" w:eastAsia="en-US" w:bidi="hi-IN"/>
              </w:rPr>
              <w:t xml:space="preserve">Hacer la actividad adicional si se considera necesario. </w:t>
            </w:r>
            <w:r>
              <w:rPr>
                <w:rFonts w:eastAsia="Times" w:cs="Times" w:ascii="Times" w:hAnsi="Times"/>
                <w:b/>
                <w:iCs/>
                <w:color w:val="000000"/>
                <w:sz w:val="22"/>
                <w:szCs w:val="22"/>
                <w:lang w:val="es-ES" w:eastAsia="en-US" w:bidi="hi-IN"/>
              </w:rPr>
              <w:t>TM, p. T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TextBody"/>
              <w:snapToGrid w:val="false"/>
              <w:rPr>
                <w:rFonts w:ascii="Times" w:hAnsi="Times" w:eastAsia="Times" w:cs="Times"/>
                <w:b/>
                <w:b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b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eastAsia="Times" w:cs="Times"/>
                <w:b/>
                <w:b/>
                <w:iCs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iCs/>
                <w:color w:val="000000"/>
                <w:sz w:val="22"/>
                <w:szCs w:val="22"/>
                <w:lang w:val="es-ES" w:eastAsia="en-US" w:bidi="hi-IN"/>
              </w:rPr>
              <w:t xml:space="preserve">6. En parejas, completar las oraciones utilizando un gerundio o un ifinitivo de manera que sean ciertas para el alumno/a y averiguar cuántas cosas tienen en común. </w:t>
            </w:r>
            <w:r>
              <w:rPr>
                <w:rFonts w:eastAsia="Times" w:cs="Times" w:ascii="Times" w:hAnsi="Times"/>
                <w:b/>
                <w:iCs/>
                <w:color w:val="000000"/>
                <w:sz w:val="22"/>
                <w:szCs w:val="22"/>
                <w:lang w:val="es-ES" w:eastAsia="en-US" w:bidi="hi-IN"/>
              </w:rPr>
              <w:t>SB, p.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Practicar la gramática aprendida de manera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TextBody"/>
              <w:snapToGrid w:val="false"/>
              <w:rPr>
                <w:rFonts w:ascii="Times" w:hAnsi="Times" w:eastAsia="Times" w:cs="Times"/>
                <w:b/>
                <w:b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b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sz w:val="22"/>
                <w:szCs w:val="22"/>
                <w:lang w:val="en-GB"/>
              </w:rPr>
              <w:t>Ej. 1-6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n-GB"/>
              </w:rPr>
              <w:t>WB, pp. 70-71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Extra Practice</w:t>
            </w:r>
            <w:r>
              <w:rPr>
                <w:rFonts w:cs="Times" w:ascii="Times" w:hAnsi="Times"/>
                <w:sz w:val="22"/>
                <w:szCs w:val="22"/>
                <w:lang w:val="en-GB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49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055" w:type="dxa"/>
        <w:jc w:val="left"/>
        <w:tblInd w:w="-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1962"/>
      </w:tblGrid>
      <w:tr>
        <w:trPr/>
        <w:tc>
          <w:tcPr>
            <w:tcW w:w="15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9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Go for It!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6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Listening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Preguntar a los alumnos/as si conocen a alguien que haya participado en un programa de intercambio, si les gustaría participar en uno y por qué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el tema del apartad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Escuchar a una persona hablando sobre su experiencia en un programa de intercambio y señalar la respuesta correc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92; CD 2, pista 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4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Optional – Additional listening exercis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forzar los conocimientos de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Se puede repartir fotocopias con las oraciones (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57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) o escribirlas en la pizarra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3. Escuchar a una persona hablando de una competición de vídeos de viajes y señalar si las oraciones son verdaderas o falsas y corregir las fals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92; CD 2, pista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ntes de comenzar el ejercicio, señala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Exam Tip!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e indicar que para expresar una misma idea se suelen utilizar diferentes palabras con el mismo significado.</w:t>
            </w:r>
          </w:p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4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Optional – Additional listening exercis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forzar los conocimientos de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Se puede repartir fotocopias con las oraciones (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57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) o escribirlas en la pizarra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Critical Thinking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Reflexionar sobre los lugares más destacados de la región del alumno/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Optional – Additional speaking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forzar los conocimientos de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Zoom I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prender los diferentes significados de la palabr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pretty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Escuchar seis oraciones y señalar qué significado adopt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pretty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en ell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 xml:space="preserve">SB, p. 92; </w:t>
              <w:br/>
              <w:t>CD 2, pista 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mpliar los conocimientos lingüísticos de la sección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4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72</w:t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  <w:r>
        <w:br w:type="page"/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055" w:type="dxa"/>
        <w:jc w:val="left"/>
        <w:tblInd w:w="-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1962"/>
      </w:tblGrid>
      <w:tr>
        <w:trPr/>
        <w:tc>
          <w:tcPr>
            <w:tcW w:w="15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9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Go for It!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7ª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4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Speaking: Choosing an option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Prepare for Your Tas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Imaginar que se va a participar en un programa de intercambio y se puede elgir el alojamiento. Mirar las imágenes y, en parejas, hablar sobre las ideas proporcionadas, elegir las importantes para cada uno y añadir ideas prop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Utilizar fórmulas lingüísticas adecuadas para elegir una opción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Antes de comenzar el ejercicio, explicar que se va a aprender a elegir una opción basándose en los pros y los contras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2. Escuchar a dos estudiantes hablar de tipos de alojamiento en los programas de intercambio y señalar cuáles son las opciones y de qué temas hablan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93; CD 2, pista 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transcripción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14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3. Elegir la oración correc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prender a no cometer errores comun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Do Your Task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En parejas, imaginar que van a participar en un programa de intercambio. Hablar sobre los pros y los contras de los tipos de alojamiento que se proporcionan y elegir el que prefieren utilizando las expresiones del apartad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Useful Languag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Utilizar fórmulas lingüísticas adecuadas para elegir una opción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4. Hablar sobre las preguntas plantead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9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Utilizar fórmulas lingüísticas adecuadas para hablar de lugares y pros y contras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Extra Speaking.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Ej. 1-5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73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055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1962"/>
      </w:tblGrid>
      <w:tr>
        <w:trPr/>
        <w:tc>
          <w:tcPr>
            <w:tcW w:w="15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9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Go for It!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8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Writing: An informal email</w:t>
            </w:r>
          </w:p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Work with a Model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Preguntar a los alumnos/as si han estado alguna vez en el extranjero y si les gustaría trabajar en otro país en el futur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el tema del apartad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ntes de comenzar el ejercicio, explicar que se va a aprender a escribir un correo electrónico informal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2. Leer la respuesta a un correo electrónico informal y señalar en qué párrafo se halla la información. </w:t>
              <w:br/>
            </w:r>
            <w:r>
              <w:rPr>
                <w:rFonts w:cs="Times" w:ascii="Times" w:hAnsi="Times"/>
                <w:b/>
                <w:sz w:val="22"/>
                <w:szCs w:val="22"/>
              </w:rPr>
              <w:t>SB, p. 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Zoom In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Explicar que al responder preguntas en un correo electrónico se suelen contestar en párrafos distintos. Señalar qué preguntas se responden en los párrafos 2, 3 y 4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9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de un texto escrit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3. Copiar y completar la tabla con expresiones del correo electrónico model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9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de un texto escrit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Antes de comenzar el ejercicio, señalar la información del cuadr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Exam Tip!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e indicar la importancia de algunas expresiones a la hora de responder una carta o un correo electrónico.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Prepare for Your Task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4. Leer la tarea y responder las pregun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9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la actividad de expresión escrita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95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FF3333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</w:t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FF3333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FF3333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5. Completar las oraciones con las palabras proporcionadas y señalar con qué opiniones se está de acuerdo y qué sugerencias se haría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9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uso de expresiones útiles a la hora de escribir un correo electrónic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FF3333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FF3333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FF3333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6. Señalar cómo se responderían las preguntas en un correo electrónico y escribir oraciones utilizando las ideas proporcionadas o ideas propia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Practicar el uso de oraciones para responder a un correo electrónic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Write Your Tas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Redactar un correo electrónico informal utilizando la información de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Writing Plan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9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a través de la expresión escrita el vocabulario, la gramática y las normas de escritura aprendidas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consultar l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Writing Guid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WB, p. 127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consulta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Writing Model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WB, p. 132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Time Out Video: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It’s Broken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un vídeo en el que se acude a una tienda para hacer una reparación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9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la comprensión oral mediante apoyo visual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n repartir fotocopias con ejercicios sobre el vídeo.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AIOP, p. 216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Ej. 1-5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74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055" w:type="dxa"/>
        <w:jc w:val="left"/>
        <w:tblInd w:w="-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1962"/>
      </w:tblGrid>
      <w:tr>
        <w:trPr/>
        <w:tc>
          <w:tcPr>
            <w:tcW w:w="15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9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Go for It!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9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Exam Practic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Leer el texto y completar los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paci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con la opción correc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pasar lo visto en la unidad y 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117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ubtitle"/>
              <w:spacing w:before="60" w:after="120"/>
              <w:jc w:val="left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Copiar y completar la segunda oración de modo que tenga un significado similar a la primera, utilizando la palabra proporcionada y entre dos y cinco palabr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Repasar lo visto en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9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ubtitle"/>
              <w:spacing w:before="60" w:after="120"/>
              <w:jc w:val="left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Leer el texto y completar los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paci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con una única palabr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Repasar lo visto en la unidad y 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 puede seguir practicando el vocabulario de la unidad con el material digita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Extra Practic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,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Wordlist and Activities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y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WordApp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TableContents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sz w:val="22"/>
                <w:szCs w:val="22"/>
              </w:rPr>
              <w:t>Extension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6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j. 1-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, p. 75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ubtitle"/>
              <w:spacing w:before="0" w:after="0"/>
              <w:jc w:val="left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CLIL &amp; Skills Booster: Great Expectations</w:t>
            </w:r>
          </w:p>
          <w:p>
            <w:pPr>
              <w:pStyle w:val="TextBody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. Leer o escuchar el texto y responder las preguntas. </w:t>
            </w:r>
            <w:r>
              <w:rPr>
                <w:rFonts w:cs="Times" w:ascii="Times" w:hAnsi="Times"/>
                <w:b/>
                <w:sz w:val="22"/>
                <w:szCs w:val="22"/>
              </w:rPr>
              <w:t xml:space="preserve">SB, p. 126 </w:t>
              <w:br/>
              <w:t>CD 3, pista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, 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ubtitle"/>
              <w:spacing w:before="0" w:after="0"/>
              <w:jc w:val="left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Copiar y completar las oracione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ubtitle"/>
              <w:spacing w:before="0" w:after="0"/>
              <w:jc w:val="left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Critical Thinking</w:t>
            </w:r>
          </w:p>
          <w:p>
            <w:pPr>
              <w:pStyle w:val="TextBody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Preguntar a los alumnos/as qué piensan qué hará Pip al llegar a casa y si hará lo que el hombre le ha pedido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1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Desarrollar el pensamiento crític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C5000B"/>
                <w:sz w:val="18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C5000B"/>
                <w:sz w:val="18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ubtitle"/>
              <w:spacing w:before="0" w:after="0"/>
              <w:jc w:val="left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Extra Speaking: Comparing Pictures</w:t>
            </w:r>
          </w:p>
          <w:p>
            <w:pPr>
              <w:pStyle w:val="TextBody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En parejas, hacer las actividades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Comparar imágen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055" w:type="dxa"/>
        <w:jc w:val="left"/>
        <w:tblInd w:w="-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1962"/>
      </w:tblGrid>
      <w:tr>
        <w:trPr/>
        <w:tc>
          <w:tcPr>
            <w:tcW w:w="15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9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Go for It!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10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lang w:val="es-ES" w:eastAsia="en-US"/>
              </w:rPr>
              <w:t>Unit 9 Test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Escoger el test adecuado para los alumnos/as. </w:t>
            </w:r>
            <w:r>
              <w:rPr>
                <w:rFonts w:cs="Times" w:ascii="Times" w:hAnsi="Times"/>
                <w:b/>
                <w:color w:val="000000"/>
                <w:sz w:val="22"/>
                <w:lang w:val="es-ES" w:eastAsia="en-US"/>
              </w:rPr>
              <w:t xml:space="preserve">TAIOP, pp. 62-67; </w:t>
              <w:br/>
              <w:t>CD, pista 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Evaluar el progreso de los alumnos/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55’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5115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824"/>
        <w:gridCol w:w="1424"/>
        <w:gridCol w:w="2800"/>
        <w:gridCol w:w="3347"/>
        <w:gridCol w:w="653"/>
        <w:gridCol w:w="2155"/>
      </w:tblGrid>
      <w:tr>
        <w:trPr/>
        <w:tc>
          <w:tcPr>
            <w:tcW w:w="151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10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Amazing Art</w:t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4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18"/>
                <w:szCs w:val="18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  <w:lang w:val="es-ES"/>
              </w:rPr>
              <w:t>Competencias trabajadas</w:t>
            </w:r>
          </w:p>
        </w:tc>
        <w:tc>
          <w:tcPr>
            <w:tcW w:w="28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3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18"/>
                <w:szCs w:val="18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18"/>
                <w:szCs w:val="18"/>
                <w:lang w:val="es-ES" w:eastAsia="en-US"/>
              </w:rPr>
              <w:t>Min.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1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Topic Vocabulary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1. Mirar las imágenes y señalar en cuál de ellas se pueden ver los elementos mencionado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9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Practicar el vocabulario de la unidad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*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utilizar la herramienta </w:t>
              <w:br/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Presentation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2. Señalar qué palabras o sintagmas pueden utilizarse con cada verbo. Elegir las dos respuestas correc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97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vocabulario de la unidad.</w:t>
            </w:r>
          </w:p>
        </w:tc>
        <w:tc>
          <w:tcPr>
            <w:tcW w:w="33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3. Relacionar A con B para formar oraciones y señalar cuáles son ciertas para el alumno/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9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vocabulario de la unidad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Optional – Additional vocabulary practic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9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4. Escuchar a personas hablando sobre cosas que han creado y responder las pregun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95; CD 2, pista 28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80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34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49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Additional listening exercis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97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80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forzar los conocimientos de la unidad.</w:t>
            </w:r>
          </w:p>
        </w:tc>
        <w:tc>
          <w:tcPr>
            <w:tcW w:w="334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>Se puede repartir fotocopias con las preguntas (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157</w:t>
            </w:r>
            <w:r>
              <w:rPr>
                <w:rFonts w:cs="Times" w:ascii="Times" w:hAnsi="Times"/>
                <w:sz w:val="22"/>
                <w:szCs w:val="22"/>
              </w:rPr>
              <w:t>) o escribirlas en la pizarra.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IC / IS Video: The Beginning of Modern Art</w:t>
            </w:r>
          </w:p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un vídeo sobre el arte moderno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97</w:t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80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la comprensión oral mediante apoyo visual.</w:t>
            </w:r>
          </w:p>
        </w:tc>
        <w:tc>
          <w:tcPr>
            <w:tcW w:w="334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n repartir fotocopias con ejercicios sobre el vídeo. </w:t>
              <w:br/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217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4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76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6"/>
          <w:lang w:val="es-ES" w:eastAsia="en-US"/>
        </w:rPr>
      </w:pPr>
      <w:r>
        <w:rPr>
          <w:rFonts w:cs="Times" w:ascii="Times" w:hAnsi="Times"/>
          <w:color w:val="C5000B"/>
          <w:sz w:val="6"/>
          <w:lang w:val="es-ES" w:eastAsia="en-US"/>
        </w:rPr>
      </w:r>
    </w:p>
    <w:p>
      <w:pPr>
        <w:pStyle w:val="Normal"/>
        <w:rPr>
          <w:rFonts w:ascii="Times" w:hAnsi="Times" w:cs="Times"/>
          <w:color w:val="000000"/>
          <w:sz w:val="17"/>
          <w:szCs w:val="17"/>
          <w:lang w:val="es-ES" w:eastAsia="en-US"/>
        </w:rPr>
      </w:pP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NOTA: Explicar a los alumnos/as que todas las grabaciones en formato mp3 del </w:t>
      </w:r>
      <w:r>
        <w:rPr>
          <w:rFonts w:cs="Times" w:ascii="Times" w:hAnsi="Times"/>
          <w:i/>
          <w:iCs/>
          <w:color w:val="000000"/>
          <w:sz w:val="17"/>
          <w:szCs w:val="17"/>
          <w:lang w:val="es-ES" w:eastAsia="en-US"/>
        </w:rPr>
        <w:t xml:space="preserve">Student's Book 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(incluidos los textos de </w:t>
      </w:r>
      <w:r>
        <w:rPr>
          <w:rFonts w:cs="Times" w:ascii="Times" w:hAnsi="Times"/>
          <w:i/>
          <w:iCs/>
          <w:color w:val="000000"/>
          <w:sz w:val="17"/>
          <w:szCs w:val="17"/>
          <w:lang w:val="es-ES" w:eastAsia="en-US"/>
        </w:rPr>
        <w:t>CLIL &amp; Skills Booster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) y los ejercicios de comprensión oral del </w:t>
      </w:r>
      <w:r>
        <w:rPr>
          <w:rFonts w:cs="Times" w:ascii="Times" w:hAnsi="Times"/>
          <w:i/>
          <w:iCs/>
          <w:color w:val="000000"/>
          <w:sz w:val="17"/>
          <w:szCs w:val="17"/>
          <w:lang w:val="es-ES" w:eastAsia="en-US"/>
        </w:rPr>
        <w:t>Workbook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 con sus transcripciones están disponibles en </w:t>
      </w:r>
      <w:hyperlink r:id="rId15">
        <w:r>
          <w:rPr>
            <w:rStyle w:val="InternetLink"/>
            <w:rFonts w:cs="Times" w:ascii="Times" w:hAnsi="Times"/>
            <w:sz w:val="17"/>
            <w:szCs w:val="17"/>
            <w:lang w:val="es-ES" w:eastAsia="en-US"/>
          </w:rPr>
          <w:t>www.burlingtonbooks.es</w:t>
        </w:r>
      </w:hyperlink>
      <w:r>
        <w:rPr>
          <w:rFonts w:cs="Times" w:ascii="Times" w:hAnsi="Times"/>
          <w:color w:val="000000"/>
          <w:sz w:val="17"/>
          <w:szCs w:val="17"/>
          <w:lang w:val="es-ES" w:eastAsia="en-US"/>
        </w:rPr>
        <w:t>.</w:t>
      </w:r>
    </w:p>
    <w:p>
      <w:pPr>
        <w:pStyle w:val="Normal"/>
        <w:rPr>
          <w:rFonts w:ascii="Times" w:hAnsi="Times" w:cs="Times"/>
          <w:color w:val="000000"/>
          <w:sz w:val="17"/>
          <w:szCs w:val="17"/>
          <w:lang w:val="es-ES" w:eastAsia="en-US"/>
        </w:rPr>
      </w:pPr>
      <w:r>
        <w:rPr>
          <w:rFonts w:cs="Times" w:ascii="Times" w:hAnsi="Times"/>
          <w:color w:val="000000"/>
          <w:sz w:val="17"/>
          <w:szCs w:val="17"/>
          <w:lang w:val="es-ES" w:eastAsia="en-US"/>
        </w:rPr>
        <w:t>*</w:t>
      </w:r>
      <w:r>
        <w:rPr>
          <w:rFonts w:cs="Times" w:ascii="Times" w:hAnsi="Times"/>
          <w:i/>
          <w:color w:val="000000"/>
          <w:sz w:val="17"/>
          <w:szCs w:val="17"/>
          <w:lang w:val="es-ES" w:eastAsia="en-US"/>
        </w:rPr>
        <w:t>Flipped Classroom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: esta herramienta del </w:t>
      </w:r>
      <w:r>
        <w:rPr>
          <w:rFonts w:cs="Times" w:ascii="Times" w:hAnsi="Times"/>
          <w:i/>
          <w:color w:val="000000"/>
          <w:sz w:val="17"/>
          <w:szCs w:val="17"/>
          <w:lang w:val="es-ES" w:eastAsia="en-US"/>
        </w:rPr>
        <w:t>Interactive Student</w:t>
      </w:r>
      <w:r>
        <w:rPr>
          <w:rFonts w:cs="Times" w:ascii="Times" w:hAnsi="Times"/>
          <w:color w:val="000000"/>
          <w:sz w:val="17"/>
          <w:szCs w:val="17"/>
          <w:lang w:val="es-ES" w:eastAsia="en-US"/>
        </w:rPr>
        <w:t xml:space="preserve"> sirve para preparar la gramática y el vocabulario desde casa, antes de que se explique en casa.</w:t>
      </w:r>
      <w:r>
        <w:br w:type="page"/>
      </w:r>
    </w:p>
    <w:tbl>
      <w:tblPr>
        <w:tblW w:w="15160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127"/>
        <w:gridCol w:w="701"/>
        <w:gridCol w:w="2152"/>
      </w:tblGrid>
      <w:tr>
        <w:trPr/>
        <w:tc>
          <w:tcPr>
            <w:tcW w:w="15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10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Amazing Art</w:t>
            </w:r>
          </w:p>
        </w:tc>
      </w:tr>
      <w:tr>
        <w:trPr>
          <w:trHeight w:val="53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bCs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12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trHeight w:val="53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2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Recordar lo aprendido en la sesión anterior y resolver posibles dudas. </w:t>
            </w:r>
          </w:p>
        </w:tc>
        <w:tc>
          <w:tcPr>
            <w:tcW w:w="312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Reading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Leer el título del artículo, mirar la imagen y señalar de qué se cree que tra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9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de un texto escrito.</w:t>
            </w:r>
          </w:p>
        </w:tc>
        <w:tc>
          <w:tcPr>
            <w:tcW w:w="312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98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2. Leer o escuchar el artículo y comprobar la respuesta del ejercicio 1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98; CD 2, pista 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 y aprender datos culturales e interdisciplinares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False Friend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dvertir la presencia de los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false friends success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 y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discuss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9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mpliar el vocabulario de la unidad.</w:t>
            </w:r>
          </w:p>
        </w:tc>
        <w:tc>
          <w:tcPr>
            <w:tcW w:w="312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98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Zoom I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Explicar los distintos significados de la palabra </w:t>
            </w:r>
            <w:r>
              <w:rPr>
                <w:rFonts w:cs="Times" w:ascii="Times" w:hAnsi="Times"/>
                <w:i/>
                <w:sz w:val="22"/>
                <w:szCs w:val="22"/>
              </w:rPr>
              <w:t>just</w:t>
            </w:r>
            <w:r>
              <w:rPr>
                <w:rFonts w:cs="Times" w:ascii="Times" w:hAnsi="Times"/>
                <w:sz w:val="22"/>
                <w:szCs w:val="22"/>
              </w:rPr>
              <w:t xml:space="preserve"> y señalar su significado en las líneas 3 y 5. Encontrar dos casos más en el párrafo 6 e indicar qué significado adopta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9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</w:rPr>
              <w:t>Ampliar los conocimientos lingüísticos de la sección.</w:t>
            </w:r>
          </w:p>
        </w:tc>
        <w:tc>
          <w:tcPr>
            <w:tcW w:w="312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Critical Thinking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>Reflexionar sobre la elección del título del artículo.</w:t>
            </w:r>
            <w:r>
              <w:rPr>
                <w:rFonts w:cs="Times" w:ascii="Times" w:hAnsi="Times"/>
                <w:b/>
                <w:sz w:val="22"/>
                <w:szCs w:val="22"/>
              </w:rPr>
              <w:t xml:space="preserve"> SB, p. 9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Desarrollar el pensamiento crítico.</w:t>
            </w:r>
          </w:p>
        </w:tc>
        <w:tc>
          <w:tcPr>
            <w:tcW w:w="3127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Elegir la respuesta correc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Antes de comenzar el ejercicio, señalar la información del cuadro </w:t>
            </w:r>
            <w:r>
              <w:rPr>
                <w:rFonts w:cs="Times" w:ascii="Times" w:hAnsi="Times"/>
                <w:i/>
                <w:sz w:val="22"/>
                <w:szCs w:val="22"/>
              </w:rPr>
              <w:t>Exam Tip!</w:t>
            </w:r>
            <w:r>
              <w:rPr>
                <w:rFonts w:cs="Times" w:ascii="Times" w:hAnsi="Times"/>
                <w:sz w:val="22"/>
                <w:szCs w:val="22"/>
              </w:rPr>
              <w:t xml:space="preserve"> e indicar la importancia de responder primero las preguntas que se saben con certeza y después el resto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4. Copiar y completar las oraciones según el text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Optional – Additional questions about the text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forzar los conocimientos de la unidad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Ampliar la información con los datos que se dan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9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  <w:r>
        <w:br w:type="page"/>
      </w:r>
    </w:p>
    <w:tbl>
      <w:tblPr>
        <w:tblW w:w="15167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180"/>
        <w:gridCol w:w="648"/>
        <w:gridCol w:w="2159"/>
      </w:tblGrid>
      <w:tr>
        <w:trPr/>
        <w:tc>
          <w:tcPr>
            <w:tcW w:w="151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10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Amazing Art</w:t>
            </w:r>
          </w:p>
        </w:tc>
      </w:tr>
      <w:tr>
        <w:trPr>
          <w:trHeight w:val="53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color w:val="000000"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3ª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4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from the Text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Copiar y completar las expresiones utilizando las palabras proporcionad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vocabulario clave del texto y demostrar comprensión del mismo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Se puede utilizar la herramienta </w:t>
              <w:br/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IC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Vocabulary Presentation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mprobar que conocen el significado de las expresiones.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numPr>
                <w:ilvl w:val="0"/>
                <w:numId w:val="6"/>
              </w:numPr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Leer las oraciones y elegir la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spuesta correcta entre paréntesis para demostrar que entienden el significado de las palabras en color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vocabulario clave del texto y demostrar comprensión del mismo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er"/>
              <w:numPr>
                <w:ilvl w:val="0"/>
                <w:numId w:val="6"/>
              </w:numPr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Leer información sobre un artista italiano famoso, relacionar las palabras en color con su significado y señalar quién es el artis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prender vocabulario clave del texto y demostrar comprensión del mismo.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 consultar la respuesta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13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5-7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77</w:t>
            </w:r>
          </w:p>
        </w:tc>
      </w:tr>
      <w:tr>
        <w:trPr>
          <w:trHeight w:val="36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Vocabulary Extensio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. Copiar y completar las tablas con palabras del texto de la página 98. </w:t>
              <w:br/>
            </w:r>
            <w:r>
              <w:rPr>
                <w:rFonts w:cs="Times" w:ascii="Times" w:hAnsi="Times"/>
                <w:b/>
                <w:sz w:val="22"/>
                <w:szCs w:val="22"/>
              </w:rPr>
              <w:t>SB, p. 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uso de palabras de una misma familia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mprobar que conocen el significado de las palabras.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2. Copiar y completar las oraciones con palabras de las tablas del ejercicio 1, haciendo los cambios necesarios. </w:t>
              <w:br/>
            </w:r>
            <w:r>
              <w:rPr>
                <w:rFonts w:cs="Times" w:ascii="Times" w:hAnsi="Times"/>
                <w:b/>
                <w:sz w:val="22"/>
                <w:szCs w:val="22"/>
              </w:rPr>
              <w:t>SB, p. 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uso de palabras de una misma familia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Aprender el significado de los sufijos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-ful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y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-less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.  Copiar y completar las oraciones utilizando las palabras correc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Practicar el uso de los sufijos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ul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 y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-less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Additional vocabulary practic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, p. 7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Extra Practice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50</w:t>
            </w:r>
          </w:p>
        </w:tc>
      </w:tr>
    </w:tbl>
    <w:p>
      <w:pPr>
        <w:pStyle w:val="TextBody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TextBody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  <w:r>
        <w:br w:type="page"/>
      </w:r>
    </w:p>
    <w:tbl>
      <w:tblPr>
        <w:tblW w:w="1516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63"/>
        <w:gridCol w:w="3764"/>
        <w:gridCol w:w="63"/>
        <w:gridCol w:w="1355"/>
        <w:gridCol w:w="63"/>
        <w:gridCol w:w="2913"/>
        <w:gridCol w:w="63"/>
        <w:gridCol w:w="3198"/>
        <w:gridCol w:w="63"/>
        <w:gridCol w:w="589"/>
        <w:gridCol w:w="70"/>
        <w:gridCol w:w="2030"/>
      </w:tblGrid>
      <w:tr>
        <w:trPr/>
        <w:tc>
          <w:tcPr>
            <w:tcW w:w="151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pageBreakBefore/>
              <w:rPr>
                <w:rFonts w:ascii="Times" w:hAnsi="Times" w:cs="Times"/>
                <w:b/>
                <w:b/>
                <w:color w:val="000000"/>
                <w:sz w:val="19"/>
                <w:lang w:val="en-GB" w:eastAsia="en-US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10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Amazing Art</w:t>
            </w:r>
          </w:p>
        </w:tc>
      </w:tr>
      <w:tr>
        <w:trPr/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9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4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Grammar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Grammar basic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Proporcionar la explicación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la estructura gramatical que van a aprender.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Reported Speech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Mirar el cuadro gramatical y los ejemplos, y completar las oraciones con las palabras proporcionad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las estructuras gramaticales que van a aprender.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Flipped Classroo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Se puede utilizar el </w:t>
            </w:r>
            <w:r>
              <w:rPr>
                <w:rFonts w:cs="Times" w:ascii="Times" w:hAnsi="Times"/>
                <w:i/>
                <w:sz w:val="22"/>
                <w:szCs w:val="22"/>
              </w:rPr>
              <w:t>Grammar Tutor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Se puede consultar el </w:t>
            </w:r>
            <w:r>
              <w:rPr>
                <w:rFonts w:cs="Times" w:ascii="Times" w:hAnsi="Times"/>
                <w:i/>
                <w:color w:val="000000"/>
                <w:sz w:val="22"/>
                <w:lang w:val="es-ES" w:eastAsia="en-US"/>
              </w:rPr>
              <w:t>Grammar Appendix</w:t>
            </w: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lang w:val="es-ES" w:eastAsia="en-US"/>
              </w:rPr>
              <w:t>WB, p. 108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 w:eastAsia="en-US"/>
              </w:rPr>
              <w:t>Pronunciation – Past participle forms – regular and irregular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Hacer el ejercicio 1 de la página 131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Student’s Book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 xml:space="preserve">SB, p. 100; </w:t>
              <w:br/>
              <w:t>CD 4, pista 3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onunciar correctamente las formas verbales de participio pasado.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Leer las oraciones y elegir la respuesta correc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uso del estilo indirecto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101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2. Reescribir las oraciones en estilo indirecto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1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uso del estilo indirecto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151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-108" w:hanging="0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10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Amazing Art</w:t>
            </w:r>
          </w:p>
        </w:tc>
      </w:tr>
      <w:tr>
        <w:trPr>
          <w:trHeight w:val="483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1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5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3. Reescribir el diálogo en estilo indirect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01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uso del estilo indirecto.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1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4. Reescribir las oraciones en estilo indirecto utilizando los verbos proporcionados y señalar quién dice cada oración. </w:t>
            </w:r>
            <w:r>
              <w:rPr>
                <w:rFonts w:cs="Times" w:ascii="Times" w:hAnsi="Times"/>
                <w:b/>
                <w:sz w:val="22"/>
                <w:szCs w:val="22"/>
              </w:rPr>
              <w:t>SB, p. 101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  <w:t>Practicar el uso del estilo indirecto.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eastAsia="Times" w:cs="Times" w:ascii="Times" w:hAnsi="Times"/>
                <w:color w:val="000000"/>
                <w:sz w:val="22"/>
                <w:szCs w:val="22"/>
                <w:lang w:val="es-ES" w:eastAsia="en-US" w:bidi="hi-IN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1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szCs w:val="22"/>
                <w:lang w:val="es-ES"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5. Copiar y completar la segunda oración de modo que tenga un significado similar a la primera, utilizando la palabra proporcionada y entre dos y cinco palabr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01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el uso del estilo indirecto.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1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6. Escuchar la grabación para comprobar las respuestas del ejercicio 5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01; CD 2, pista 30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el uso del estilo indirecto.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1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Optional – Additional grammar practice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TM, p. T101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Reforzar los conocimientos de la unidad.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1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7. En parejas, utilizar el estilo indirecto para reproducir lo que dijeron las personas mencionad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Utilizar fórmulas lingüísticas adecuadas que incluyan el estilo indirecto.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sugerencias. </w:t>
            </w:r>
            <w:r>
              <w:rPr>
                <w:rFonts w:cs="Times" w:ascii="Times" w:hAnsi="Times"/>
                <w:b/>
                <w:sz w:val="22"/>
                <w:szCs w:val="22"/>
              </w:rPr>
              <w:t>TM, p. T101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7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p. 78-79</w:t>
            </w:r>
          </w:p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9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p. 118-119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i/>
                <w:sz w:val="22"/>
                <w:szCs w:val="22"/>
              </w:rPr>
              <w:t>Extra Practice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51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br w:type="page"/>
      </w: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3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2037"/>
      </w:tblGrid>
      <w:tr>
        <w:trPr/>
        <w:tc>
          <w:tcPr>
            <w:tcW w:w="15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10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Amazing Art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6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1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Listening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Señalar si se conoce a personas que trabajen en el mundo del arte, qué hacen y qué actividad de las mencionadas le gustaría hacer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de manera oral el tema del apartad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Escuchar a cinco personas con éxito en el mundo del arte hablar sobre qué influyó en la elección de su profesión y elegir qué afirmación dice cada uno, sabiendo que hay tres extr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02; CD 2, pista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4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3. Volver a escuchar la grabación y copiar y completar las afirmaciones, utilizando una o dos palabras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Optional – Additional listening exercis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eforzar los conocimientos de la unidad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Se puede repartir fotocopias con las oraciones (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57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) o escribirlas en la pizarra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Zoom I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Explicar el uso de las expresiones aclaratorias en el lenguaje hablado. Escuchar la grabación y copiar y completar las expresione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02; CD 2, pista 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5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80</w:t>
            </w:r>
          </w:p>
        </w:tc>
      </w:tr>
    </w:tbl>
    <w:p>
      <w:pPr>
        <w:pStyle w:val="Normal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  <w:r>
        <w:br w:type="page"/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3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2037"/>
      </w:tblGrid>
      <w:tr>
        <w:trPr/>
        <w:tc>
          <w:tcPr>
            <w:tcW w:w="15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10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Amazing Art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7ª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Speaking: Comparing pictures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Prepare for Your Tas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Mirar las imágenes de las excursiones y señalar a cuál les gustaría ir y por qué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Introducir el tema del apartad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2. Señalar en qué lugar se practican las actividades mencionad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lacionar imágenes y actividad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3. Escuchar a un alumno hablar de una excursión a la naturaleza y señalar qué beneficios de participar en las excursiones escolares menciona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03; CD 2, pista 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específica de un tex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5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4. Comparar las imágenes A y D, y responder las pregun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de una imagen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Pronunciation – /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ɒ</w:t>
            </w:r>
            <w:r>
              <w:rPr>
                <w:rFonts w:cs="Times" w:ascii="Times" w:hAnsi="Times"/>
                <w:i/>
                <w:sz w:val="22"/>
                <w:szCs w:val="22"/>
              </w:rPr>
              <w:t>/, /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ʌ</w:t>
            </w:r>
            <w:r>
              <w:rPr>
                <w:rFonts w:cs="Times" w:ascii="Times" w:hAnsi="Times"/>
                <w:i/>
                <w:sz w:val="22"/>
                <w:szCs w:val="22"/>
              </w:rPr>
              <w:t>/, /ə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ʊ</w:t>
            </w:r>
            <w:r>
              <w:rPr>
                <w:rFonts w:cs="Times" w:ascii="Times" w:hAnsi="Times"/>
                <w:i/>
                <w:sz w:val="22"/>
                <w:szCs w:val="22"/>
              </w:rPr>
              <w:t>/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Hacer los ejercicios 2-3 de la página 131 del </w:t>
            </w:r>
            <w:r>
              <w:rPr>
                <w:rFonts w:cs="Times" w:ascii="Times" w:hAnsi="Times"/>
                <w:i/>
                <w:sz w:val="22"/>
                <w:szCs w:val="22"/>
              </w:rPr>
              <w:t>Student’s Book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 xml:space="preserve">SB, p. 103; </w:t>
              <w:br/>
              <w:t xml:space="preserve">CD 4, pistas 35-36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4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onunciar correctamente los sonidos /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ɒ</w:t>
            </w:r>
            <w:r>
              <w:rPr>
                <w:rFonts w:cs="Times" w:ascii="Times" w:hAnsi="Times"/>
                <w:sz w:val="22"/>
                <w:szCs w:val="22"/>
              </w:rPr>
              <w:t>/, /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ʌ</w:t>
            </w:r>
            <w:r>
              <w:rPr>
                <w:rFonts w:cs="Times" w:ascii="Times" w:hAnsi="Times"/>
                <w:sz w:val="22"/>
                <w:szCs w:val="22"/>
              </w:rPr>
              <w:t>/ y /ə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ʊ</w:t>
            </w:r>
            <w:r>
              <w:rPr>
                <w:rFonts w:cs="Times" w:ascii="Times" w:hAnsi="Times"/>
                <w:sz w:val="22"/>
                <w:szCs w:val="22"/>
              </w:rPr>
              <w:t>/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5. Elegir la respuesta correcta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prender a no cometer errores comun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Do Your Task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En parejas y por turnos, comparar las imágenes A y B, y C y D, y señalar cómo se pueden beneficiar los alumnos/as de estas excursiones utilizando las expresiones del apartado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Useful Languag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Utilizar fórmulas lingüísticas adecuadas para comparar imágen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n hacer los ejercicios del apartado digita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Extra Speaking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0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Ej. 1-6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B, p. 81</w:t>
            </w:r>
          </w:p>
        </w:tc>
      </w:tr>
    </w:tbl>
    <w:p>
      <w:pPr>
        <w:pStyle w:val="Normal"/>
        <w:tabs>
          <w:tab w:val="clear" w:pos="720"/>
          <w:tab w:val="left" w:pos="3447" w:leader="none"/>
        </w:tabs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3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2037"/>
      </w:tblGrid>
      <w:tr>
        <w:trPr/>
        <w:tc>
          <w:tcPr>
            <w:tcW w:w="15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10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Amazing Art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8ª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4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Cs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 w:eastAsia="en-US"/>
              </w:rPr>
              <w:t>Writing: A for and against essay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ork with a Model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1. Señalar cuáles son las asignaturas más importantes del colegio y clasificarlas desde la más importante a la menos y explicar por qué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Introducir de forma oral el tema del apartad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Antes de comenzar el ejercicio, explicar que se va a aprender a redactar un texto en el que argumenten dos perspectivas de un mismo asunto y concluyan expresando su opinión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Cs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2. Leer el ensayo modelo y señalar en qué párrafo se halla la información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Cs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Zoom I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Explicar que incluir la opinión de un experto puede ayudar a exponer una opinión. Encontrar un ejemplo de ello en el text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3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3. Responder preguntas sobre el ensayo model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Antes de comenzar el ejercicio, señalar la información del cuadro </w:t>
            </w:r>
            <w:r>
              <w:rPr>
                <w:rFonts w:cs="Times" w:ascii="Times" w:hAnsi="Times"/>
                <w:i/>
                <w:sz w:val="22"/>
                <w:szCs w:val="22"/>
              </w:rPr>
              <w:t>Exam Tip!</w:t>
            </w:r>
            <w:r>
              <w:rPr>
                <w:rFonts w:cs="Times" w:ascii="Times" w:hAnsi="Times"/>
                <w:sz w:val="22"/>
                <w:szCs w:val="22"/>
              </w:rPr>
              <w:t xml:space="preserve"> e indicar la importancia de proporcionar razones y ejemplos a la hora de expresar una opinión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Cs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4. Copiar y completar la tabla con expresiones del ensayo modelo y señalar qué dos expresiones se utilizan para presentar opiniones opuesta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0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btener información de un texto escrito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iCs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Optional – Additional speaking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Hacer la actividad adicional si se considera necesari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M, p. T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Reforzar los conocimientos de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2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/>
                <w:i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 w:bidi="hi-IN"/>
              </w:rPr>
              <w:t>Prepare for Your Task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. Leer la tarea.</w:t>
            </w:r>
            <w:r>
              <w:rPr/>
              <w:t xml:space="preserve"> </w:t>
            </w:r>
            <w:r>
              <w:rPr>
                <w:b/>
              </w:rPr>
              <w:t>SB, p. 1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Introducir la actividad de expresión escrita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Ver sugerencias.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 TM, p. T10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Cs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6. Señalar si se está a favor o en contra de las excursiones escolares y con qué afirmaciones se está de acuerdo. </w:t>
              <w:br/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Elegir las ideas que se desarrollarán al escribir el tex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Cs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7. Completar las oraciones que se podrán utilizar en el párrafo 2 del ensayo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Desarrollar las ideas elegi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Ver sugerencias.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 xml:space="preserve"> TM, p. T10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Cs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8. Seleccionar un punto del ejercicio 7 y proporcionar un ejemplo o explicación que lo apoye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Desarrollar las ideas elegi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Cs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i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rite Your Task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Redactar un ensayo con opiniones a favor y en contra de las excursiones escolares utilizando la información d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riting Plan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SB, p. 1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, 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Practicar a través de la expresión escrita el vocabulario, la gramática y las normas de escritura aprendi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 consultar la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riting Guide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12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Se puede consultar el </w:t>
            </w: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 w:eastAsia="en-US"/>
              </w:rPr>
              <w:t>Writing Model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WB, p. 13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Cs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iCs/>
                <w:color w:val="000000"/>
                <w:sz w:val="22"/>
                <w:szCs w:val="22"/>
                <w:lang w:val="es-ES" w:eastAsia="en-US"/>
              </w:rPr>
              <w:t>Ej. 1-6</w:t>
            </w:r>
          </w:p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i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iCs/>
                <w:color w:val="000000"/>
                <w:sz w:val="22"/>
                <w:szCs w:val="22"/>
                <w:lang w:val="es-ES" w:eastAsia="en-US"/>
              </w:rPr>
              <w:t>WB, p. 82</w:t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  <w:r>
        <w:br w:type="page"/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3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2037"/>
      </w:tblGrid>
      <w:tr>
        <w:trPr/>
        <w:tc>
          <w:tcPr>
            <w:tcW w:w="15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10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Amazing Art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9ª</w:t>
            </w:r>
          </w:p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 w:val="4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Corregir las tareas hechas en ca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cordar lo aprendido en la sesión anterior y resolver posibles dud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Exam Practice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1. Leer el texto y completar los 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spacios </w:t>
            </w: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con la opción correct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Repasar lo visto en la unidad y 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Copiar y completar la segunda oración de modo que tenga un significado similar a la primera, utilizando no más de tres palabras. </w:t>
              <w:br/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Repasar lo visto en la unidad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Critical Thinking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Preguntar a los alumnos/as si creen que a los hermanos Posin se les puede considerar artistas y por qué 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Desarrollar el pensamiento crític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3. Leer el texto y completar los espacios con una única palabra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Repasar lo visto en la unidad y 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Se puede utilizar la herramienta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Gam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e puede seguir practicando el vocabulario de la unidad con el material digital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Extra Practice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,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Wordlist and Activities</w:t>
            </w: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 y </w:t>
            </w: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WordApp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n hacer los ejercicios de </w:t>
            </w:r>
            <w:r>
              <w:rPr>
                <w:rFonts w:cs="Times" w:ascii="Times" w:hAnsi="Times"/>
                <w:i/>
                <w:sz w:val="22"/>
                <w:szCs w:val="22"/>
              </w:rPr>
              <w:t>Extension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16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j. 1-6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</w:rPr>
              <w:t>WB, p. 83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n-GB"/>
              </w:rPr>
              <w:t>CLIL &amp; Skills Booster: Take a Good Look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1. Leer o escuchar el texto y señalar si las oraciones son verdaderas o falsas, o no se mencionan en el texto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27; CD 3, pista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2. Responder las pregunt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de un texto escrit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sz w:val="22"/>
                <w:szCs w:val="22"/>
                <w:lang w:val="es-ES"/>
              </w:rPr>
              <w:t>Critical Thinking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>Señalar otras profesiones donde es importante observar y memorizar, y justificar su respuesta.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 xml:space="preserve"> SB, p. 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Desarrollar el pensamiento crítico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3. Explicar que es una subasta. Escuchar una entrevista radiofónica sobre una subasta de arte y responder las pregunta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27; CD 3, pista 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5, 8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específica de un texto oral y aprender datos culturales e interdisciplinare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 xml:space="preserve">Ver transcripción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  <w:t>TM, p. T15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sz w:val="22"/>
                <w:szCs w:val="22"/>
                <w:lang w:val="es-ES"/>
              </w:rPr>
              <w:t xml:space="preserve">4. Volver a escuchar la grabación y completar las oraciones. </w:t>
            </w:r>
            <w:r>
              <w:rPr>
                <w:rFonts w:cs="Times" w:ascii="Times" w:hAnsi="Times"/>
                <w:b/>
                <w:sz w:val="22"/>
                <w:szCs w:val="22"/>
                <w:lang w:val="es-ES"/>
              </w:rPr>
              <w:t>SB, p. 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Obtener información específica de un texto or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n-GB"/>
              </w:rPr>
              <w:t>IC / IS Video: Right Place, Right Time</w:t>
            </w:r>
          </w:p>
          <w:p>
            <w:pPr>
              <w:pStyle w:val="ListParagraph"/>
              <w:numPr>
                <w:ilvl w:val="0"/>
                <w:numId w:val="5"/>
              </w:numPr>
              <w:ind w:left="0" w:hanging="0"/>
              <w:rPr>
                <w:rFonts w:ascii="Times" w:hAnsi="Times" w:cs="Times"/>
                <w:i/>
                <w:i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Ver un vídeo sobre el arte de la fotografía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SB, p. 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1, 2, 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Times" w:cs="Times"/>
                <w:color w:val="000000"/>
                <w:sz w:val="22"/>
                <w:szCs w:val="22"/>
                <w:lang w:val="es-ES" w:eastAsia="en-US" w:bidi="hi-IN"/>
              </w:rPr>
            </w:pPr>
            <w:r>
              <w:rPr>
                <w:rFonts w:cs="Times" w:ascii="Times" w:hAnsi="Times"/>
                <w:sz w:val="22"/>
                <w:szCs w:val="22"/>
              </w:rPr>
              <w:t>Practicar la comprensión oral mediante apoyo visual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e pueden repartir fotocopias con ejercicios sobre el vídeo. </w:t>
              <w:br/>
            </w:r>
            <w:r>
              <w:rPr>
                <w:rFonts w:cs="Times" w:ascii="Times" w:hAnsi="Times"/>
                <w:b/>
                <w:sz w:val="22"/>
                <w:szCs w:val="22"/>
              </w:rPr>
              <w:t>TAIOP, p. 21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" w:hAnsi="Times" w:cs="Times"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szCs w:val="22"/>
                <w:lang w:val="es-ES"/>
              </w:rPr>
              <w:t>Extra Speaking: Making a Timeline</w:t>
            </w:r>
          </w:p>
          <w:p>
            <w:pPr>
              <w:pStyle w:val="Header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 xml:space="preserve">En parejas, hacer las actividades. </w:t>
            </w: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/>
              </w:rPr>
              <w:t>TAIOP, p. 1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1, 2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/>
              </w:rPr>
              <w:t>Hacer una cronología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  <w:lang w:val="es-ES" w:eastAsia="en-US"/>
              </w:rPr>
              <w:t>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  <w:r>
        <w:br w:type="page"/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p>
      <w:pPr>
        <w:pStyle w:val="Normal"/>
        <w:rPr>
          <w:rFonts w:ascii="Times" w:hAnsi="Times" w:cs="Times"/>
          <w:color w:val="C5000B"/>
          <w:sz w:val="17"/>
          <w:lang w:val="es-ES" w:eastAsia="en-US"/>
        </w:rPr>
      </w:pPr>
      <w:r>
        <w:rPr>
          <w:rFonts w:cs="Times" w:ascii="Times" w:hAnsi="Times"/>
          <w:color w:val="C5000B"/>
          <w:sz w:val="17"/>
          <w:lang w:val="es-ES" w:eastAsia="en-US"/>
        </w:rPr>
      </w:r>
    </w:p>
    <w:tbl>
      <w:tblPr>
        <w:tblW w:w="1513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418"/>
        <w:gridCol w:w="2976"/>
        <w:gridCol w:w="3261"/>
        <w:gridCol w:w="652"/>
        <w:gridCol w:w="2037"/>
      </w:tblGrid>
      <w:tr>
        <w:trPr/>
        <w:tc>
          <w:tcPr>
            <w:tcW w:w="15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imes" w:hAnsi="Times" w:cs="Times"/>
                <w:b/>
                <w:b/>
                <w:lang w:val="en-GB"/>
              </w:rPr>
            </w:pPr>
            <w:r>
              <w:rPr>
                <w:rFonts w:cs="Times" w:ascii="Times" w:hAnsi="Times"/>
                <w:b/>
                <w:color w:val="000000"/>
                <w:sz w:val="19"/>
                <w:lang w:val="en-GB" w:eastAsia="en-US"/>
              </w:rPr>
              <w:t xml:space="preserve">Lesson Plan Unit 10: </w:t>
            </w:r>
            <w:r>
              <w:rPr>
                <w:rFonts w:cs="Times" w:ascii="Times" w:hAnsi="Times"/>
                <w:b/>
                <w:i/>
                <w:color w:val="000000"/>
                <w:sz w:val="19"/>
                <w:lang w:val="en-GB" w:eastAsia="en-US"/>
              </w:rPr>
              <w:t>Amazing Art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Nº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de</w:t>
            </w:r>
            <w:r>
              <w:rPr>
                <w:rFonts w:cs="Times" w:ascii="Times" w:hAnsi="Times"/>
                <w:color w:val="000000"/>
                <w:lang w:val="es-ES" w:eastAsia="en-U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bCs/>
                <w:lang w:val="es-E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Actividades y material emplead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bCs/>
                <w:sz w:val="20"/>
                <w:szCs w:val="20"/>
                <w:lang w:val="es-ES"/>
              </w:rPr>
              <w:t>Competencias trabajadas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jetivos de la actividad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Observaciones /</w:t>
            </w:r>
          </w:p>
          <w:p>
            <w:pPr>
              <w:pStyle w:val="Heading2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ugerencias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  <w:lang w:val="es-ES" w:eastAsia="en-US"/>
              </w:rPr>
              <w:t>Min.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Tareas</w:t>
            </w:r>
          </w:p>
          <w:p>
            <w:pPr>
              <w:pStyle w:val="Heading2"/>
              <w:ind w:left="-108" w:right="-25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para casa</w:t>
            </w:r>
          </w:p>
        </w:tc>
      </w:tr>
      <w:tr>
        <w:trPr>
          <w:trHeight w:val="5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sz w:val="42"/>
                <w:lang w:val="es-ES" w:eastAsia="en-US"/>
              </w:rPr>
              <w:t>10ª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b/>
                <w:color w:val="000000"/>
                <w:lang w:val="es-ES" w:eastAsia="en-US"/>
              </w:rPr>
              <w:t>ses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i/>
                <w:color w:val="000000"/>
                <w:sz w:val="22"/>
                <w:lang w:val="es-ES" w:eastAsia="en-US"/>
              </w:rPr>
              <w:t>Unit 10 Test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 xml:space="preserve">Escoger el test adecuado para los alumnos/as. </w:t>
            </w:r>
            <w:r>
              <w:rPr>
                <w:rFonts w:cs="Times" w:ascii="Times" w:hAnsi="Times"/>
                <w:b/>
                <w:color w:val="000000"/>
                <w:sz w:val="22"/>
                <w:lang w:val="es-ES" w:eastAsia="en-US"/>
              </w:rPr>
              <w:t xml:space="preserve">TAIOP, pp. 68-73; </w:t>
              <w:br/>
              <w:t>CD, pista 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sz w:val="22"/>
                <w:szCs w:val="22"/>
              </w:rPr>
              <w:t>1, 2, 4, 5, 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lang w:val="es-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Evaluar el progreso de los alumnos/as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" w:hAnsi="Times" w:cs="Times"/>
                <w:color w:val="000000"/>
                <w:sz w:val="22"/>
                <w:lang w:val="es-ES" w:eastAsia="en-U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00"/>
                <w:sz w:val="22"/>
                <w:lang w:val="es-ES" w:eastAsia="en-US"/>
              </w:rPr>
              <w:t>55’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440" w:right="1440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ingLiU">
    <w:altName w:val="細明體"/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78955</wp:posOffset>
              </wp:positionH>
              <wp:positionV relativeFrom="paragraph">
                <wp:posOffset>635</wp:posOffset>
              </wp:positionV>
              <wp:extent cx="20320" cy="704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" cy="704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6pt;height:5.55pt;mso-wrap-distance-left:0pt;mso-wrap-distance-right:0pt;mso-wrap-distance-top:0pt;mso-wrap-distance-bottom:0pt;margin-top:0.05pt;mso-position-vertical-relative:text;margin-left:541.6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Geneva"/>
      </w:rPr>
      <w:fldChar w:fldCharType="begin"/>
    </w:r>
    <w:r>
      <w:rPr>
        <w:rStyle w:val="PageNumber"/>
        <w:rFonts w:cs="Geneva"/>
      </w:rPr>
      <w:instrText xml:space="preserve"> PAGE </w:instrText>
    </w:r>
    <w:r>
      <w:rPr>
        <w:rStyle w:val="PageNumber"/>
        <w:rFonts w:cs="Geneva"/>
      </w:rPr>
      <w:fldChar w:fldCharType="separate"/>
    </w:r>
    <w:r>
      <w:rPr>
        <w:rStyle w:val="PageNumber"/>
        <w:rFonts w:cs="Geneva"/>
      </w:rPr>
      <w:t>144</w:t>
    </w:r>
    <w:r>
      <w:rPr>
        <w:rStyle w:val="PageNumber"/>
        <w:rFonts w:cs="Genev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lang w:val="en-GB"/>
      </w:rPr>
      <w:t>BURLINGTON INTERNATIONAL ENGLISH B1 2nd Edition– TEMPORALIZACIÓ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i/>
        <w:b/>
        <w:szCs w:val="22"/>
        <w:iCs/>
        <w:bCs w:val="false"/>
        <w:rFonts w:ascii="Times" w:hAnsi="Times" w:cs="Times"/>
        <w:color w:val="000000"/>
        <w:lang w:val="es-ES" w:eastAsia="en-U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i/>
        <w:b/>
        <w:szCs w:val="22"/>
        <w:iCs/>
        <w:bCs w:val="false"/>
        <w:rFonts w:ascii="Times" w:hAnsi="Times" w:cs="Times"/>
        <w:color w:val="000000"/>
        <w:lang w:val="es-E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i/>
        <w:b/>
        <w:szCs w:val="22"/>
        <w:iCs/>
        <w:bCs w:val="false"/>
        <w:rFonts w:ascii="Times" w:hAnsi="Times" w:cs="Times"/>
        <w:color w:val="000000"/>
        <w:lang w:val="es-E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i/>
        <w:b/>
        <w:szCs w:val="22"/>
        <w:iCs/>
        <w:bCs w:val="false"/>
        <w:rFonts w:ascii="Times" w:hAnsi="Times" w:cs="Times"/>
        <w:color w:val="000000"/>
        <w:lang w:val="es-E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i/>
        <w:b/>
        <w:szCs w:val="22"/>
        <w:iCs/>
        <w:bCs w:val="false"/>
        <w:rFonts w:ascii="Times" w:hAnsi="Times" w:eastAsia="Times" w:cs="Times"/>
        <w:color w:val="000000"/>
        <w:lang w:val="es-E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i/>
        <w:b/>
        <w:szCs w:val="22"/>
        <w:iCs/>
        <w:bCs w:val="false"/>
        <w:rFonts w:ascii="Times" w:hAnsi="Times" w:cs="Times"/>
        <w:color w:val="000000"/>
        <w:lang w:val="es-E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" w:hAnsi="Times" w:cs="Times"/>
      <w:b/>
      <w:bCs w:val="false"/>
      <w:i/>
      <w:iCs/>
      <w:color w:val="000000"/>
      <w:sz w:val="22"/>
      <w:szCs w:val="22"/>
      <w:lang w:val="es-ES" w:eastAsia="en-US"/>
    </w:rPr>
  </w:style>
  <w:style w:type="character" w:styleId="WW8Num2z0">
    <w:name w:val="WW8Num2z0"/>
    <w:qFormat/>
    <w:rPr>
      <w:rFonts w:ascii="Times" w:hAnsi="Times" w:cs="Times"/>
      <w:b/>
      <w:bCs w:val="false"/>
      <w:i/>
      <w:iCs/>
      <w:color w:val="000000"/>
      <w:sz w:val="22"/>
      <w:szCs w:val="22"/>
      <w:lang w:val="es-ES" w:eastAsia="en-US"/>
    </w:rPr>
  </w:style>
  <w:style w:type="character" w:styleId="WW8Num3z0">
    <w:name w:val="WW8Num3z0"/>
    <w:qFormat/>
    <w:rPr>
      <w:rFonts w:ascii="Times" w:hAnsi="Times" w:cs="Times"/>
      <w:b/>
      <w:bCs w:val="false"/>
      <w:i/>
      <w:iCs/>
      <w:color w:val="000000"/>
      <w:sz w:val="22"/>
      <w:szCs w:val="22"/>
      <w:lang w:val="es-ES" w:eastAsia="en-US"/>
    </w:rPr>
  </w:style>
  <w:style w:type="character" w:styleId="WW8Num4z0">
    <w:name w:val="WW8Num4z0"/>
    <w:qFormat/>
    <w:rPr>
      <w:rFonts w:ascii="Times" w:hAnsi="Times" w:cs="Times"/>
      <w:b/>
      <w:bCs w:val="false"/>
      <w:i/>
      <w:iCs/>
      <w:color w:val="000000"/>
      <w:sz w:val="22"/>
      <w:szCs w:val="22"/>
      <w:lang w:val="es-ES" w:eastAsia="en-US"/>
    </w:rPr>
  </w:style>
  <w:style w:type="character" w:styleId="WW8Num5z0">
    <w:name w:val="WW8Num5z0"/>
    <w:qFormat/>
    <w:rPr>
      <w:rFonts w:ascii="Times" w:hAnsi="Times" w:eastAsia="Times" w:cs="Times"/>
      <w:b/>
      <w:bCs w:val="false"/>
      <w:i/>
      <w:iCs/>
      <w:color w:val="000000"/>
      <w:sz w:val="22"/>
      <w:szCs w:val="22"/>
      <w:lang w:val="es-ES" w:eastAsia="en-US"/>
    </w:rPr>
  </w:style>
  <w:style w:type="character" w:styleId="WW8Num6z0">
    <w:name w:val="WW8Num6z0"/>
    <w:qFormat/>
    <w:rPr>
      <w:rFonts w:ascii="Times" w:hAnsi="Times" w:cs="Times"/>
      <w:b/>
      <w:bCs w:val="false"/>
      <w:i/>
      <w:iCs/>
      <w:color w:val="000000"/>
      <w:sz w:val="22"/>
      <w:szCs w:val="22"/>
      <w:lang w:val="es-ES" w:eastAsia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/>
  </w:style>
  <w:style w:type="character" w:styleId="VisitedInternetLink">
    <w:name w:val="FollowedHyperlink"/>
    <w:basedOn w:val="DefaultParagraphFont"/>
    <w:rPr/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sz w:val="24"/>
      <w:szCs w:val="24"/>
    </w:rPr>
  </w:style>
  <w:style w:type="character" w:styleId="AsuntodelcomentarioCar">
    <w:name w:val="Asunto del comentario Car"/>
    <w:qFormat/>
    <w:rPr>
      <w:b/>
      <w:bCs/>
      <w:sz w:val="24"/>
      <w:szCs w:val="24"/>
    </w:rPr>
  </w:style>
  <w:style w:type="character" w:styleId="TextodegloboCar">
    <w:name w:val="Texto de globo Car"/>
    <w:qFormat/>
    <w:rPr>
      <w:sz w:val="18"/>
      <w:szCs w:val="18"/>
    </w:rPr>
  </w:style>
  <w:style w:type="character" w:styleId="EncabezadoCar">
    <w:name w:val="Encabezado Car"/>
    <w:qFormat/>
    <w:rPr/>
  </w:style>
  <w:style w:type="character" w:styleId="PiedepginaCar">
    <w:name w:val="Pie de página Car"/>
    <w:qFormat/>
    <w:rPr/>
  </w:style>
  <w:style w:type="character" w:styleId="TextoindependienteCar">
    <w:name w:val="Texto independiente Car"/>
    <w:qFormat/>
    <w:rPr/>
  </w:style>
  <w:style w:type="character" w:styleId="Ttulo3Car">
    <w:name w:val="Título 3 Car"/>
    <w:qFormat/>
    <w:rPr/>
  </w:style>
  <w:style w:type="character" w:styleId="Ttulo5Car">
    <w:name w:val="Título 5 Car"/>
    <w:qFormat/>
    <w:rPr/>
  </w:style>
  <w:style w:type="character" w:styleId="Ttulo1Car">
    <w:name w:val="Título 1 Car"/>
    <w:qFormat/>
    <w:rPr>
      <w:sz w:val="24"/>
      <w:szCs w:val="24"/>
    </w:rPr>
  </w:style>
  <w:style w:type="character" w:styleId="Ttulo2Car">
    <w:name w:val="Título 2 Car"/>
    <w:qFormat/>
    <w:rPr>
      <w:sz w:val="24"/>
      <w:szCs w:val="24"/>
    </w:rPr>
  </w:style>
  <w:style w:type="character" w:styleId="Ttulo4Car">
    <w:name w:val="Título 4 Car"/>
    <w:qFormat/>
    <w:rPr>
      <w:sz w:val="24"/>
      <w:szCs w:val="24"/>
    </w:rPr>
  </w:style>
  <w:style w:type="character" w:styleId="Ttulo6Car">
    <w:name w:val="Título 6 Car"/>
    <w:qFormat/>
    <w:rPr>
      <w:sz w:val="24"/>
      <w:szCs w:val="24"/>
    </w:rPr>
  </w:style>
  <w:style w:type="character" w:styleId="Cuadrculavistosanfasis1Car">
    <w:name w:val="Cuadrícula vistosa - Énfasis 1 Car"/>
    <w:qFormat/>
    <w:rPr>
      <w:sz w:val="24"/>
      <w:szCs w:val="24"/>
    </w:rPr>
  </w:style>
  <w:style w:type="character" w:styleId="SubttuloCar">
    <w:name w:val="Subtítulo Car"/>
    <w:qFormat/>
    <w:rPr>
      <w:sz w:val="36"/>
      <w:szCs w:val="36"/>
    </w:rPr>
  </w:style>
  <w:style w:type="character" w:styleId="TtuloCar">
    <w:name w:val="Título Car"/>
    <w:qFormat/>
    <w:rPr>
      <w:sz w:val="24"/>
      <w:szCs w:val="24"/>
    </w:rPr>
  </w:style>
  <w:style w:type="character" w:styleId="A95">
    <w:name w:val="A9+5"/>
    <w:qFormat/>
    <w:rPr>
      <w:rFonts w:cs="Myriad Pro"/>
      <w:color w:val="000000"/>
    </w:rPr>
  </w:style>
  <w:style w:type="character" w:styleId="A1015">
    <w:name w:val="A10+15"/>
    <w:qFormat/>
    <w:rPr>
      <w:rFonts w:cs="Frutiger 55 Roman;Calibri"/>
      <w:i/>
      <w:iCs/>
      <w:color w:val="211D1E"/>
      <w:sz w:val="18"/>
      <w:szCs w:val="18"/>
    </w:rPr>
  </w:style>
  <w:style w:type="paragraph" w:styleId="Heading">
    <w:name w:val="Heading"/>
    <w:basedOn w:val="Encabezado1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Helvetic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/>
  </w:style>
  <w:style w:type="paragraph" w:styleId="Descripcin">
    <w:name w:val="Descripción"/>
    <w:basedOn w:val="Normal"/>
    <w:qFormat/>
    <w:pPr>
      <w:suppressLineNumbers/>
      <w:spacing w:before="120" w:after="120"/>
    </w:pPr>
    <w:rPr/>
  </w:style>
  <w:style w:type="paragraph" w:styleId="Pie">
    <w:name w:val="Pie"/>
    <w:basedOn w:val="Normal"/>
    <w:qFormat/>
    <w:pPr>
      <w:suppressLineNumbers/>
      <w:spacing w:before="120" w:after="120"/>
    </w:pPr>
    <w:rPr/>
  </w:style>
  <w:style w:type="paragraph" w:styleId="Ndice">
    <w:name w:val="Índice"/>
    <w:basedOn w:val="Normal"/>
    <w:qFormat/>
    <w:pPr>
      <w:suppressLineNumbers/>
    </w:pPr>
    <w:rPr>
      <w:rFonts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uadrculavistosanfasis1">
    <w:name w:val="Cuadrícula vistosa - Énfasis 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tulo">
    <w:name w:val="Título"/>
    <w:basedOn w:val="Heading"/>
    <w:next w:val="TextBody"/>
    <w:qFormat/>
    <w:pPr>
      <w:jc w:val="center"/>
    </w:pPr>
    <w:rPr/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Textodeglobo">
    <w:name w:val="Texto de globo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357"/>
      <w:contextualSpacing/>
    </w:pPr>
    <w:rPr>
      <w:rFonts w:cs="Mangal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s-ES_trad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burlingtonbooks.es/" TargetMode="External"/><Relationship Id="rId7" Type="http://schemas.openxmlformats.org/officeDocument/2006/relationships/hyperlink" Target="http://www.burlingtonbooks.es/" TargetMode="External"/><Relationship Id="rId8" Type="http://schemas.openxmlformats.org/officeDocument/2006/relationships/hyperlink" Target="http://www.burlingtonbooks.es/" TargetMode="External"/><Relationship Id="rId9" Type="http://schemas.openxmlformats.org/officeDocument/2006/relationships/hyperlink" Target="http://www.burlingtonbooks.es/" TargetMode="External"/><Relationship Id="rId10" Type="http://schemas.openxmlformats.org/officeDocument/2006/relationships/hyperlink" Target="http://www.burlingtonbooks.es/" TargetMode="External"/><Relationship Id="rId11" Type="http://schemas.openxmlformats.org/officeDocument/2006/relationships/hyperlink" Target="http://www.burlingtonbooks.es/" TargetMode="External"/><Relationship Id="rId12" Type="http://schemas.openxmlformats.org/officeDocument/2006/relationships/hyperlink" Target="http://www.burlingtonbooks.es/" TargetMode="External"/><Relationship Id="rId13" Type="http://schemas.openxmlformats.org/officeDocument/2006/relationships/hyperlink" Target="http://www.burlingtonbooks.es/" TargetMode="External"/><Relationship Id="rId14" Type="http://schemas.openxmlformats.org/officeDocument/2006/relationships/hyperlink" Target="http://www.burlingtonbooks.es/" TargetMode="External"/><Relationship Id="rId15" Type="http://schemas.openxmlformats.org/officeDocument/2006/relationships/hyperlink" Target="http://www.burlingtonbooks.es/" TargetMode="Externa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52:00Z</dcterms:created>
  <dc:creator/>
  <dc:description/>
  <cp:keywords/>
  <dc:language>en-US</dc:language>
  <cp:lastModifiedBy>Eva Estrada</cp:lastModifiedBy>
  <cp:lastPrinted>2016-10-07T10:22:00Z</cp:lastPrinted>
  <dcterms:modified xsi:type="dcterms:W3CDTF">2024-02-15T10:42:00Z</dcterms:modified>
  <cp:revision>2957</cp:revision>
  <dc:subject/>
  <dc:title>International English B1 Second Edition Programación de aula (LOMLOE)</dc:title>
</cp:coreProperties>
</file>